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 w:beforeAutospacing="1" w:afterAutospacing="1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 w:asciiTheme="majorBidi" w:cstheme="majorBidi" w:hAnsiTheme="majorBidi"/>
          <w:b/>
          <w:bCs/>
          <w:color w:val="000000"/>
          <w:sz w:val="28"/>
          <w:szCs w:val="28"/>
        </w:rPr>
        <w:t>Supplementary Table 1: SEARCH STRATEGY IN GENERAL:</w:t>
      </w:r>
      <w:r>
        <w:rPr>
          <w:rFonts w:eastAsia="Times New Roman" w:cs="Times New Roman" w:ascii="Times New Roman" w:hAnsi="Times New Roman" w:asciiTheme="majorBidi" w:cstheme="majorBidi" w:hAnsiTheme="majorBidi"/>
          <w:color w:val="000000"/>
          <w:sz w:val="28"/>
          <w:szCs w:val="28"/>
        </w:rPr>
        <w:t xml:space="preserve"> </w:t>
      </w:r>
    </w:p>
    <w:tbl>
      <w:tblPr>
        <w:tblStyle w:val="TableGrid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/>
              <w:spacing w:lineRule="auto" w:line="360" w:beforeAutospacing="1" w:afterAutospacing="1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color w:val="000000"/>
                <w:kern w:val="0"/>
                <w:sz w:val="28"/>
                <w:szCs w:val="28"/>
                <w:lang w:val="en-GB" w:eastAsia="en-US" w:bidi="ar-SA"/>
              </w:rPr>
              <w:t>(“Shock, Hemorrhagic” OR “Wounds and Injuries” OR “Hemorrhagic Shock*” OR “Bleeding Shock*” OR “Circulatory Failure*” OR “Circulatory Collapse*” OR “Hypovolemic Shock*” OR “Multiple Organ Dysfunction Syndrome” OR “Multiple Organ Failure*” OR MODS OR “Traumatic Shock*” OR “Damage Control” OR Trauma* OR Wound* OR Injurie* OR Injury)</w:t>
            </w:r>
          </w:p>
          <w:p>
            <w:pPr>
              <w:pStyle w:val="Normal"/>
              <w:widowControl/>
              <w:spacing w:lineRule="auto" w:line="360" w:beforeAutospacing="1" w:afterAutospacing="1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color w:val="000000"/>
                <w:kern w:val="0"/>
                <w:sz w:val="28"/>
                <w:szCs w:val="28"/>
                <w:lang w:val="en-GB" w:eastAsia="en-US" w:bidi="ar-SA"/>
              </w:rPr>
              <w:t>AND</w:t>
            </w:r>
          </w:p>
          <w:p>
            <w:pPr>
              <w:pStyle w:val="Normal"/>
              <w:widowControl/>
              <w:spacing w:lineRule="auto" w:line="360" w:beforeAutospacing="1" w:afterAutospacing="1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color w:val="000000"/>
                <w:kern w:val="0"/>
                <w:sz w:val="28"/>
                <w:szCs w:val="28"/>
                <w:lang w:val="en-GB" w:eastAsia="en-US" w:bidi="ar-SA"/>
              </w:rPr>
              <w:t>(“Blood Transfusion” OR “Plasma” OR “Blood Component Transfusion*” OR “Blood Infusion*” OR “Blood Replacement*” OR Hemotherapy OR Erythrocyte* OR “Red Blood Cell*” OR Platelet* OR “Blood Platelet*” OR Leukocyte* OR “White Blood Cell*” OR Lymphocyte* OR Plasma* OR Plasm OR FFP)</w:t>
            </w:r>
          </w:p>
          <w:p>
            <w:pPr>
              <w:pStyle w:val="Normal"/>
              <w:widowControl/>
              <w:spacing w:lineRule="auto" w:line="360" w:beforeAutospacing="1" w:afterAutospacing="1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color w:val="000000"/>
                <w:kern w:val="0"/>
                <w:sz w:val="28"/>
                <w:szCs w:val="28"/>
                <w:lang w:val="en-GB" w:eastAsia="en-US" w:bidi="ar-SA"/>
              </w:rPr>
              <w:t>AND</w:t>
            </w:r>
          </w:p>
          <w:p>
            <w:pPr>
              <w:pStyle w:val="Normal"/>
              <w:widowControl/>
              <w:spacing w:lineRule="auto" w:line="360" w:beforeAutospacing="1" w:afterAutospacing="1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(Ambulances OR "Emergency Medical Services" OR Ambulance* OR “Emergency Mobile Unit*” OR “Emergency Ambulance*” OR “Emergency Car*” OR “Emergency Vehicle*” OR “Emergency Helicopter*” OR “Mobile Emergency Unit*” OR “Air Ambulance*” OR “Helicopter Ambulance*” OR Helicopter* OR “Emergency Medical Service*” OR “Medical Emergency Service*” OR “Prehospital Emergency Care” OR Prehospital OR “Pre-hospital” OR Emergicenter* OR “Emergency Care” OR “Emergency Health Service*”OR “Accident Emergency Service*” OR “Accident Service*” OR “Trauma Center*” OR “Patients Transportation*” OR “Transport of Wounded and Sick” OR “Advanced Trauma Life Support”)</w:t>
            </w:r>
          </w:p>
          <w:p>
            <w:pPr>
              <w:pStyle w:val="Normal"/>
              <w:widowControl/>
              <w:spacing w:lineRule="auto" w:line="360" w:beforeAutospacing="1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color w:val="000000"/>
                <w:kern w:val="0"/>
                <w:sz w:val="28"/>
                <w:szCs w:val="28"/>
                <w:lang w:val="en-GB" w:eastAsia="en-US" w:bidi="ar-SA"/>
              </w:rPr>
              <w:t>((("Shock, Hemorrhagic" OR "Wounds and Injuries" OR "Hemorrhagic Shock*" OR "Bleeding Shock*" OR "Circulatory Failure*" OR "Circulatory Collapse*" OR "Hypovolemic Shock*" OR "Multiple Organ Dysfunction Syndrome" OR "Multiple Organ Failure*" OR MODS OR "Traumatic Shock*" OR "Damage Control" OR Trauma* OR Wound* OR Injurie* OR Injury)) AND (("Blood Transfusion" OR "Plasma" OR "Blood Component Transfusion*" OR "Blood Infusion*" OR "Blood Replacement*" OR Hemotherapy OR Erythrocyte* OR "Red Blood Cell*" OR Platelet* OR "Blood Platelet*" OR Leukocyte* OR "White Blood Cell*" OR Lymphocyte* OR Plasma* OR Plasm OR FFP))) AND ((Ambulances OR "Emergency Medical Services" OR Ambulance* OR "Emergency Mobile Unit*" OR "Emergency Ambulance*" OR "Emergency Car*" OR "Emergency Vehicle*" OR "Emergency Helicopter*" OR "Mobile Emergency Unit*" OR "Air Ambulance*" OR "Helicopter Ambulance*" OR Helicopter* OR "Emergency Medical Service*" OR "Medical Emergency Service*" OR "Prehospital Emergency Care" OR Prehospital OR "Pre-hospital" OR Emergicenter* OR "Emergency Care" OR "Emergency Health Service*"OR "Accident Emergency Service*" OR "Accident Service*" OR "Trauma Center*" OR "Patients Transportation*" OR "Transport of Wounded and Sick" OR "Advanced Trauma Life Support"))</w:t>
            </w:r>
          </w:p>
        </w:tc>
      </w:tr>
    </w:tbl>
    <w:p>
      <w:pPr>
        <w:pStyle w:val="Normal"/>
        <w:shd w:val="clear" w:color="auto" w:fill="FFFFFF"/>
        <w:spacing w:lineRule="auto" w:line="360" w:beforeAutospacing="1" w:afterAutospacing="1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</w:rPr>
      </w:pPr>
      <w:r>
        <w:rPr>
          <w:rFonts w:eastAsia="Times New Roman" w:cs="Times New Roman" w:cstheme="majorBidi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cstheme="majorBidi" w:ascii="Times New Roman" w:hAnsi="Times New Roman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 w:asciiTheme="majorBidi" w:cstheme="majorBidi" w:hAnsiTheme="majorBidi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419bd"/>
    <w:pPr>
      <w:keepNext w:val="true"/>
      <w:keepLines/>
      <w:spacing w:before="48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b15366"/>
    <w:pPr>
      <w:keepNext w:val="true"/>
      <w:keepLines/>
      <w:spacing w:before="40" w:after="0"/>
      <w:outlineLvl w:val="1"/>
    </w:pPr>
    <w:rPr>
      <w:rFonts w:ascii="Calibri Light" w:hAnsi="Calibri Light" w:eastAsia="" w:cs="Times New Roman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f94cb8"/>
    <w:pPr>
      <w:keepNext w:val="true"/>
      <w:keepLines/>
      <w:spacing w:before="40" w:after="0"/>
      <w:outlineLvl w:val="2"/>
    </w:pPr>
    <w:rPr>
      <w:rFonts w:ascii="Calibri Light" w:hAnsi="Calibri Light" w:eastAsia="" w:cs="Times New Roman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ighlight" w:customStyle="1">
    <w:name w:val="highlight"/>
    <w:basedOn w:val="DefaultParagraphFont"/>
    <w:qFormat/>
    <w:rsid w:val="001e539b"/>
    <w:rPr/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b15366"/>
    <w:rPr>
      <w:rFonts w:ascii="Calibri Light" w:hAnsi="Calibri Light" w:eastAsia="" w:cs="Times New Roman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f94cb8"/>
    <w:rPr>
      <w:rFonts w:ascii="Calibri Light" w:hAnsi="Calibri Light" w:eastAsia="" w:cs="Times New Roman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419bd"/>
    <w:rPr>
      <w:rFonts w:ascii="Calibri Light" w:hAnsi="Calibri Light" w:eastAsia="" w:cs="Times New Roman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e539b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875e8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  <Pages>1</Pages>
  <Words>351</Words>
  <Characters>2242</Characters>
  <CharactersWithSpaces>258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1:30:00Z</dcterms:created>
  <dc:creator>WIN 10;Hammad Fadlalmola;Eltybe Omer</dc:creator>
  <dc:description/>
  <dc:language>en-US</dc:language>
  <cp:lastModifiedBy>HAMMAD ALI HASSAN FADLELMOLA</cp:lastModifiedBy>
  <dcterms:modified xsi:type="dcterms:W3CDTF">2024-04-18T16:4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947517ad1c039aed3d8c817bcb549890c61a2ce544c683ddef765eca3ffc5b</vt:lpwstr>
  </property>
</Properties>
</file>