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Supplementary Table </w:t>
      </w:r>
      <w:r>
        <w:rPr>
          <w:rFonts w:cs="Arial" w:ascii="Arial" w:hAnsi="Arial"/>
          <w:b/>
          <w:bCs/>
          <w:sz w:val="24"/>
          <w:szCs w:val="24"/>
        </w:rPr>
        <w:t>3.</w:t>
      </w:r>
      <w:r>
        <w:rPr/>
        <w:t xml:space="preserve"> Hazard ratios(95% CIs) for overweight/obesity risk for quintiles of fat in subgroups of men</w:t>
      </w:r>
    </w:p>
    <w:tbl>
      <w:tblPr>
        <w:tblW w:w="13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4"/>
        <w:gridCol w:w="284"/>
        <w:gridCol w:w="1276"/>
        <w:gridCol w:w="567"/>
        <w:gridCol w:w="1275"/>
        <w:gridCol w:w="142"/>
        <w:gridCol w:w="142"/>
        <w:gridCol w:w="142"/>
        <w:gridCol w:w="1417"/>
        <w:gridCol w:w="142"/>
        <w:gridCol w:w="142"/>
        <w:gridCol w:w="1701"/>
        <w:gridCol w:w="141"/>
        <w:gridCol w:w="142"/>
        <w:gridCol w:w="1701"/>
        <w:gridCol w:w="142"/>
        <w:gridCol w:w="142"/>
        <w:gridCol w:w="141"/>
        <w:gridCol w:w="1134"/>
        <w:gridCol w:w="1251"/>
      </w:tblGrid>
      <w:tr>
        <w:trPr>
          <w:trHeight w:val="23" w:hRule="atLeast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Subgroups</w:t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" w:hAnsi="Arial"/>
                <w:szCs w:val="21"/>
              </w:rPr>
              <w:t>Percentage energy from fat (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/>
                <w:bCs/>
                <w:iCs/>
                <w:szCs w:val="21"/>
                <w:vertAlign w:val="subscript"/>
              </w:rPr>
              <w:t>trend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/>
                <w:bCs/>
                <w:iCs/>
                <w:szCs w:val="21"/>
                <w:vertAlign w:val="subscript"/>
              </w:rPr>
              <w:t>interaction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uintile 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uintile 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Quintile 3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Quintile 4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uintile 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Region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rban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32(0.89-1.96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9(0.73-1.62)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1(0.67-1.52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5(0.84-1.87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7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2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ral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5(0.72-1.25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1(0.85-1.45)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2(0.78-1.34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7(0.89-1.54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Ag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lt; 50 years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6(0.81-1.38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0(0.85-1.43)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0(0.76-1.3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7(0.89-1.54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84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50 years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5(0.75-1.76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7(0.70-1.64)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9(0.71-1.6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36(0.88-2.09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Education levels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Low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0(0.39-0.92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0(0.75-1.61)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8(0.66-1.4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0(0.73-1.66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High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1.24(0.95-1.61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7(0.90-1.53)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2(0.69-1.2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30(0.99-1.73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Energy intak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lt; 10041.6 KJ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3(0.90-1.67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32(0.97-1.81)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0(0.87-1.6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1(0.79-1.56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4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10041.6 KJ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3(0.67-1.29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3(0.75-1.41)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0.88(0.64-1.2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30(0.95-1.79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Waist circumferenc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lt;85c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8(0.75-1.27)</w:t>
            </w:r>
          </w:p>
        </w:tc>
        <w:tc>
          <w:tcPr>
            <w:tcW w:w="212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0(0.93-1.56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3(0.79-1.35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7(0.97-1.66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4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85c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6(0.69-1.62)</w:t>
            </w:r>
          </w:p>
        </w:tc>
        <w:tc>
          <w:tcPr>
            <w:tcW w:w="212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0(0.65-1.55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4(0.60-1.47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6(0.79-2.01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hysical activity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&lt;200(METs-hour/week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88(0.62-1.25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83(0.58-1.18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70(0.48-1.02)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85(0.59-1.24)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cs="Arial" w:ascii="Arial" w:hAnsi="Arial"/>
                <w:szCs w:val="21"/>
              </w:rPr>
              <w:t>200(METs-hour/week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2(0.76-1.36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32(1.00-1.74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1(0.83-1.47)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42(1.07-1.88)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Smoking status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Never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1.38(0.96-1.98)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3(0.86-1.7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79(0.53-1.18)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5(0.85-1.84)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Ever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91(0.68-1.21)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8(0.82-1.4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4(0.86-1.51)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2(0.91-1.64)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Alcohol drinking status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95" w:type="dxa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Abstainer</w:t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5(0.73-1.50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2(0.78-1.60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87(0.59-1.27)</w:t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31(0.90-1.9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Drinker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(Reference)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5(0.79-1.41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18(0.89-1.56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03(0.77-1.38)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1(0.91-1.63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8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zard ratios and 95% CIs are adjusted for age, urban or rural location, education, waist circumference, ever smoking (never, ever), alcohol drinking (abstainer or drinker), personal income, physical activity, and energy intake.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>P</w:t>
      </w:r>
      <w:r>
        <w:rPr>
          <w:rFonts w:cs="Arial" w:ascii="Arial" w:hAnsi="Arial"/>
          <w:iCs/>
          <w:sz w:val="24"/>
          <w:szCs w:val="24"/>
          <w:vertAlign w:val="subscript"/>
        </w:rPr>
        <w:t>trend</w:t>
      </w:r>
      <w:r>
        <w:rPr>
          <w:rFonts w:cs="Arial" w:ascii="Arial" w:hAnsi="Arial"/>
          <w:sz w:val="24"/>
          <w:szCs w:val="24"/>
          <w:vertAlign w:val="subscript"/>
        </w:rPr>
        <w:t>,</w:t>
      </w:r>
      <w:r>
        <w:rPr>
          <w:rFonts w:cs="Arial" w:ascii="Arial" w:hAnsi="Arial"/>
          <w:i/>
          <w:iCs/>
          <w:sz w:val="24"/>
          <w:szCs w:val="24"/>
        </w:rPr>
        <w:t xml:space="preserve"> p</w:t>
      </w:r>
      <w:r>
        <w:rPr>
          <w:rFonts w:cs="Arial" w:ascii="Arial" w:hAnsi="Arial"/>
          <w:sz w:val="24"/>
          <w:szCs w:val="24"/>
        </w:rPr>
        <w:t xml:space="preserve"> for trend; </w:t>
      </w:r>
      <w:r>
        <w:rPr>
          <w:rFonts w:cs="Arial" w:ascii="Arial" w:hAnsi="Arial"/>
          <w:i/>
          <w:iCs/>
          <w:sz w:val="24"/>
          <w:szCs w:val="24"/>
        </w:rPr>
        <w:t>P</w:t>
      </w:r>
      <w:r>
        <w:rPr>
          <w:rFonts w:cs="Arial" w:ascii="Arial" w:hAnsi="Arial"/>
          <w:iCs/>
          <w:sz w:val="24"/>
          <w:szCs w:val="24"/>
          <w:vertAlign w:val="subscript"/>
        </w:rPr>
        <w:t>interaction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for interaction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曹亚景</cp:lastModifiedBy>
  <dcterms:modified xsi:type="dcterms:W3CDTF">2020-06-16T01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