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Supplementar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able </w:t>
      </w:r>
      <w:r>
        <w:rPr>
          <w:rFonts w:cs="Arial" w:ascii="Arial" w:hAnsi="Arial"/>
          <w:b/>
          <w:bCs/>
          <w:sz w:val="24"/>
          <w:szCs w:val="24"/>
        </w:rPr>
        <w:t>4.</w:t>
      </w:r>
      <w:r>
        <w:rPr/>
        <w:t xml:space="preserve"> Hazard ratios(95% CIs) for overweight/obesity risk for quintiles of carbohydrate in subgroups of men</w:t>
      </w:r>
    </w:p>
    <w:tbl>
      <w:tblPr>
        <w:tblW w:w="13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49"/>
        <w:gridCol w:w="1909"/>
        <w:gridCol w:w="1909"/>
        <w:gridCol w:w="1749"/>
        <w:gridCol w:w="160"/>
        <w:gridCol w:w="1909"/>
        <w:gridCol w:w="50"/>
        <w:gridCol w:w="109"/>
        <w:gridCol w:w="954"/>
        <w:gridCol w:w="71"/>
        <w:gridCol w:w="1361"/>
      </w:tblGrid>
      <w:tr>
        <w:trPr>
          <w:trHeight w:val="23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1"/>
              </w:rPr>
              <w:t>Subgroups</w:t>
            </w:r>
          </w:p>
        </w:tc>
        <w:tc>
          <w:tcPr>
            <w:tcW w:w="94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Percentage energy from carbohydrate (%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0"/>
                <w:szCs w:val="21"/>
              </w:rPr>
              <w:t>P</w:t>
            </w: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1"/>
                <w:vertAlign w:val="subscript"/>
              </w:rPr>
              <w:t>tren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0"/>
                <w:szCs w:val="21"/>
              </w:rPr>
              <w:t>P</w:t>
            </w: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1"/>
                <w:vertAlign w:val="subscript"/>
              </w:rPr>
              <w:t>interaction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Quintile 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Quintile 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Quintile 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Quintile 4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Quintile 5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Region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Urban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5(0.59-1.25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2(0.49-1.06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6(0.74-1.53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6(0.65-1.42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3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Rural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1(0.54-0.93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3(0.71-1.20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9(0.60-1.04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7(0.59-1.02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21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Age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&lt; 50 years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5(0.57-0.9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8(0.76-1.27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6(0.65-1.13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3(0.63-1.10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43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</w:rPr>
              <w:t>≥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50 years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5(0.64-1.41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4(0.64-1.39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14(0.76-1.70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4(0.54-1.33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1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Education levels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Low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3(0.64-1.3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6(0.72-1.56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57(0.36-0.91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3(0.61-1.41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26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High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8(0.68-1.15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7(0.67-1.15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16(0.88-1.51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8(0.59-1.05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49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Energy intake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 xml:space="preserve">&lt;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10041.6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KJ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7(0.78-1.46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23(0.90-1.68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20(0.86-1.6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8(0.62-1.25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0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</w:rPr>
              <w:t>≥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10041.6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KJ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6(0.56-1.02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6(0.56-1.03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3(0.53-1.02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2(0.59-1.12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24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Waist circumference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&lt;85cm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5(0.66-1.10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5(0.74-1.23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5(0.64-1.11)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9(0.60-1.05)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14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</w:rPr>
              <w:t>≥</w:t>
            </w: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85cm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5(0.55-1.32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0(0.59-1.38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0(0.65-1.55)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5(0.47-1.21)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48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Physical activity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&lt;200(METs-hour/week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8(0.67-1.45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2(0.70-1.49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28(0.89-1.85)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20(0.81-1.77)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15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</w:rPr>
              <w:t>≥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200(METs-hour/week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67(0.51-0.8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4(0.65-1.09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1(0.54-0.94)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68(0.51-0.90)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03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Smoking status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Nev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9(0.55-1.14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0(0.62-1.30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8(0.74-1.59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0(0.54-1.20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70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Ev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0(0.68-1.18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3(0.78-1.35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9(0.66-1.19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6(0.63-1.16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37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  <w:t>Alcohol drinking status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Abstainer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7(0.60-1.24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9(0.76-1.55)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3(0.56-1.22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2(0.55-1.21)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33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4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Drinker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(Reference)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0(0.68-1.18)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96(0.72-1.26)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06(0.79-1.42)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85(0.63-1.15)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0.62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zard ratios and 95% CIs are adjusted for age, urban or rural location, education, waist circumference, ever smoking (never, ever), alcohol drinking (abstainer or drinker), personal income, physical activity, and energy intake.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iCs/>
          <w:sz w:val="24"/>
          <w:szCs w:val="24"/>
          <w:vertAlign w:val="subscript"/>
        </w:rPr>
        <w:t>trend</w:t>
      </w:r>
      <w:r>
        <w:rPr>
          <w:rFonts w:cs="Arial" w:ascii="Arial" w:hAnsi="Arial"/>
          <w:sz w:val="24"/>
          <w:szCs w:val="24"/>
          <w:vertAlign w:val="subscript"/>
        </w:rPr>
        <w:t>,</w:t>
      </w:r>
      <w:r>
        <w:rPr>
          <w:rFonts w:cs="Arial" w:ascii="Arial" w:hAnsi="Arial"/>
          <w:i/>
          <w:iCs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</w:rPr>
        <w:t xml:space="preserve"> for trend;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iCs/>
          <w:sz w:val="24"/>
          <w:szCs w:val="24"/>
          <w:vertAlign w:val="subscript"/>
        </w:rPr>
        <w:t>interaction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for interac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5:00Z</dcterms:created>
  <dc:creator>曹亚景</dc:creator>
  <dc:description/>
  <cp:keywords/>
  <dc:language>en-US</dc:language>
  <cp:lastModifiedBy>曹亚景</cp:lastModifiedBy>
  <dcterms:modified xsi:type="dcterms:W3CDTF">2020-06-16T0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