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lementary File 3: Search Strategy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atabas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INAH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ochrane Review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ochrane Trial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ochrane – Other Review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Embas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edlin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edline In Proces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sychINF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Scopus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INAH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4683125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chrane Librar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4228465" cy="367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mbas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3244850" cy="389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edlin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3431540" cy="406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edline In-Proces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3546475" cy="3499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sychINF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5146040" cy="426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copu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6176645" cy="967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2218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9:47:00Z</dcterms:created>
  <dc:creator>Joseph Firth</dc:creator>
  <dc:description/>
  <cp:keywords/>
  <dc:language>en-US</dc:language>
  <cp:lastModifiedBy>Scott Teasdale</cp:lastModifiedBy>
  <dcterms:modified xsi:type="dcterms:W3CDTF">2018-06-21T07:57:00Z</dcterms:modified>
  <cp:revision>3</cp:revision>
  <dc:subject/>
  <dc:title/>
</cp:coreProperties>
</file>