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Supplementary Material for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jc w:val="center"/>
        <w:rPr/>
      </w:pPr>
      <w:r>
        <w:rPr>
          <w:b/>
          <w:sz w:val="32"/>
          <w:lang w:val="en-GB"/>
        </w:rPr>
        <w:t>Cuticular</w:t>
      </w:r>
      <w:r>
        <w:rPr>
          <w:b/>
          <w:sz w:val="32"/>
          <w:lang w:val="en-AU"/>
        </w:rPr>
        <w:t xml:space="preserve"> hydrocarbons discriminate cryptic </w:t>
      </w:r>
      <w:r>
        <w:rPr>
          <w:b/>
          <w:i/>
          <w:sz w:val="32"/>
          <w:lang w:val="en-AU"/>
        </w:rPr>
        <w:t>Macrolophus</w:t>
      </w:r>
      <w:r>
        <w:rPr>
          <w:b/>
          <w:sz w:val="32"/>
          <w:lang w:val="en-AU"/>
        </w:rPr>
        <w:t xml:space="preserve"> species (Heteroptera: Miridae)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lang w:val="en-AU"/>
        </w:rPr>
      </w:pPr>
      <w:r>
        <w:rPr>
          <w:b/>
          <w:sz w:val="28"/>
          <w:lang w:val="en-A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César Gemeno</w:t>
      </w:r>
      <w:r>
        <w:rPr>
          <w:b/>
          <w:sz w:val="28"/>
          <w:vertAlign w:val="superscript"/>
        </w:rPr>
        <w:t>1*</w:t>
      </w:r>
      <w:r>
        <w:rPr>
          <w:b/>
          <w:sz w:val="28"/>
        </w:rPr>
        <w:t>, Nerea Laserna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>, Magí Riba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>, Joan Valls</w:t>
      </w:r>
      <w:r>
        <w:rPr>
          <w:b/>
          <w:sz w:val="28"/>
          <w:vertAlign w:val="superscript"/>
        </w:rPr>
        <w:t>3</w:t>
      </w:r>
      <w:r>
        <w:rPr>
          <w:b/>
          <w:sz w:val="28"/>
        </w:rPr>
        <w:t>, Cristina Castañé</w:t>
      </w:r>
      <w:r>
        <w:rPr>
          <w:b/>
          <w:sz w:val="28"/>
          <w:vertAlign w:val="superscript"/>
        </w:rPr>
        <w:t>4</w:t>
      </w:r>
      <w:r>
        <w:rPr>
          <w:b/>
          <w:sz w:val="28"/>
        </w:rPr>
        <w:t xml:space="preserve"> and Oscar Alomar</w:t>
      </w:r>
      <w:r>
        <w:rPr>
          <w:b/>
          <w:sz w:val="28"/>
          <w:vertAlign w:val="superscript"/>
        </w:rPr>
        <w:t>4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jc w:val="center"/>
        <w:rPr/>
      </w:pPr>
      <w:r>
        <w:rPr>
          <w:i/>
          <w:vertAlign w:val="superscript"/>
          <w:lang w:val="en-AU"/>
        </w:rPr>
        <w:t>1</w:t>
      </w:r>
      <w:r>
        <w:rPr>
          <w:i/>
          <w:lang w:val="en-AU"/>
        </w:rPr>
        <w:t xml:space="preserve"> Department of Crop and Forest Science, University of Lleida, 25198 Lleida, Spain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jc w:val="center"/>
        <w:rPr/>
      </w:pPr>
      <w:r>
        <w:rPr>
          <w:i/>
          <w:vertAlign w:val="superscript"/>
          <w:lang w:val="en-AU"/>
        </w:rPr>
        <w:t>2</w:t>
      </w:r>
      <w:r>
        <w:rPr>
          <w:i/>
          <w:lang w:val="en-AU"/>
        </w:rPr>
        <w:t xml:space="preserve"> Department of Chemistry, University of Lleida, 25198 Lleida, Spain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jc w:val="center"/>
        <w:rPr/>
      </w:pPr>
      <w:r>
        <w:rPr>
          <w:i/>
          <w:vertAlign w:val="superscript"/>
          <w:lang w:val="en-AU"/>
        </w:rPr>
        <w:t>3</w:t>
      </w:r>
      <w:r>
        <w:rPr>
          <w:i/>
          <w:lang w:val="en-AU"/>
        </w:rPr>
        <w:t xml:space="preserve"> Biostatistics Unit. Biomedical Research Institute (IRBLLEIDA), 25198 Lleida, Spain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jc w:val="center"/>
        <w:rPr>
          <w:i/>
          <w:i/>
        </w:rPr>
      </w:pPr>
      <w:r>
        <w:rPr>
          <w:i/>
          <w:vertAlign w:val="superscript"/>
        </w:rPr>
        <w:t>4</w:t>
      </w:r>
      <w:r>
        <w:rPr>
          <w:i/>
        </w:rPr>
        <w:t xml:space="preserve"> IRTA Entomology, carretera de Cabrils Km 2, 08348 Cabrils, Spain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en-GB"/>
        </w:rPr>
        <w:t>1.</w:t>
      </w:r>
      <w:r>
        <w:rPr/>
        <w:t xml:space="preserve"> Supplementary Tables</w:t>
      </w:r>
    </w:p>
    <w:tbl>
      <w:tblPr>
        <w:tblW w:w="8420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200"/>
        <w:gridCol w:w="1845"/>
        <w:gridCol w:w="1838"/>
        <w:gridCol w:w="1307"/>
        <w:gridCol w:w="200"/>
        <w:gridCol w:w="737"/>
      </w:tblGrid>
      <w:tr>
        <w:trPr>
          <w:trHeight w:val="330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29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Males</w:t>
            </w:r>
          </w:p>
        </w:tc>
        <w:tc>
          <w:tcPr>
            <w:tcW w:w="20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90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ue species</w:t>
            </w:r>
          </w:p>
        </w:tc>
        <w:tc>
          <w:tcPr>
            <w:tcW w:w="2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dicted species by QDA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. melanotoma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. pygmaeus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. costalis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</w:tr>
      <w:tr>
        <w:trPr>
          <w:trHeight w:val="315" w:hRule="atLeast"/>
        </w:trPr>
        <w:tc>
          <w:tcPr>
            <w:tcW w:w="22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. melanotoma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22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. pygmaeus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2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. costalis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>
          <w:trHeight w:val="330" w:hRule="atLeast"/>
        </w:trPr>
        <w:tc>
          <w:tcPr>
            <w:tcW w:w="229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diction error (%)</w:t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0</w:t>
            </w:r>
          </w:p>
        </w:tc>
        <w:tc>
          <w:tcPr>
            <w:tcW w:w="183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4.76</w:t>
            </w:r>
          </w:p>
        </w:tc>
        <w:tc>
          <w:tcPr>
            <w:tcW w:w="130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0</w:t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.7</w:t>
            </w:r>
          </w:p>
        </w:tc>
      </w:tr>
      <w:tr>
        <w:trPr>
          <w:trHeight w:val="315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GB"/>
        </w:rPr>
      </w:pPr>
      <w:r>
        <w:rPr>
          <w:b/>
          <w:lang w:val="en-GB"/>
        </w:rPr>
        <w:t>Table S1</w:t>
      </w:r>
      <w:r>
        <w:rPr>
          <w:lang w:val="en-GB"/>
        </w:rPr>
        <w:t xml:space="preserve">. </w:t>
      </w:r>
      <w:r>
        <w:rPr>
          <w:lang w:val="en-AU"/>
        </w:rPr>
        <w:t xml:space="preserve">Prediction errors in the classification of </w:t>
      </w:r>
      <w:r>
        <w:rPr>
          <w:i/>
          <w:lang w:val="en-AU"/>
        </w:rPr>
        <w:t>Macrolophus</w:t>
      </w:r>
      <w:r>
        <w:rPr>
          <w:lang w:val="en-AU"/>
        </w:rPr>
        <w:t xml:space="preserve"> species based on a quadratic discriminant analysis (QDA) using the three main principal components of the cuticular hydrocarbons of males. The number in each cell represents the number of individuals of a true species (column) assigned to the three predicted species (rows). A total 59 insects was analysed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8420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200"/>
        <w:gridCol w:w="1845"/>
        <w:gridCol w:w="1838"/>
        <w:gridCol w:w="1307"/>
        <w:gridCol w:w="200"/>
        <w:gridCol w:w="737"/>
      </w:tblGrid>
      <w:tr>
        <w:trPr>
          <w:trHeight w:val="330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9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Females</w:t>
            </w:r>
          </w:p>
        </w:tc>
        <w:tc>
          <w:tcPr>
            <w:tcW w:w="20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90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ue species</w:t>
            </w:r>
          </w:p>
        </w:tc>
        <w:tc>
          <w:tcPr>
            <w:tcW w:w="2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dicted species by QDA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. melanotoma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. pygmaeus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. costalis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</w:tr>
      <w:tr>
        <w:trPr>
          <w:trHeight w:val="315" w:hRule="atLeast"/>
        </w:trPr>
        <w:tc>
          <w:tcPr>
            <w:tcW w:w="22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. melanotoma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2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. pygmaeus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2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. costalis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229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diction error (%)</w:t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0</w:t>
            </w:r>
          </w:p>
        </w:tc>
        <w:tc>
          <w:tcPr>
            <w:tcW w:w="130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4.76</w:t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.7</w:t>
            </w:r>
          </w:p>
        </w:tc>
      </w:tr>
      <w:tr>
        <w:trPr>
          <w:trHeight w:val="315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GB"/>
        </w:rPr>
      </w:pPr>
      <w:r>
        <w:rPr>
          <w:b/>
          <w:lang w:val="en-GB"/>
        </w:rPr>
        <w:t>Table S2</w:t>
      </w:r>
      <w:r>
        <w:rPr>
          <w:lang w:val="en-GB"/>
        </w:rPr>
        <w:t xml:space="preserve">. </w:t>
      </w:r>
      <w:r>
        <w:rPr>
          <w:lang w:val="en-AU"/>
        </w:rPr>
        <w:t xml:space="preserve">Prediction errors in the classification of </w:t>
      </w:r>
      <w:r>
        <w:rPr>
          <w:i/>
          <w:lang w:val="en-AU"/>
        </w:rPr>
        <w:t>Macrolophus</w:t>
      </w:r>
      <w:r>
        <w:rPr>
          <w:lang w:val="en-AU"/>
        </w:rPr>
        <w:t xml:space="preserve"> species based on a quadratic discriminant analysis (QDA) using the three main principal components of the cuticular hydrocarbons of females. The number in each cell represents the number of individuals of a true species (column) assigned to the three predicted species (rows). A total 60 insects was analysed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GB"/>
        </w:rPr>
      </w:pPr>
      <w:r>
        <w:rPr>
          <w:b/>
          <w:sz w:val="28"/>
          <w:szCs w:val="28"/>
          <w:lang w:val="en-GB"/>
        </w:rPr>
        <w:t xml:space="preserve">2. Functions for </w:t>
      </w:r>
      <w:r>
        <w:rPr>
          <w:b/>
          <w:i/>
          <w:sz w:val="28"/>
          <w:szCs w:val="28"/>
          <w:lang w:val="en-GB"/>
        </w:rPr>
        <w:t>Macrolophus</w:t>
      </w:r>
      <w:r>
        <w:rPr>
          <w:b/>
          <w:sz w:val="28"/>
          <w:szCs w:val="28"/>
          <w:lang w:val="en-GB"/>
        </w:rPr>
        <w:t xml:space="preserve"> cuticular hydrocarbon QDA computation with 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ree files are available as supplementary material, as described below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b/>
          <w:lang w:val="en-GB"/>
        </w:rPr>
        <w:t>S2.Macropholus.data.TXT</w:t>
      </w:r>
      <w:r>
        <w:rPr>
          <w:lang w:val="en-GB"/>
        </w:rPr>
        <w:t xml:space="preserve"> Contains the relative areas of the 28 cuticular hydrocarbons from 119 insects corresponding to three species: </w:t>
      </w:r>
      <w:r>
        <w:rPr>
          <w:i/>
          <w:lang w:val="en-US"/>
        </w:rPr>
        <w:t>M. melatonoma</w:t>
      </w:r>
      <w:r>
        <w:rPr>
          <w:lang w:val="en-US"/>
        </w:rPr>
        <w:t xml:space="preserve"> (Me), </w:t>
      </w:r>
      <w:r>
        <w:rPr>
          <w:i/>
          <w:lang w:val="en-US"/>
        </w:rPr>
        <w:t>M. pygmaeus</w:t>
      </w:r>
      <w:r>
        <w:rPr>
          <w:lang w:val="en-US"/>
        </w:rPr>
        <w:t xml:space="preserve"> (Py), and </w:t>
      </w:r>
      <w:r>
        <w:rPr>
          <w:i/>
          <w:lang w:val="en-GB"/>
        </w:rPr>
        <w:t>M. Costalis</w:t>
      </w:r>
      <w:r>
        <w:rPr>
          <w:lang w:val="en-GB"/>
        </w:rPr>
        <w:t xml:space="preserve"> (Co), two sexes (m, f), and two origins: laboratory (L) and field (F), analyzed in the main pape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GB"/>
        </w:rPr>
        <w:t>S3.Macrolophus.QDA.R</w:t>
      </w:r>
      <w:r>
        <w:rPr>
          <w:lang w:val="en-GB"/>
        </w:rPr>
        <w:t xml:space="preserve"> Contains the script (in R code) that allows reproducing the results shown in the main pape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GB"/>
        </w:rPr>
        <w:t>S4.Macrolophus.predict.R</w:t>
      </w:r>
      <w:r>
        <w:rPr>
          <w:lang w:val="en-GB"/>
        </w:rPr>
        <w:t xml:space="preserve"> Contains the code (in R) of the function predict.QDA(), which allows to compute the predicted probabilities for new individuals, using our data as basis.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o reproduce the results shown in the main paper in R, the script (</w:t>
      </w:r>
      <w:r>
        <w:rPr>
          <w:b/>
          <w:lang w:val="en-GB"/>
        </w:rPr>
        <w:t>S3.Macrolophus.QDA.R</w:t>
      </w:r>
      <w:r>
        <w:rPr>
          <w:lang w:val="en-GB"/>
        </w:rPr>
        <w:t>) has to be executed using the datafile provided “</w:t>
      </w:r>
      <w:r>
        <w:rPr>
          <w:b/>
          <w:lang w:val="en-GB"/>
        </w:rPr>
        <w:t>S2.Macrolophus.data.TXT</w:t>
      </w:r>
      <w:r>
        <w:rPr>
          <w:lang w:val="en-GB"/>
        </w:rPr>
        <w:t xml:space="preserve">”. This script can also be used to predict the species for a set of new individuals. Below we show, step by step, how we obtained the results of the main paper with R code. We also analyze males and females separately. In addition we analyze a male and a female </w:t>
      </w:r>
      <w:r>
        <w:rPr>
          <w:i/>
          <w:lang w:val="en-GB"/>
        </w:rPr>
        <w:t>Macrolophus sp</w:t>
      </w:r>
      <w:r>
        <w:rPr>
          <w:lang w:val="en-GB"/>
        </w:rPr>
        <w:t>. collected on tomato plants in Cabrils (Barcelona, Spain), by using the script contained in the file “</w:t>
      </w:r>
      <w:r>
        <w:rPr>
          <w:b/>
          <w:lang w:val="en-GB"/>
        </w:rPr>
        <w:t>S4.Macrolophus.predict.R</w:t>
      </w:r>
      <w:r>
        <w:rPr>
          <w:lang w:val="en-GB"/>
        </w:rPr>
        <w:t xml:space="preserve">”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2.1 First, the data has to be read, using the data file “S2.Macrolophus.data.TXT” 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&gt; #########################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&gt; #  1 Data reading       #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&gt; #########################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14"/>
          <w:lang w:val="en-GB"/>
        </w:rPr>
        <w:t xml:space="preserve">&gt; macrolophus &lt;- read.table("S2.Macropholus.data.TXT",sep="\t",header=T) 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&gt; summary(macrolophus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 xml:space="preserve">species sex   origin       p1                p2               p3               p4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GB"/>
        </w:rPr>
        <w:t xml:space="preserve">Me:39   f:60   F:59   Min.   :  0.000   Min.   :  1.63   Min.   :  0.00   Min.   :  0.00  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</w:t>
      </w:r>
      <w:r>
        <w:rPr>
          <w:rFonts w:cs="Courier New" w:ascii="Courier New" w:hAnsi="Courier New"/>
          <w:sz w:val="14"/>
          <w:szCs w:val="14"/>
          <w:lang w:val="en-GB"/>
        </w:rPr>
        <w:t xml:space="preserve">Co:40   m:59   L:60   1st Qu.:  0.000   1st Qu.: 11.42   1st Qu.:  0.00   1st Qu.:  0.00  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</w:t>
      </w:r>
      <w:r>
        <w:rPr>
          <w:rFonts w:cs="Courier New" w:ascii="Courier New" w:hAnsi="Courier New"/>
          <w:sz w:val="14"/>
          <w:szCs w:val="14"/>
          <w:lang w:val="en-GB"/>
        </w:rPr>
        <w:t xml:space="preserve">Py:40                 Median :  0.000   Median : 29.20   Median :  0.00   Median :  0.00  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                   </w:t>
      </w:r>
      <w:r>
        <w:rPr>
          <w:rFonts w:cs="Courier New" w:ascii="Courier New" w:hAnsi="Courier New"/>
          <w:sz w:val="14"/>
          <w:szCs w:val="14"/>
          <w:lang w:val="en-GB"/>
        </w:rPr>
        <w:t xml:space="preserve">Mean   : 12.320   Mean   : 55.08   Mean   : 15.91   Mean   : 21.17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                   </w:t>
      </w:r>
      <w:r>
        <w:rPr>
          <w:rFonts w:cs="Courier New" w:ascii="Courier New" w:hAnsi="Courier New"/>
          <w:sz w:val="14"/>
          <w:szCs w:val="14"/>
          <w:lang w:val="fr-FR"/>
        </w:rPr>
        <w:t xml:space="preserve">3rd Qu.:  2.005   3rd Qu.: 74.72   3rd Qu.:  0.00   3rd Qu.: 11.88  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               </w:t>
      </w:r>
      <w:r>
        <w:rPr>
          <w:rFonts w:cs="Courier New" w:ascii="Courier New" w:hAnsi="Courier New"/>
          <w:sz w:val="14"/>
          <w:szCs w:val="14"/>
          <w:lang w:val="fr-FR"/>
        </w:rPr>
        <w:t xml:space="preserve">Max.   :150.710   Max.   :547.65   Max.   :318.30   Max.   :259.51  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</w:t>
      </w:r>
      <w:r>
        <w:rPr>
          <w:rFonts w:cs="Courier New" w:ascii="Courier New" w:hAnsi="Courier New"/>
          <w:sz w:val="14"/>
          <w:szCs w:val="14"/>
          <w:lang w:val="fr-FR"/>
        </w:rPr>
        <w:t xml:space="preserve">p5               p6               p7               p8               p9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</w:t>
      </w:r>
      <w:r>
        <w:rPr>
          <w:rFonts w:cs="Courier New" w:ascii="Courier New" w:hAnsi="Courier New"/>
          <w:sz w:val="14"/>
          <w:szCs w:val="14"/>
          <w:lang w:val="sv-SE"/>
        </w:rPr>
        <w:t xml:space="preserve">Min.   :  0.00   Min.   :  0.00   Min.   :  0.00   Min.   :  0.00   Min.   :  0.00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14"/>
          <w:lang w:val="sv-SE"/>
        </w:rPr>
        <w:t xml:space="preserve"> </w:t>
      </w:r>
      <w:r>
        <w:rPr>
          <w:rFonts w:cs="Courier New" w:ascii="Courier New" w:hAnsi="Courier New"/>
          <w:sz w:val="14"/>
          <w:szCs w:val="14"/>
          <w:lang w:val="en-GB"/>
        </w:rPr>
        <w:t xml:space="preserve">1st Qu.:  0.00   1st Qu.:  0.00   1st Qu.:  5.73   1st Qu.:  0.00   1st Qu.:  0.00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Median :  0.00   Median :  0.00   Median :  9.29   Median :  1.24   Median :  1.3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GB"/>
        </w:rPr>
        <w:t xml:space="preserve">Mean   : 34.44   Mean   : 10.99   Mean   : 99.57   Mean   : 15.14   Mean   : 26.82  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</w:t>
      </w:r>
      <w:r>
        <w:rPr>
          <w:rFonts w:cs="Courier New" w:ascii="Courier New" w:hAnsi="Courier New"/>
          <w:sz w:val="14"/>
          <w:szCs w:val="14"/>
          <w:lang w:val="en-GB"/>
        </w:rPr>
        <w:t xml:space="preserve">3rd Qu.: 25.82   3rd Qu.:  0.00   3rd Qu.:235.72   3rd Qu.: 14.39   3rd Qu.: 17.43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</w:t>
      </w:r>
      <w:r>
        <w:rPr>
          <w:rFonts w:cs="Courier New" w:ascii="Courier New" w:hAnsi="Courier New"/>
          <w:sz w:val="14"/>
          <w:szCs w:val="14"/>
          <w:lang w:val="fr-FR"/>
        </w:rPr>
        <w:t xml:space="preserve">Max.   :393.66   Max.   :157.52   Max.   :476.77   Max.   :157.47   Max.   :294.53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</w:t>
      </w:r>
      <w:r>
        <w:rPr>
          <w:rFonts w:cs="Courier New" w:ascii="Courier New" w:hAnsi="Courier New"/>
          <w:sz w:val="14"/>
          <w:szCs w:val="14"/>
          <w:lang w:val="sv-SE"/>
        </w:rPr>
        <w:t xml:space="preserve">p10              p11             p12              p13               p14        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sv-SE"/>
        </w:rPr>
      </w:pPr>
      <w:r>
        <w:rPr>
          <w:rFonts w:eastAsia="Courier New" w:cs="Courier New" w:ascii="Courier New" w:hAnsi="Courier New"/>
          <w:sz w:val="14"/>
          <w:szCs w:val="14"/>
          <w:lang w:val="sv-SE"/>
        </w:rPr>
        <w:t xml:space="preserve"> </w:t>
      </w:r>
      <w:r>
        <w:rPr>
          <w:rFonts w:cs="Courier New" w:ascii="Courier New" w:hAnsi="Courier New"/>
          <w:sz w:val="14"/>
          <w:szCs w:val="14"/>
          <w:lang w:val="sv-SE"/>
        </w:rPr>
        <w:t xml:space="preserve">Min.   : 52.81   Min.   : 0.00   Min.   :  0.00   Min.   :  2.460   Min.   :  0.00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14"/>
          <w:lang w:val="sv-SE"/>
        </w:rPr>
        <w:t xml:space="preserve"> </w:t>
      </w:r>
      <w:r>
        <w:rPr>
          <w:rFonts w:cs="Courier New" w:ascii="Courier New" w:hAnsi="Courier New"/>
          <w:sz w:val="14"/>
          <w:szCs w:val="14"/>
          <w:lang w:val="en-GB"/>
        </w:rPr>
        <w:t xml:space="preserve">1st Qu.:172.97   1st Qu.: 4.93   1st Qu.:  2.64   1st Qu.:  9.275   1st Qu.: 30.93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Median :252.68   Median : 9.60   Median :  5.64   Median : 15.670   Median : 42.01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GB"/>
        </w:rPr>
        <w:t xml:space="preserve">Mean   :270.35   Mean   :18.13   Mean   : 57.47   Mean   : 55.422   Mean   : 44.99  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</w:t>
      </w:r>
      <w:r>
        <w:rPr>
          <w:rFonts w:cs="Courier New" w:ascii="Courier New" w:hAnsi="Courier New"/>
          <w:sz w:val="14"/>
          <w:szCs w:val="14"/>
          <w:lang w:val="en-GB"/>
        </w:rPr>
        <w:t xml:space="preserve">3rd Qu.:355.94   3rd Qu.:23.34   3rd Qu.: 54.49   3rd Qu.: 30.025   3rd Qu.: 55.42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</w:t>
      </w:r>
      <w:r>
        <w:rPr>
          <w:rFonts w:cs="Courier New" w:ascii="Courier New" w:hAnsi="Courier New"/>
          <w:sz w:val="14"/>
          <w:szCs w:val="14"/>
          <w:lang w:val="fr-FR"/>
        </w:rPr>
        <w:t xml:space="preserve">Max.   :677.64   Max.   :91.32   Max.   :483.56   Max.   :419.810   Max.   :131.52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</w:t>
      </w:r>
      <w:r>
        <w:rPr>
          <w:rFonts w:cs="Courier New" w:ascii="Courier New" w:hAnsi="Courier New"/>
          <w:sz w:val="14"/>
          <w:szCs w:val="14"/>
          <w:lang w:val="sv-SE"/>
        </w:rPr>
        <w:t xml:space="preserve">p15              p16             p17              p18              p19         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sv-SE"/>
        </w:rPr>
      </w:pPr>
      <w:r>
        <w:rPr>
          <w:rFonts w:eastAsia="Courier New" w:cs="Courier New" w:ascii="Courier New" w:hAnsi="Courier New"/>
          <w:sz w:val="14"/>
          <w:szCs w:val="14"/>
          <w:lang w:val="sv-SE"/>
        </w:rPr>
        <w:t xml:space="preserve"> </w:t>
      </w:r>
      <w:r>
        <w:rPr>
          <w:rFonts w:cs="Courier New" w:ascii="Courier New" w:hAnsi="Courier New"/>
          <w:sz w:val="14"/>
          <w:szCs w:val="14"/>
          <w:lang w:val="sv-SE"/>
        </w:rPr>
        <w:t xml:space="preserve">Min.   :  0.00   Min.   : 2.62   Min.   :  4.73   Min.   :  6.86   Min.   :  48.1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14"/>
          <w:lang w:val="sv-SE"/>
        </w:rPr>
        <w:t xml:space="preserve"> </w:t>
      </w:r>
      <w:r>
        <w:rPr>
          <w:rFonts w:cs="Courier New" w:ascii="Courier New" w:hAnsi="Courier New"/>
          <w:sz w:val="14"/>
          <w:szCs w:val="14"/>
          <w:lang w:val="en-GB"/>
        </w:rPr>
        <w:t xml:space="preserve">1st Qu.: 13.29   1st Qu.:18.12   1st Qu.: 52.55   1st Qu.: 45.41   1st Qu.: 262.06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Median : 18.85   Median :32.79   Median : 91.42   Median : 64.00   Median : 377.50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GB"/>
        </w:rPr>
        <w:t xml:space="preserve">Mean   : 26.40   Mean   :33.88   Mean   : 91.38   Mean   : 73.33   Mean   : 396.46  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</w:t>
      </w:r>
      <w:r>
        <w:rPr>
          <w:rFonts w:cs="Courier New" w:ascii="Courier New" w:hAnsi="Courier New"/>
          <w:sz w:val="14"/>
          <w:szCs w:val="14"/>
          <w:lang w:val="en-GB"/>
        </w:rPr>
        <w:t xml:space="preserve">3rd Qu.: 26.71   3rd Qu.:47.68   3rd Qu.:129.88   3rd Qu.: 92.42   3rd Qu.: 479.30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</w:t>
      </w:r>
      <w:r>
        <w:rPr>
          <w:rFonts w:cs="Courier New" w:ascii="Courier New" w:hAnsi="Courier New"/>
          <w:sz w:val="14"/>
          <w:szCs w:val="14"/>
          <w:lang w:val="fr-FR"/>
        </w:rPr>
        <w:t xml:space="preserve">Max.   :126.30   Max.   :86.88   Max.   :288.27   Max.   :277.26   Max.   :1374.73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</w:t>
      </w:r>
      <w:r>
        <w:rPr>
          <w:rFonts w:cs="Courier New" w:ascii="Courier New" w:hAnsi="Courier New"/>
          <w:sz w:val="14"/>
          <w:szCs w:val="14"/>
          <w:lang w:val="sv-SE"/>
        </w:rPr>
        <w:t xml:space="preserve">p20               p21              p22              p23              p24        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sv-SE"/>
        </w:rPr>
      </w:pPr>
      <w:r>
        <w:rPr>
          <w:rFonts w:eastAsia="Courier New" w:cs="Courier New" w:ascii="Courier New" w:hAnsi="Courier New"/>
          <w:sz w:val="14"/>
          <w:szCs w:val="14"/>
          <w:lang w:val="sv-SE"/>
        </w:rPr>
        <w:t xml:space="preserve"> </w:t>
      </w:r>
      <w:r>
        <w:rPr>
          <w:rFonts w:cs="Courier New" w:ascii="Courier New" w:hAnsi="Courier New"/>
          <w:sz w:val="14"/>
          <w:szCs w:val="14"/>
          <w:lang w:val="sv-SE"/>
        </w:rPr>
        <w:t xml:space="preserve">Min.   :  24.01   Min.   :  0.00   Min.   :  3.92   Min.   :  2.07   Min.   : 0.000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14"/>
          <w:lang w:val="sv-SE"/>
        </w:rPr>
        <w:t xml:space="preserve"> </w:t>
      </w:r>
      <w:r>
        <w:rPr>
          <w:rFonts w:cs="Courier New" w:ascii="Courier New" w:hAnsi="Courier New"/>
          <w:sz w:val="14"/>
          <w:szCs w:val="14"/>
          <w:lang w:val="en-GB"/>
        </w:rPr>
        <w:t xml:space="preserve">1st Qu.: 285.81   1st Qu.: 16.29   1st Qu.: 53.40   1st Qu.: 24.36   1st Qu.: 5.50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Median : 467.93   Median : 49.50   Median :118.32   Median : 40.79   Median :19.320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GB"/>
        </w:rPr>
        <w:t xml:space="preserve">Mean   : 454.72   Mean   : 57.84   Mean   :112.74   Mean   : 39.03   Mean   :22.953  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</w:t>
      </w:r>
      <w:r>
        <w:rPr>
          <w:rFonts w:cs="Courier New" w:ascii="Courier New" w:hAnsi="Courier New"/>
          <w:sz w:val="14"/>
          <w:szCs w:val="14"/>
          <w:lang w:val="en-GB"/>
        </w:rPr>
        <w:t xml:space="preserve">3rd Qu.: 634.28   3rd Qu.: 88.03   3rd Qu.:156.94   3rd Qu.: 50.22   3rd Qu.:36.52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</w:t>
      </w:r>
      <w:r>
        <w:rPr>
          <w:rFonts w:cs="Courier New" w:ascii="Courier New" w:hAnsi="Courier New"/>
          <w:sz w:val="14"/>
          <w:szCs w:val="14"/>
          <w:lang w:val="fr-FR"/>
        </w:rPr>
        <w:t xml:space="preserve">Max.   :1140.66   Max.   :176.75   Max.   :283.98   Max.   :112.66   Max.   :69.310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</w:t>
      </w:r>
      <w:r>
        <w:rPr>
          <w:rFonts w:cs="Courier New" w:ascii="Courier New" w:hAnsi="Courier New"/>
          <w:sz w:val="14"/>
          <w:szCs w:val="14"/>
          <w:lang w:val="sv-SE"/>
        </w:rPr>
        <w:t xml:space="preserve">p25              p26              p27              p28        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sv-SE"/>
        </w:rPr>
      </w:pPr>
      <w:r>
        <w:rPr>
          <w:rFonts w:eastAsia="Courier New" w:cs="Courier New" w:ascii="Courier New" w:hAnsi="Courier New"/>
          <w:sz w:val="14"/>
          <w:szCs w:val="14"/>
          <w:lang w:val="sv-SE"/>
        </w:rPr>
        <w:t xml:space="preserve"> </w:t>
      </w:r>
      <w:r>
        <w:rPr>
          <w:rFonts w:cs="Courier New" w:ascii="Courier New" w:hAnsi="Courier New"/>
          <w:sz w:val="14"/>
          <w:szCs w:val="14"/>
          <w:lang w:val="sv-SE"/>
        </w:rPr>
        <w:t xml:space="preserve">Min.   :  5.98   Min.   :  0.00   Min.   :  0.00   Min.   :  0.00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14"/>
          <w:lang w:val="sv-SE"/>
        </w:rPr>
        <w:t xml:space="preserve"> </w:t>
      </w:r>
      <w:r>
        <w:rPr>
          <w:rFonts w:cs="Courier New" w:ascii="Courier New" w:hAnsi="Courier New"/>
          <w:sz w:val="14"/>
          <w:szCs w:val="14"/>
          <w:lang w:val="en-GB"/>
        </w:rPr>
        <w:t xml:space="preserve">1st Qu.: 85.47   1st Qu.: 24.89   1st Qu.:  1.70   1st Qu.: 11.93  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</w:t>
      </w:r>
      <w:r>
        <w:rPr>
          <w:rFonts w:cs="Courier New" w:ascii="Courier New" w:hAnsi="Courier New"/>
          <w:sz w:val="14"/>
          <w:szCs w:val="14"/>
          <w:lang w:val="en-GB"/>
        </w:rPr>
        <w:t xml:space="preserve">Median :131.88   Median : 63.68   Median : 20.09   Median : 20.32  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</w:t>
      </w:r>
      <w:r>
        <w:rPr>
          <w:rFonts w:cs="Courier New" w:ascii="Courier New" w:hAnsi="Courier New"/>
          <w:sz w:val="14"/>
          <w:szCs w:val="14"/>
          <w:lang w:val="en-GB"/>
        </w:rPr>
        <w:t xml:space="preserve">Mean   :136.66   Mean   : 66.90   Mean   : 20.85   Mean   : 21.96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</w:t>
      </w:r>
      <w:r>
        <w:rPr>
          <w:rFonts w:cs="Courier New" w:ascii="Courier New" w:hAnsi="Courier New"/>
          <w:sz w:val="14"/>
          <w:szCs w:val="14"/>
          <w:lang w:val="fr-FR"/>
        </w:rPr>
        <w:t xml:space="preserve">3rd Qu.:179.68   3rd Qu.: 96.83   3rd Qu.: 30.48   3rd Qu.: 28.04  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</w:t>
      </w:r>
      <w:r>
        <w:rPr>
          <w:rFonts w:cs="Courier New" w:ascii="Courier New" w:hAnsi="Courier New"/>
          <w:sz w:val="14"/>
          <w:szCs w:val="14"/>
          <w:lang w:val="fr-FR"/>
        </w:rPr>
        <w:t xml:space="preserve">Max.   :354.38   Max.   :273.62   Max.   :167.80   Max.   :117.71  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  <w:t>&gt; dim(macrolophus)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  <w:t>[1] 119  3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  <w:t>&gt; head(macrolophus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</w:t>
      </w:r>
      <w:r>
        <w:rPr>
          <w:rFonts w:cs="Courier New" w:ascii="Courier New" w:hAnsi="Courier New"/>
          <w:sz w:val="14"/>
          <w:szCs w:val="14"/>
          <w:lang w:val="fr-FR"/>
        </w:rPr>
        <w:t>species sex origin p1     p2 p3    p4    p5 p6     p7    p8    p9    p10   p11    p12    p13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14"/>
          <w:lang w:val="fr-FR"/>
        </w:rPr>
        <w:t>1      Me    f      L  0  14.45  0 13.67 35.07  0 283.19 21.36 19.44 147.78 61.97 342.83 272.28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14"/>
          <w:lang w:val="fr-FR"/>
        </w:rPr>
        <w:t>2      Me    f      L  0  26.25  0  4.90 10.70  0 285.29  8.70  7.17 217.82 41.70 227.25 269.16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14"/>
          <w:lang w:val="fr-FR"/>
        </w:rPr>
        <w:t>3      Me    f      L  0  22.27  0  7.21 22.22  0 354.04 12.90 13.83 211.20 83.76 249.88 419.8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14"/>
          <w:lang w:val="fr-FR"/>
        </w:rPr>
        <w:t>4      Me    f      L  0 112.70  0 35.17 66.40  0 291.57 48.99 26.85 136.85 79.55 381.80 341.69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14"/>
          <w:lang w:val="fr-FR"/>
        </w:rPr>
        <w:t>5      Me    f      L  0  83.21  0 41.98 79.83  0 426.06 44.55 61.78 287.90 66.09 422.08 259.76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14"/>
          <w:lang w:val="fr-FR"/>
        </w:rPr>
        <w:t>6      Me    f      L  0  59.55  0 27.08 62.57  0 407.93 25.29 43.05 147.60 91.32 289.20 321.04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</w:t>
      </w:r>
      <w:r>
        <w:rPr>
          <w:rFonts w:cs="Courier New" w:ascii="Courier New" w:hAnsi="Courier New"/>
          <w:sz w:val="14"/>
          <w:szCs w:val="14"/>
          <w:lang w:val="fr-FR"/>
        </w:rPr>
        <w:t>p14    p15   p16    p17    p18     p19    p20   p21   p22   p23   p24    p25   p26  p27   p28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1  99.85  75.50 45.42  57.17 111.53  590.21 311.86  9.65 62.45 32.59  7.02  98.23 16.11 1.70 11.86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2  74.01  66.68 52.13  59.52 136.79  634.74 395.99 28.36 71.38 39.22  6.80 157.56 30.79 4.69 25.4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3  68.35  70.34 76.38  66.94  58.73  428.78 449.71 23.21 33.47 27.32  8.73  76.08 25.21 0.82 14.48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4 128.09 103.03 73.26  88.76 145.39  831.35 474.16 34.49 80.34 49.89 10.00 171.57 29.66 2.92 25.5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5 131.52  97.00 50.55 103.16 277.26 1090.02 429.99  8.62 93.84 54.69  7.25 239.37 48.04 4.74 34.73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6  99.89  64.28 53.26  69.80  88.64  462.01 287.52 18.29 54.26 26.29  5.21  85.66 17.36 1.60 13.18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2.2 Next, the code below can be used to perform the principal component analysis. 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&gt; ########################################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&gt; #  2 Principal components analysis     #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&gt; ########################################</w:t>
      </w:r>
    </w:p>
    <w:p>
      <w:pPr>
        <w:pStyle w:val="Normal"/>
        <w:jc w:val="both"/>
        <w:rPr>
          <w:rFonts w:ascii="Courier New" w:hAnsi="Courier New" w:eastAsia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&gt; library(MASS)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&gt; macrolophus.pca &lt;- princomp(macrolophus[,4:31],cor=T)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&gt; summary(macrolophus.pca)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Importance of components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                      </w:t>
      </w:r>
      <w:r>
        <w:rPr>
          <w:rFonts w:cs="Courier New" w:ascii="Courier New" w:hAnsi="Courier New"/>
          <w:sz w:val="14"/>
          <w:szCs w:val="14"/>
          <w:lang w:val="fr-FR"/>
        </w:rPr>
        <w:t>Comp.1    Comp.2    Comp.3     Comp.4     Comp.5     Comp.6     Comp.7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  <w:t>Standard deviation     3.5997770 2.4667929 1.6782470 1.14622797 1.04554207 0.89193104 0.72343036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  <w:t>Proportion of Variance 0.4627998 0.2173238 0.1005897 0.04692281 0.03904136 0.02841218 0.01869112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  <w:t>Cumulative Proportion  0.4627998 0.6801236 0.7807134 0.82763620 0.86667756 0.89508974 0.91378086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  <w:lang w:val="fr-FR"/>
        </w:rPr>
        <w:t>Comp.8     Comp.9   Comp.10    Comp.11     Comp.12     Comp.13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  <w:t>Standard deviation     0.66406272 0.65833720 0.6079244 0.46722859 0.426682075 0.365307627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  <w:t>Proportion of Variance 0.01574926 0.01547885 0.0131990 0.00779652 0.006502057 0.004766059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  <w:t>Cumulative Proportion  0.92953012 0.94500898 0.9582080 0.96600450 0.972506554 0.977272613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  <w:lang w:val="fr-FR"/>
        </w:rPr>
        <w:t>Comp.14     Comp.15     Comp.16     Comp.17     Comp.18     Comp.19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  <w:t>Standard deviation     0.336951113 0.301806189 0.287428171 0.267444218 0.251891725 0.228047493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  <w:t>Proportion of Variance 0.004054859 0.003253106 0.002950534 0.002554515 0.002266051 0.001857345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  <w:t>Cumulative Proportion  0.981327472 0.984580579 0.987531113 0.990085627 0.992351679 0.994209024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  <w:lang w:val="fr-FR"/>
        </w:rPr>
        <w:t>Comp.20     Comp.21      Comp.22      Comp.23      Comp.24      Comp.25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  <w:t>Standard deviation     0.200466700 0.188514348 0.1508854859 0.1484273877 0.1166391642 0.0933369246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  <w:t>Proportion of Variance 0.001435246 0.001269202 0.0008130868 0.0007868103 0.0004858820 0.000311135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  <w:t>Cumulative Proportion  0.995644270 0.996913472 0.9977265590 0.9985133694 0.9989992513 0.9993103864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                    </w:t>
      </w:r>
      <w:r>
        <w:rPr>
          <w:rFonts w:cs="Courier New" w:ascii="Courier New" w:hAnsi="Courier New"/>
          <w:sz w:val="14"/>
          <w:szCs w:val="14"/>
          <w:lang w:val="fr-FR"/>
        </w:rPr>
        <w:t>Comp.26      Comp.27      Comp.28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  <w:t>Standard deviation     0.0920458179 0.0809715804 0.0654244002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Proportion of Variance 0.0003025869 0.0002341570 0.0001528697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Cumulative Proportion  0.9996129733 0.9998471303 1.0000000000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&gt; macrolophus.pca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Call: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  <w:t>princomp(x = macrolophus[, 4:31], cor = T)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  <w:t>Standard deviations: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</w:t>
      </w:r>
      <w:r>
        <w:rPr>
          <w:rFonts w:cs="Courier New" w:ascii="Courier New" w:hAnsi="Courier New"/>
          <w:sz w:val="14"/>
          <w:szCs w:val="14"/>
          <w:lang w:val="fr-FR"/>
        </w:rPr>
        <w:t xml:space="preserve">Comp.1     Comp.2     Comp.3     Comp.4     Comp.5     Comp.6     Comp.7     Comp.8     Comp.9 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  <w:t xml:space="preserve">3.59977704 2.46679290 1.67824699 1.14622797 1.04554207 0.89193104 0.72343036 0.66406272 0.65833720 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</w:t>
      </w:r>
      <w:r>
        <w:rPr>
          <w:rFonts w:cs="Courier New" w:ascii="Courier New" w:hAnsi="Courier New"/>
          <w:sz w:val="14"/>
          <w:szCs w:val="14"/>
          <w:lang w:val="fr-FR"/>
        </w:rPr>
        <w:t xml:space="preserve">Comp.10    Comp.11    Comp.12    Comp.13    Comp.14    Comp.15    Comp.16    Comp.17    Comp.18 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  <w:t xml:space="preserve">0.60792436 0.46722859 0.42668208 0.36530763 0.33695111 0.30180619 0.28742817 0.26744422 0.25189173 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</w:t>
      </w:r>
      <w:r>
        <w:rPr>
          <w:rFonts w:cs="Courier New" w:ascii="Courier New" w:hAnsi="Courier New"/>
          <w:sz w:val="14"/>
          <w:szCs w:val="14"/>
          <w:lang w:val="fr-FR"/>
        </w:rPr>
        <w:t xml:space="preserve">Comp.19    Comp.20    Comp.21    Comp.22    Comp.23    Comp.24    Comp.25    Comp.26    Comp.27 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  <w:t xml:space="preserve">0.22804749 0.20046670 0.18851435 0.15088549 0.14842739 0.11663916 0.09333692 0.09204582 0.08097158 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</w:t>
      </w:r>
      <w:r>
        <w:rPr>
          <w:rFonts w:cs="Courier New" w:ascii="Courier New" w:hAnsi="Courier New"/>
          <w:sz w:val="14"/>
          <w:szCs w:val="14"/>
          <w:lang w:val="fr-FR"/>
        </w:rPr>
        <w:t xml:space="preserve">Comp.28 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  <w:t xml:space="preserve">0.06542440 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</w:t>
      </w:r>
      <w:r>
        <w:rPr>
          <w:rFonts w:cs="Courier New" w:ascii="Courier New" w:hAnsi="Courier New"/>
          <w:sz w:val="14"/>
          <w:szCs w:val="14"/>
          <w:lang w:val="fr-FR"/>
        </w:rPr>
        <w:t>28  variables and  119 observations.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</w:r>
    </w:p>
    <w:p>
      <w:pPr>
        <w:pStyle w:val="Normal"/>
        <w:jc w:val="both"/>
        <w:rPr/>
      </w:pPr>
      <w:r>
        <w:rPr>
          <w:b/>
          <w:lang w:val="en-GB"/>
        </w:rPr>
        <w:t>2.3 Quadratic discriminant analysis is then applied to the first three principal components.</w:t>
      </w:r>
    </w:p>
    <w:p>
      <w:pPr>
        <w:pStyle w:val="Normal"/>
        <w:jc w:val="both"/>
        <w:rPr>
          <w:b/>
          <w:b/>
          <w:sz w:val="14"/>
          <w:szCs w:val="14"/>
          <w:lang w:val="en-GB"/>
        </w:rPr>
      </w:pPr>
      <w:r>
        <w:rPr>
          <w:b/>
          <w:sz w:val="14"/>
          <w:szCs w:val="14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&gt; ###########################################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  <w:t>&gt; #  3 Quadratic discriminant analysis      #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  <w:t>&gt; ###########################################</w:t>
      </w:r>
    </w:p>
    <w:p>
      <w:pPr>
        <w:pStyle w:val="Normal"/>
        <w:jc w:val="both"/>
        <w:rPr>
          <w:rFonts w:ascii="Courier New" w:hAnsi="Courier New" w:eastAsia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  <w:t>&gt; macrolophus$PC1 &lt;- macrolophus.pca$scores[,1]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  <w:t>&gt; macrolophus$PC2 &lt;- macrolophus.pca$scores[,2]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  <w:t>&gt; macrolophus$PC3 &lt;- macrolophus.pca$scores[,3]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14"/>
          <w:lang w:val="fr-FR"/>
        </w:rPr>
        <w:t>&gt; macrolophus.qda &lt;- qda(species~PC1+PC2+PC3,data=macrolophus)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  <w:t>&gt; macrolophus.qda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  <w:t>Call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14"/>
          <w:lang w:val="fr-FR"/>
        </w:rPr>
        <w:t>qda(species ~ PC1 + PC2 + PC3, data = macrolophus)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Prior probabilities of groups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   </w:t>
      </w:r>
      <w:r>
        <w:rPr>
          <w:rFonts w:cs="Courier New" w:ascii="Courier New" w:hAnsi="Courier New"/>
          <w:sz w:val="14"/>
          <w:szCs w:val="14"/>
          <w:lang w:val="en-GB"/>
        </w:rPr>
        <w:t xml:space="preserve">Me        Co        Py 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 xml:space="preserve">0.3277311 0.3361345 0.3361345 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Group means: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     </w:t>
      </w:r>
      <w:r>
        <w:rPr>
          <w:rFonts w:cs="Courier New" w:ascii="Courier New" w:hAnsi="Courier New"/>
          <w:sz w:val="14"/>
          <w:szCs w:val="14"/>
          <w:lang w:val="en-GB"/>
        </w:rPr>
        <w:t>PC1        PC2         PC3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14"/>
          <w:lang w:val="en-GB"/>
        </w:rPr>
        <w:t>Me -4.115516 -1.7241258 -0.01944857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Co  2.238575  1.1644365 -0.31066728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Py  1.774053  0.5165862  0.32962964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 xml:space="preserve">&gt; 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&gt; macrolophus.predict &lt;- predict(macrolophus.qda)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&gt; macrolophus.predict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$class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</w:t>
      </w:r>
      <w:r>
        <w:rPr>
          <w:rFonts w:cs="Courier New" w:ascii="Courier New" w:hAnsi="Courier New"/>
          <w:sz w:val="14"/>
          <w:szCs w:val="14"/>
          <w:lang w:val="en-GB"/>
        </w:rPr>
        <w:t>[1] Me Me Me Me Me Me Me Me Me Me Me Me Me Me Me Me Me Me Me Me Me Me Me Me Me Me Me Me Me Me Me Me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</w:t>
      </w:r>
      <w:r>
        <w:rPr>
          <w:rFonts w:cs="Courier New" w:ascii="Courier New" w:hAnsi="Courier New"/>
          <w:sz w:val="14"/>
          <w:szCs w:val="14"/>
          <w:lang w:val="pl-PL"/>
        </w:rPr>
        <w:t>[33] Me Me Me Me Me Me Me Py Co Py Co Co Co Co Co Co Co Co Co Co Co Py Co Co Co Co Co Co Co Co Co Co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eastAsia="Courier New" w:cs="Courier New" w:ascii="Courier New" w:hAnsi="Courier New"/>
          <w:sz w:val="14"/>
          <w:szCs w:val="14"/>
          <w:lang w:val="pl-PL"/>
        </w:rPr>
        <w:t xml:space="preserve"> </w:t>
      </w:r>
      <w:r>
        <w:rPr>
          <w:rFonts w:cs="Courier New" w:ascii="Courier New" w:hAnsi="Courier New"/>
          <w:sz w:val="14"/>
          <w:szCs w:val="14"/>
          <w:lang w:val="pl-PL"/>
        </w:rPr>
        <w:t>[65] Co Co Co Co Co Co Co Co Co Py Co Co Co Py Co Py Co Co Py Py Py Py Py Py Py Py Py Py Py Py Py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eastAsia="Courier New" w:cs="Courier New" w:ascii="Courier New" w:hAnsi="Courier New"/>
          <w:sz w:val="14"/>
          <w:szCs w:val="14"/>
          <w:lang w:val="pl-PL"/>
        </w:rPr>
        <w:t xml:space="preserve"> </w:t>
      </w:r>
      <w:r>
        <w:rPr>
          <w:rFonts w:cs="Courier New" w:ascii="Courier New" w:hAnsi="Courier New"/>
          <w:sz w:val="14"/>
          <w:szCs w:val="14"/>
          <w:lang w:val="pl-PL"/>
        </w:rPr>
        <w:t>[97] Py Py Py Py Py Py Py Py Py Py Py Py Py Py Py Py Py Py Py Py Py Py Py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14"/>
          <w:lang w:val="pt-BR"/>
        </w:rPr>
        <w:t>Levels: Me Co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$posterior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14"/>
          <w:lang w:val="pt-BR"/>
        </w:rPr>
        <w:t xml:space="preserve">              </w:t>
      </w:r>
      <w:r>
        <w:rPr>
          <w:rFonts w:cs="Courier New" w:ascii="Courier New" w:hAnsi="Courier New"/>
          <w:sz w:val="14"/>
          <w:szCs w:val="14"/>
          <w:lang w:val="pt-BR"/>
        </w:rPr>
        <w:t>Me            Co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1   1.000000e+00  1.081900e-35  2.972536e-64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   1.000000e+00  1.232411e-26  2.455322e-3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   1.000000e+00  1.219622e-37  6.922950e-56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   1.000000e+00  1.459947e-56 1.182524e-135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5   1.000000e+00  3.224060e-61 2.643045e-155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6   1.000000e+00  1.404550e-38 6.018271e-112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7   1.000000e+00  9.535992e-47  1.504535e-76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8   1.000000e+00  6.277640e-80 1.994038e-2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9   1.000000e+00  2.604715e-22  2.265620e-37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10  1.000000e+00  1.266279e-38  6.375300e-58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11  1.000000e+00  1.221547e-22  2.325122e-46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12  1.000000e+00  1.359212e-09  1.243514e-19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13  1.000000e+00  6.943087e-23  1.504406e-64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14  1.000000e+00  2.021508e-09  4.584161e-30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15  1.000000e+00  1.496023e-15  1.984849e-30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16  1.000000e+00  1.625087e-11  8.347107e-2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17  1.000000e+00  2.260344e-15  5.050571e-33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18  1.000000e+00  5.379995e-17  1.082916e-47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19  1.000000e+00  8.509437e-20  1.411362e-44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20  9.999999e-01  5.821288e-08  2.213222e-20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21  1.000000e+00 2.072800e-230  0.000000e+00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22  1.000000e+00 1.661224e-295  0.000000e+00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23  1.000000e+00 7.884352e-247  0.000000e+00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24  1.000000e+00 5.709844e-226  0.000000e+00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5  1.000000e+00 1.638139e-237  0.000000e+00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6  1.000000e+00 8.049419e-125  0.000000e+00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7  1.000000e+00 8.863101e-139  0.000000e+00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28  1.000000e+00  0.000000e+00  0.000000e+00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29  1.000000e+00 5.620462e-163  0.000000e+00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30  1.000000e+00 2.198491e-244  0.000000e+00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31  1.000000e+00  6.789367e-47 3.284587e-294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32  9.999998e-01  1.514082e-07  4.015008e-27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33  9.999999e-01  1.215987e-07  5.691264e-45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34  1.000000e+00  3.695892e-15 4.534817e-112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35  1.000000e+00  6.023561e-33 2.339525e-215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36  1.000000e+00  2.402909e-21 1.330354e-146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37  1.000000e+00 6.972786e-149  0.000000e+00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38  1.000000e+00  1.685027e-11  3.405352e-45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39  1.000000e+00  5.076884e-19 3.514107e-135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40  4.629291e-60  3.084305e-01  6.915695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41  7.906338e-74  9.707091e-01  2.929088e-02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42  2.302682e-54  2.825718e-01  7.174282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43  9.826798e-64  9.549499e-01  4.505011e-02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44  6.819931e-88  9.978319e-01  2.168099e-03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45  4.315915e-73  9.913138e-01  8.686161e-03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46  9.856785e-47  9.459615e-01  5.403853e-02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47  1.129015e-55  9.900679e-01  9.932139e-03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48  1.502124e-46  9.958254e-01  4.174638e-03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49  8.083689e-52  9.786686e-01  2.133140e-02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50  5.824502e-94  9.999187e-01  8.129419e-05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51  1.331753e-29  8.271217e-01  1.728783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52  8.399060e-18  7.802386e-01  2.197614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53  3.949136e-94  9.993729e-01  6.271310e-04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54  6.198120e-10  4.869743e-01  5.130257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55  4.098025e-33  9.511308e-01  4.886918e-02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56  5.317475e-37  8.368314e-01  1.631686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57  1.345028e-19  7.032355e-01  2.967645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58  2.585174e-14  5.899638e-01  4.100362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59  1.449888e-10  7.352459e-01  2.647541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60  2.613829e-41  9.999492e-01  5.075336e-05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61  5.716691e-37  9.999980e-01  1.962613e-06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62  8.326286e-32  9.974282e-01  2.571838e-03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63  2.917459e-35  8.904013e-01  1.095987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64  9.361567e-37  9.584805e-01  4.151953e-02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65  2.381528e-53  9.432295e-01  5.677047e-02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66  2.693560e-22  9.197214e-01  8.027859e-02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67  2.029885e-27  1.000000e+00  5.895113e-15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68  6.929522e-35  9.952248e-01  4.775237e-03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69  3.708216e-24  1.000000e+00  2.527683e-30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70  1.437963e-88  1.000000e+00  1.754505e-08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71  2.382960e-36  7.018986e-01  2.981014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72  1.256957e-40  9.946113e-01  5.388716e-03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73  1.705737e-22  1.000000e+00  3.943261e-1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74  8.435407e-17  4.496036e-01  5.503964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75  9.077042e-44  7.998866e-01  2.001134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76  4.778201e-38  9.981186e-01  1.881379e-03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77  7.973526e-28  9.566672e-01  4.333277e-02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78  1.025495e-23  4.383259e-01  5.616741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79  2.659344e-22  8.470499e-01  1.529501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80  3.705368e-38  1.769242e-01  8.230758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81  1.010249e-52  8.249005e-01  1.750995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82  5.759876e-85  5.612043e-01  4.387957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83  9.417009e-27  2.606889e-02  9.739311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84  2.647101e-37  7.191369e-02  9.280863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85  8.396146e-62  3.318818e-01  6.681182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86  6.991704e-32  3.233243e-02  9.676676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87  1.114155e-11  1.428729e-01  8.571271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88  4.022769e-32  3.385770e-01  6.614230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89  4.779310e-30  3.028359e-01  6.971641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90  3.111415e-42  3.854323e-03  9.961457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91  1.171852e-23  1.657259e-02  9.834274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92  5.539828e-50  1.182253e-03  9.988177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93  9.494014e-20  2.341961e-02  9.765804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94  9.529373e-59  4.491360e-05  9.999551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95  4.270801e-72  4.650132e-09  1.000000e+00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96  1.803989e-26  1.047406e-01  8.952594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97  4.936870e-34  8.475899e-03  9.915241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98  1.408292e-25  2.692238e-02  9.730776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99  3.773500e-22  4.667346e-02  9.533265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100 1.117377e-19  3.564483e-02  9.643552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101 2.813980e-32  5.480513e-02  9.451949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102 3.803048e-37  1.518908e-01  8.481092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3 1.613566e-34  2.271748e-01  7.728252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4 4.896069e-50  1.984771e-02  9.801523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105 5.417494e-47  6.799428e-02  9.320057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106 1.376361e-21  1.002046e-01  8.997954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107 1.551351e-23  3.468337e-01  6.531663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108 3.035439e-21  9.710385e-02  9.028962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109 1.807461e-26  1.511359e-01  8.488641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110 1.650914e-11  3.619455e-02  9.638055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111 2.187144e-08  4.318655e-02  9.568134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112 1.198214e-07  4.263977e-02  9.573601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113 6.485381e-20  2.052001e-02  9.794800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114 3.303492e-14  1.771733e-01  8.228267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115 2.671738e-11  3.316938e-02  9.668306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116 6.112121e-18  4.239882e-02  9.576012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117 4.653508e-14  2.692003e-02  9.730800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118 1.015974e-19  2.691500e-02  9.730850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119 1.355224e-25  8.503637e-03  9.914964e-01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14"/>
          <w:lang w:val="pt-BR"/>
        </w:rPr>
        <w:t>&gt; macrolophus$QDA.prob.Me &lt;- macrolophus.predict$posterior[,1]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&gt; macrolophus$QDA.prob.Co &lt;- macrolophus.predict$posterior[,2]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t-BR"/>
        </w:rPr>
      </w:pPr>
      <w:r>
        <w:rPr>
          <w:rFonts w:cs="Courier New" w:ascii="Courier New" w:hAnsi="Courier New"/>
          <w:sz w:val="14"/>
          <w:szCs w:val="14"/>
          <w:lang w:val="pt-BR"/>
        </w:rPr>
        <w:t>&gt; macrolophus$QDA.prob.Py &lt;- macrolophus.predict$posterior[,3]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14"/>
          <w:lang w:val="en-GB"/>
        </w:rPr>
        <w:t>&gt; macrolophus$QDA.predicted.species &lt;- macrolophus.predict$class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The following data frame contains the predictions for the insects in the dataset. </w:t>
      </w:r>
    </w:p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14"/>
          <w:lang w:val="en-GB"/>
        </w:rPr>
        <w:t>&gt; results &lt;- macrolophus[,c("species","QDA.prob.Me","QDA.prob.Co","QDA.prob.Py","QDA.predicted.species")]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&gt; results[,2:4] &lt;- round(results[,2:4],2)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&gt; results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species QDA.prob.Me QDA.prob.Co QDA.prob.Py QDA.predicted.species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        Me           1        0.00        0.00                    Me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        Me           1        0.00        0.00                    Me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        Me           1        0.00        0.00                    Me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        Me           1        0.00        0.00                    Me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5        Me           1        0.00        0.00                    Me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6        Me           1        0.00        0.00                    Me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7        Me           1        0.00        0.00                    Me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8        Me           1        0.00        0.00                    Me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9        Me           1        0.00        0.00                    Me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       Me           1        0.00        0.00                    Me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1       Me           1        0.00        0.00                    Me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2       Me           1        0.00        0.00                    Me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3       Me           1        0.00        0.00                    Me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4       Me           1        0.00        0.00                    Me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5       Me           1        0.00        0.00                    Me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6       Me           1        0.00        0.00                    Me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7       Me           1        0.00        0.00                    Me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8       Me           1        0.00        0.00                    Me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9       Me           1        0.00        0.00                    Me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0       Me           1        0.00        0.00                    Me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1       Me           1        0.00        0.00                    Me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2       Me           1        0.00        0.00                    Me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3       Me           1        0.00        0.00                    Me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4       Me           1        0.00        0.00                    Me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5       Me           1        0.00        0.00                    Me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6       Me           1        0.00        0.00                    Me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7       Me           1        0.00        0.00                    Me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8       Me           1        0.00        0.00                    Me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9       Me           1        0.00        0.00                    Me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0       Me           1        0.00        0.00                    Me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1       Me           1        0.00        0.00                    Me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2       Me           1        0.00        0.00                    Me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3       Me           1        0.00        0.00                    Me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34       Me           1        0.00        0.00                    Me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35       Me           1        0.00        0.00                    Me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36       Me           1        0.00        0.00                    Me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37       Me           1        0.00        0.00                    Me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38       Me           1        0.00        0.00                    Me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39       Me           1        0.00        0.00                    Me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40       Co           0        0.31        0.69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41       Co           0        0.97        0.03                    Co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42       Co           0        0.28        0.72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43       Co           0        0.95        0.05                    Co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44       Co           0        1.00        0.00                    Co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45       Co           0        0.99        0.01                    Co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46       Co           0        0.95        0.05                    Co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47       Co           0        0.99        0.01                    Co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48       Co           0        1.00        0.00                    Co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49       Co           0        0.98        0.02                    Co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50       Co           0        1.00        0.00                    Co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51       Co           0        0.83        0.17                    Co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52       Co           0        0.78        0.22                    Co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53       Co           0        1.00        0.00                    Co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54       Co           0        0.49        0.51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55       Co           0        0.95        0.05                    Co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56       Co           0        0.84        0.16                    Co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57       Co           0        0.70        0.30                    Co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58       Co           0        0.59        0.41                    Co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59       Co           0        0.74        0.26                    Co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60       Co           0        1.00        0.00                    Co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61       Co           0        1.00        0.00                    Co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62       Co           0        1.00        0.00                    Co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63       Co           0        0.89        0.11                    Co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64       Co           0        0.96        0.04                    Co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65       Co           0        0.94        0.06                    Co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66       Co           0        0.92        0.08                    Co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67       Co           0        1.00        0.00                    Co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68       Co           0        1.00        0.00                    Co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69       Co           0        1.00        0.00                    Co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70       Co           0        1.00        0.00                    Co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71       Co           0        0.70        0.30                    Co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72       Co           0        0.99        0.01                    Co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73       Co           0        1.00        0.00                    Co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74       Co           0        0.45        0.55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75       Co           0        0.80        0.20                    Co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76       Co           0        1.00        0.00                    Co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77       Co           0        0.96        0.04                    Co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78       Co           0        0.44        0.56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79       Co           0        0.85        0.15                    Co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80       Py           0        0.18        0.82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81       Py           0        0.82        0.18                    Co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82       Py           0        0.56        0.44                    Co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83       Py           0        0.03        0.97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84       Py           0        0.07        0.93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85       Py           0        0.33        0.67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86       Py           0        0.03        0.97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87       Py           0        0.14        0.86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88       Py           0        0.34        0.66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89       Py           0        0.30        0.70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90       Py           0        0.00        1.00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91       Py           0        0.02        0.98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92       Py           0        0.00        1.00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93       Py           0        0.02        0.98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94       Py           0        0.00        1.00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95       Py           0        0.00        1.00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96       Py           0        0.10        0.90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97       Py           0        0.01        0.99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98       Py           0        0.03        0.97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99       Py           0        0.05        0.95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100      Py           0        0.04        0.96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101      Py           0        0.05        0.95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102      Py           0        0.15        0.85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103      Py           0        0.23        0.77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104      Py           0        0.02        0.98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105      Py           0        0.07        0.93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106      Py           0        0.10        0.90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107      Py           0        0.35        0.65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108      Py           0        0.10        0.90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109      Py           0        0.15        0.85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110      Py           0        0.04        0.96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111      Py           0        0.04        0.96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112      Py           0        0.04        0.96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113      Py           0        0.02        0.98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114      Py           0        0.18        0.82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115      Py           0        0.03        0.97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116      Py           0        0.04        0.96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117      Py           0        0.03        0.97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118      Py           0        0.03        0.97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pl-PL"/>
        </w:rPr>
      </w:pPr>
      <w:r>
        <w:rPr>
          <w:rFonts w:cs="Courier New" w:ascii="Courier New" w:hAnsi="Courier New"/>
          <w:sz w:val="14"/>
          <w:szCs w:val="14"/>
          <w:lang w:val="pl-PL"/>
        </w:rPr>
        <w:t>119      Py           0        0.01        0.99                    Py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The table below compares the true species with the predicted ones. An error of 5.88% is obtained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14"/>
          <w:lang w:val="en-GB"/>
        </w:rPr>
        <w:t>&gt; correct.prediction &lt;- table(macrolophus$species,macrolophus$QDA.predicted.species,dnn=c("real","predicted"))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&gt; correct.prediction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predicted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14"/>
          <w:lang w:val="en-GB"/>
        </w:rPr>
        <w:t>real Me Co Py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</w:t>
      </w:r>
      <w:r>
        <w:rPr>
          <w:rFonts w:cs="Courier New" w:ascii="Courier New" w:hAnsi="Courier New"/>
          <w:sz w:val="14"/>
          <w:szCs w:val="14"/>
          <w:lang w:val="en-GB"/>
        </w:rPr>
        <w:t>Me 39  0  0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</w:t>
      </w:r>
      <w:r>
        <w:rPr>
          <w:rFonts w:cs="Courier New" w:ascii="Courier New" w:hAnsi="Courier New"/>
          <w:sz w:val="14"/>
          <w:szCs w:val="14"/>
          <w:lang w:val="en-GB"/>
        </w:rPr>
        <w:t>Co  0 35  5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</w:t>
      </w:r>
      <w:r>
        <w:rPr>
          <w:rFonts w:cs="Courier New" w:ascii="Courier New" w:hAnsi="Courier New"/>
          <w:sz w:val="14"/>
          <w:szCs w:val="14"/>
          <w:lang w:val="en-GB"/>
        </w:rPr>
        <w:t>Py  0  2 38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&gt; prop.table(correct.prediction,1)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predicted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14"/>
          <w:lang w:val="en-GB"/>
        </w:rPr>
        <w:t>real    Me    Co    Py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</w:t>
      </w:r>
      <w:r>
        <w:rPr>
          <w:rFonts w:cs="Courier New" w:ascii="Courier New" w:hAnsi="Courier New"/>
          <w:sz w:val="14"/>
          <w:szCs w:val="14"/>
          <w:lang w:val="en-GB"/>
        </w:rPr>
        <w:t>Me 1.000 0.000 0.000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</w:t>
      </w:r>
      <w:r>
        <w:rPr>
          <w:rFonts w:cs="Courier New" w:ascii="Courier New" w:hAnsi="Courier New"/>
          <w:sz w:val="14"/>
          <w:szCs w:val="14"/>
          <w:lang w:val="en-GB"/>
        </w:rPr>
        <w:t>Co 0.000 0.875 0.125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</w:t>
      </w:r>
      <w:r>
        <w:rPr>
          <w:rFonts w:cs="Courier New" w:ascii="Courier New" w:hAnsi="Courier New"/>
          <w:sz w:val="14"/>
          <w:szCs w:val="14"/>
          <w:lang w:val="en-GB"/>
        </w:rPr>
        <w:t>Py 0.000 0.050 0.950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&gt; prop.table(correct.prediction,2)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</w:t>
      </w:r>
      <w:r>
        <w:rPr>
          <w:rFonts w:cs="Courier New" w:ascii="Courier New" w:hAnsi="Courier New"/>
          <w:sz w:val="14"/>
          <w:szCs w:val="14"/>
          <w:lang w:val="en-GB"/>
        </w:rPr>
        <w:t>predicted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14"/>
          <w:lang w:val="en-GB"/>
        </w:rPr>
        <w:t>real         Me         Co         Py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</w:t>
      </w:r>
      <w:r>
        <w:rPr>
          <w:rFonts w:cs="Courier New" w:ascii="Courier New" w:hAnsi="Courier New"/>
          <w:sz w:val="14"/>
          <w:szCs w:val="14"/>
          <w:lang w:val="en-GB"/>
        </w:rPr>
        <w:t>Me 1.00000000 0.00000000 0.00000000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</w:t>
      </w:r>
      <w:r>
        <w:rPr>
          <w:rFonts w:cs="Courier New" w:ascii="Courier New" w:hAnsi="Courier New"/>
          <w:sz w:val="14"/>
          <w:szCs w:val="14"/>
          <w:lang w:val="en-GB"/>
        </w:rPr>
        <w:t>Co 0.00000000 0.94594595 0.11627907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</w:t>
      </w:r>
      <w:r>
        <w:rPr>
          <w:rFonts w:cs="Courier New" w:ascii="Courier New" w:hAnsi="Courier New"/>
          <w:sz w:val="14"/>
          <w:szCs w:val="14"/>
          <w:lang w:val="en-GB"/>
        </w:rPr>
        <w:t>Py 0.00000000 0.05405405 0.88372093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 xml:space="preserve">&gt; 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&gt; total.correct &lt;- sum(diag(correct.prediction))/sum(correct.prediction)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&gt; total.correct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[1] 0.9411765</w:t>
      </w:r>
    </w:p>
    <w:p>
      <w:pPr>
        <w:pStyle w:val="Normal"/>
        <w:jc w:val="both"/>
        <w:rPr>
          <w:rFonts w:ascii="Courier New" w:hAnsi="Courier New" w:eastAsia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&gt; total.error &lt;- 1-total.correct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&gt; total.error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[1] 0.05882353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</w:r>
    </w:p>
    <w:p>
      <w:pPr>
        <w:pStyle w:val="Normal"/>
        <w:tabs>
          <w:tab w:val="clear" w:pos="708"/>
          <w:tab w:val="left" w:pos="3694" w:leader="none"/>
        </w:tabs>
        <w:jc w:val="both"/>
        <w:rPr>
          <w:lang w:val="en-GB"/>
        </w:rPr>
      </w:pPr>
      <w:r>
        <w:rPr>
          <w:b/>
          <w:lang w:val="en-GB"/>
        </w:rPr>
        <w:t xml:space="preserve">2.4 Finally, sections 5.1 and 5.2 in the script (“S3.Macrolophus.QDA.R”) contain the code for performing the same analysis above but for each sex individually. </w:t>
      </w:r>
      <w:r>
        <w:rPr>
          <w:lang w:val="en-GB"/>
        </w:rPr>
        <w:t>The result is shown in supplementary tables 1 and 2 above.</w:t>
      </w:r>
    </w:p>
    <w:p>
      <w:pPr>
        <w:pStyle w:val="Normal"/>
        <w:tabs>
          <w:tab w:val="clear" w:pos="708"/>
          <w:tab w:val="left" w:pos="3694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2.5 Here we illustrate the prediction for two </w:t>
      </w:r>
      <w:r>
        <w:rPr>
          <w:b/>
          <w:i/>
          <w:lang w:val="en-GB"/>
        </w:rPr>
        <w:t>Macrolophus sp.</w:t>
      </w:r>
      <w:r>
        <w:rPr>
          <w:b/>
          <w:lang w:val="en-GB"/>
        </w:rPr>
        <w:t xml:space="preserve"> individuals, one of each sex, of unknown species status, which were collected on tomato plants (“tomatomale” and “tomatofemale”).</w:t>
      </w:r>
    </w:p>
    <w:p>
      <w:pPr>
        <w:pStyle w:val="Normal"/>
        <w:jc w:val="both"/>
        <w:rPr>
          <w:rFonts w:ascii="Courier New" w:hAnsi="Courier New" w:cs="Courier New"/>
          <w:b/>
          <w:b/>
          <w:sz w:val="14"/>
          <w:szCs w:val="14"/>
          <w:lang w:val="en-GB"/>
        </w:rPr>
      </w:pPr>
      <w:r>
        <w:rPr>
          <w:rFonts w:cs="Courier New" w:ascii="Courier New" w:hAnsi="Courier New"/>
          <w:b/>
          <w:sz w:val="14"/>
          <w:szCs w:val="14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&gt; ###########################################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&gt; #  4 Prediction for new individuals       #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&gt; ###########################################</w:t>
      </w:r>
    </w:p>
    <w:p>
      <w:pPr>
        <w:pStyle w:val="Normal"/>
        <w:jc w:val="both"/>
        <w:rPr>
          <w:rFonts w:ascii="Courier New" w:hAnsi="Courier New" w:eastAsia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&gt; library(mnormt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14"/>
          <w:lang w:val="en-GB"/>
        </w:rPr>
        <w:t>&gt; tomatomale &lt;- c(9.3359225,35.24040853,0,0,0,0,2.620230036,4.143500323,0,227.0959237,6.803160605,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1.675141163,5.174382195,27.78788589,33.50457571,21.56733939,80.30059764,62.56136815,290.5071812,451.0842287,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81.21811111,161.8425264,35.04168524,11.66117306,149.6672654,57.47777861,23.24498038,20.68211748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14"/>
          <w:lang w:val="en-GB"/>
        </w:rPr>
        <w:t>&gt; tomatofemale &lt;- c(0.465840529,33.08057566,0,1.69478331,0,2.434254523,13.35527135,3.219487532,0.805361245,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cs="Courier New" w:ascii="Courier New" w:hAnsi="Courier New"/>
          <w:sz w:val="14"/>
          <w:szCs w:val="14"/>
          <w:lang w:val="en-GB"/>
        </w:rPr>
        <w:t>623.4437673,21.48072989,5.886884465,11.75026023,17.20756204,32.65718085,44.08958108,133.3946882,100.2624269,668.2018557,775.8341467,86.4138592,143.781386,65.40976156,43.59786875,237.3767564,101.9367407,24.22607705,38.82679428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14"/>
          <w:lang w:val="en-GB"/>
        </w:rPr>
        <w:t>&gt; macrolophus.new &lt;- rbind(tomatomale,tomatofemale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14"/>
          <w:lang w:val="en-GB"/>
        </w:rPr>
        <w:t>&gt; source("S4.Macrolophus.predict.R"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14"/>
          <w:lang w:val="en-GB"/>
        </w:rPr>
        <w:t>&gt; predict.QDA(macrolophus.pca,macrolophus.new,macrolophus,macrolophus$species)</w:t>
      </w:r>
    </w:p>
    <w:p>
      <w:pPr>
        <w:pStyle w:val="Normal"/>
        <w:jc w:val="both"/>
        <w:rPr>
          <w:rFonts w:ascii="Courier New" w:hAnsi="Courier New" w:cs="Courier New"/>
          <w:sz w:val="14"/>
          <w:szCs w:val="14"/>
          <w:lang w:val="en-GB"/>
        </w:rPr>
      </w:pPr>
      <w:r>
        <w:rPr>
          <w:rFonts w:eastAsia="Courier New" w:cs="Courier New" w:ascii="Courier New" w:hAnsi="Courier New"/>
          <w:sz w:val="14"/>
          <w:szCs w:val="14"/>
          <w:lang w:val="en-GB"/>
        </w:rPr>
        <w:t xml:space="preserve">              </w:t>
      </w:r>
      <w:r>
        <w:rPr>
          <w:rFonts w:cs="Courier New" w:ascii="Courier New" w:hAnsi="Courier New"/>
          <w:sz w:val="14"/>
          <w:szCs w:val="14"/>
          <w:lang w:val="en-GB"/>
        </w:rPr>
        <w:t>prob.Ca.cond.X.star prob.Co.cond.X.star prob.Py.cond.X.star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14"/>
          <w:lang w:val="en-GB"/>
        </w:rPr>
        <w:t>tomatomale                     0               0.335               0.665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14"/>
          <w:lang w:val="en-GB"/>
        </w:rPr>
        <w:t>tomatofemale                   0               0.074               0.926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The results clearly show that the female can be assigned to </w:t>
      </w:r>
      <w:r>
        <w:rPr>
          <w:i/>
          <w:lang w:val="en-GB"/>
        </w:rPr>
        <w:t>M. pygmaeus</w:t>
      </w:r>
      <w:r>
        <w:rPr>
          <w:lang w:val="en-GB"/>
        </w:rPr>
        <w:t xml:space="preserve"> (with a probability of 0.92). However, the prediction for the male is less clear. Although it is not a </w:t>
      </w:r>
      <w:r>
        <w:rPr>
          <w:i/>
          <w:lang w:val="en-GB"/>
        </w:rPr>
        <w:t>M. melatonoma</w:t>
      </w:r>
      <w:r>
        <w:rPr>
          <w:lang w:val="en-GB"/>
        </w:rPr>
        <w:t xml:space="preserve"> (probability 0), it could be either a </w:t>
      </w:r>
      <w:r>
        <w:rPr>
          <w:i/>
          <w:lang w:val="en-GB"/>
        </w:rPr>
        <w:t>M. costalis</w:t>
      </w:r>
      <w:r>
        <w:rPr>
          <w:lang w:val="en-GB"/>
        </w:rPr>
        <w:t xml:space="preserve"> (probability 0.075) or </w:t>
      </w:r>
      <w:r>
        <w:rPr>
          <w:i/>
          <w:lang w:val="en-GB"/>
        </w:rPr>
        <w:t>M. pygmaeus</w:t>
      </w:r>
      <w:r>
        <w:rPr>
          <w:lang w:val="en-GB"/>
        </w:rPr>
        <w:t xml:space="preserve"> (probability 0.665). Because the male lacked the characteristic dark spot on the scutellum, it was classified as </w:t>
      </w:r>
      <w:r>
        <w:rPr>
          <w:i/>
          <w:lang w:val="en-GB"/>
        </w:rPr>
        <w:t>M. pygmaeus</w:t>
      </w:r>
      <w:r>
        <w:rPr>
          <w:lang w:val="en-GB"/>
        </w:rPr>
        <w:t>. So the model demonstrated that the two insects collected on tomato belong to this last species.</w:t>
      </w:r>
    </w:p>
    <w:p>
      <w:pPr>
        <w:pStyle w:val="Normal"/>
        <w:tabs>
          <w:tab w:val="clear" w:pos="708"/>
          <w:tab w:val="left" w:pos="3694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sectPr>
      <w:footerReference w:type="default" r:id="rId2"/>
      <w:type w:val="nextPage"/>
      <w:pgSz w:w="11906" w:h="16838"/>
      <w:pgMar w:left="1440" w:right="12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3:06:00Z</dcterms:created>
  <dc:creator>Usuario</dc:creator>
  <dc:description/>
  <cp:keywords/>
  <dc:language>en-US</dc:language>
  <cp:lastModifiedBy>Cesar Gemeno</cp:lastModifiedBy>
  <cp:lastPrinted>2010-07-23T10:46:00Z</cp:lastPrinted>
  <dcterms:modified xsi:type="dcterms:W3CDTF">2012-02-22T18:19:00Z</dcterms:modified>
  <cp:revision>10</cp:revision>
  <dc:subject/>
  <dc:title>Supplementary Material for</dc:title>
</cp:coreProperties>
</file>