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mgwwsAdvTTaf7f9f4f.B;Times New Roman" w:hAnsi="LmgwwsAdvTTaf7f9f4f.B;Times New Roman" w:eastAsia="宋体;SimSun" w:cs="LmgwwsAdvTTaf7f9f4f.B;Times New Roman"/>
          <w:b/>
          <w:b/>
          <w:color w:val="231F20"/>
          <w:sz w:val="20"/>
          <w:szCs w:val="20"/>
        </w:rPr>
      </w:pPr>
      <w:r>
        <w:rPr>
          <w:rFonts w:eastAsia="宋体;SimSun" w:cs="LmgwwsAdvTTaf7f9f4f.B;Times New Roman" w:ascii="LmgwwsAdvTTaf7f9f4f.B;Times New Roman" w:hAnsi="LmgwwsAdvTTaf7f9f4f.B;Times New Roman"/>
          <w:b/>
          <w:color w:val="231F20"/>
          <w:sz w:val="20"/>
          <w:szCs w:val="20"/>
        </w:rPr>
        <w:t>Table S</w:t>
      </w:r>
      <w:r>
        <w:rPr>
          <w:rFonts w:eastAsia="宋体;SimSun" w:cs="LmgwwsAdvTTaf7f9f4f.B;Times New Roman" w:ascii="LmgwwsAdvTTaf7f9f4f.B;Times New Roman" w:hAnsi="LmgwwsAdvTTaf7f9f4f.B;Times New Roman"/>
          <w:b/>
          <w:color w:val="231F20"/>
          <w:sz w:val="20"/>
          <w:szCs w:val="20"/>
        </w:rPr>
        <w:t>3</w:t>
      </w:r>
      <w:r>
        <w:rPr>
          <w:rFonts w:eastAsia="宋体;SimSun" w:cs="LmgwwsAdvTTaf7f9f4f.B;Times New Roman" w:ascii="LmgwwsAdvTTaf7f9f4f.B;Times New Roman" w:hAnsi="LmgwwsAdvTTaf7f9f4f.B;Times New Roman"/>
          <w:b/>
          <w:color w:val="231F20"/>
          <w:sz w:val="20"/>
          <w:szCs w:val="20"/>
        </w:rPr>
        <w:t xml:space="preserve"> </w:t>
      </w:r>
      <w:r>
        <w:rPr>
          <w:rFonts w:eastAsia="宋体;SimSun" w:cs="LmgwwsAdvTTaf7f9f4f.B;Times New Roman" w:ascii="LmgwwsAdvTTaf7f9f4f.B;Times New Roman" w:hAnsi="LmgwwsAdvTTaf7f9f4f.B;Times New Roman"/>
          <w:b/>
          <w:color w:val="231F20"/>
          <w:sz w:val="20"/>
          <w:szCs w:val="20"/>
        </w:rPr>
        <w:t>R</w:t>
      </w:r>
      <w:r>
        <w:rPr>
          <w:rFonts w:eastAsia="宋体;SimSun" w:cs="LmgwwsAdvTTaf7f9f4f.B;Times New Roman" w:ascii="LmgwwsAdvTTaf7f9f4f.B;Times New Roman" w:hAnsi="LmgwwsAdvTTaf7f9f4f.B;Times New Roman"/>
          <w:b/>
          <w:color w:val="231F20"/>
          <w:sz w:val="20"/>
          <w:szCs w:val="20"/>
        </w:rPr>
        <w:t>esult of the transcriptome assembly performed with Trinity</w:t>
      </w:r>
    </w:p>
    <w:p>
      <w:pPr>
        <w:pStyle w:val="Normal"/>
        <w:rPr>
          <w:rFonts w:ascii="LmgwwsAdvTTaf7f9f4f.B;Times New Roman" w:hAnsi="LmgwwsAdvTTaf7f9f4f.B;Times New Roman" w:eastAsia="宋体;SimSun" w:cs="LmgwwsAdvTTaf7f9f4f.B;Times New Roman"/>
          <w:b/>
          <w:b/>
          <w:color w:val="231F20"/>
          <w:sz w:val="20"/>
          <w:szCs w:val="20"/>
        </w:rPr>
      </w:pPr>
      <w:r>
        <w:rPr>
          <w:rFonts w:eastAsia="宋体;SimSun" w:cs="LmgwwsAdvTTaf7f9f4f.B;Times New Roman" w:ascii="LmgwwsAdvTTaf7f9f4f.B;Times New Roman" w:hAnsi="LmgwwsAdvTTaf7f9f4f.B;Times New Roman"/>
          <w:b/>
          <w:color w:val="231F20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2225</wp:posOffset>
                </wp:positionV>
                <wp:extent cx="3308350" cy="186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" w:type="dxa"/>
                              <w:tblLayout w:type="fixed"/>
                              <w:tblCellMar>
                                <w:top w:w="1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40"/>
                              <w:gridCol w:w="2870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Resour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Total transcripts number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88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Total unigenes number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26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Total sequence base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32207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Largest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16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Smallest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Average length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N50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7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E90N50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Mean mapped reads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9605.1842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146.5pt;mso-wrap-distance-left:0pt;mso-wrap-distance-right:9pt;mso-wrap-distance-top:0pt;mso-wrap-distance-bottom:0pt;margin-top:1.7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" w:type="dxa"/>
                        <w:tblLayout w:type="fixed"/>
                        <w:tblCellMar>
                          <w:top w:w="1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40"/>
                        <w:gridCol w:w="2870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Resource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Total transcripts number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882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Total unigenes number</w:t>
                            </w:r>
                          </w:p>
                        </w:tc>
                        <w:tc>
                          <w:tcPr>
                            <w:tcW w:w="2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269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Total sequence base</w:t>
                            </w:r>
                          </w:p>
                        </w:tc>
                        <w:tc>
                          <w:tcPr>
                            <w:tcW w:w="2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322078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Largest</w:t>
                            </w:r>
                          </w:p>
                        </w:tc>
                        <w:tc>
                          <w:tcPr>
                            <w:tcW w:w="2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1666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Smallest</w:t>
                            </w:r>
                          </w:p>
                        </w:tc>
                        <w:tc>
                          <w:tcPr>
                            <w:tcW w:w="2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Average length</w:t>
                            </w:r>
                          </w:p>
                        </w:tc>
                        <w:tc>
                          <w:tcPr>
                            <w:tcW w:w="2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75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N50</w:t>
                            </w:r>
                          </w:p>
                        </w:tc>
                        <w:tc>
                          <w:tcPr>
                            <w:tcW w:w="2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76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E90N50</w:t>
                            </w:r>
                          </w:p>
                        </w:tc>
                        <w:tc>
                          <w:tcPr>
                            <w:tcW w:w="2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0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3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Mean mapped reads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9605.1842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mgwwsAdvTTaf7f9f4f.B;Times New Roman" w:hAnsi="LmgwwsAdvTTaf7f9f4f.B;Times New Roman" w:eastAsia="宋体;SimSun" w:cs="LmgwwsAdvTTaf7f9f4f.B;Times New Roman"/>
          <w:b/>
          <w:b/>
          <w:color w:val="231F20"/>
          <w:sz w:val="20"/>
          <w:szCs w:val="20"/>
        </w:rPr>
      </w:pPr>
      <w:r>
        <w:rPr>
          <w:rFonts w:eastAsia="宋体;SimSun" w:cs="LmgwwsAdvTTaf7f9f4f.B;Times New Roman" w:ascii="LmgwwsAdvTTaf7f9f4f.B;Times New Roman" w:hAnsi="LmgwwsAdvTTaf7f9f4f.B;Times New Roman"/>
          <w:b/>
          <w:color w:val="231F20"/>
          <w:sz w:val="20"/>
          <w:szCs w:val="20"/>
        </w:rPr>
      </w:r>
    </w:p>
    <w:p>
      <w:pPr>
        <w:pStyle w:val="Normal"/>
        <w:rPr>
          <w:rFonts w:ascii="Calibri" w:hAnsi="Calibri" w:eastAsia="宋体;SimSun" w:cs="Calibri"/>
          <w:b/>
          <w:b/>
          <w:color w:val="231F20"/>
          <w:sz w:val="20"/>
          <w:szCs w:val="24"/>
        </w:rPr>
      </w:pPr>
      <w:r>
        <w:rPr>
          <w:rFonts w:eastAsia="宋体;SimSun" w:cs="Calibri" w:ascii="Calibri" w:hAnsi="Calibri"/>
          <w:b/>
          <w:color w:val="231F20"/>
          <w:sz w:val="20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;SimSun" w:cs="Times New Roman"/>
          <w:sz w:val="20"/>
          <w:szCs w:val="24"/>
        </w:rPr>
      </w:pPr>
      <w:r>
        <w:rPr>
          <w:rFonts w:eastAsia="宋体;SimSun"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;SimSun" w:cs="Times New Roman"/>
          <w:sz w:val="20"/>
          <w:szCs w:val="24"/>
        </w:rPr>
      </w:pPr>
      <w:r>
        <w:rPr>
          <w:rFonts w:eastAsia="宋体;SimSun"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;SimSun" w:cs="Times New Roman"/>
          <w:sz w:val="20"/>
          <w:szCs w:val="24"/>
        </w:rPr>
      </w:pPr>
      <w:r>
        <w:rPr>
          <w:rFonts w:eastAsia="宋体;SimSun"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;SimSun" w:cs="Times New Roman"/>
          <w:sz w:val="20"/>
          <w:szCs w:val="24"/>
        </w:rPr>
      </w:pPr>
      <w:r>
        <w:rPr>
          <w:rFonts w:eastAsia="宋体;SimSun"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eastAsia="宋体;SimSun" w:cs="Times New Roman"/>
          <w:sz w:val="20"/>
          <w:szCs w:val="24"/>
        </w:rPr>
      </w:pPr>
      <w:r>
        <w:rPr>
          <w:rFonts w:eastAsia="宋体;SimSun"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mgwwsAdvTTaf7f9f4f.B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0:20:00Z</dcterms:created>
  <dc:creator>xuewei qi</dc:creator>
  <dc:description/>
  <cp:keywords/>
  <dc:language>en-US</dc:language>
  <cp:lastModifiedBy>qi xuewei</cp:lastModifiedBy>
  <dcterms:modified xsi:type="dcterms:W3CDTF">2020-08-04T0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