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color w:val="231F20"/>
          <w:sz w:val="20"/>
          <w:szCs w:val="20"/>
        </w:rPr>
        <w:t>Table S5 Transcripts and unigenes annotated in different databases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40835" cy="167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"/>
                              <w:gridCol w:w="2644"/>
                              <w:gridCol w:w="2693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ranscript number (percent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nigene number (perce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318(0.5324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505(0.503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wiss-Prot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281(0.4298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597(0.435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fam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42(0.4223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31(0.422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G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491(0.1954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35(0.188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715(0.3862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943(0.37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KEGG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141(0.3084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579(0.318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_anno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350(0.584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397(0.57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822(1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692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132pt;mso-wrap-distance-left:9pt;mso-wrap-distance-right:9pt;mso-wrap-distance-top:0pt;mso-wrap-distance-bottom:0pt;margin-top:0.05pt;mso-position-vertical-relative:text;margin-left:4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4"/>
                        <w:gridCol w:w="2644"/>
                        <w:gridCol w:w="2693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ranscript number (percent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nigene number (percent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318(0.5324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505(0.5037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wiss-Prot</w:t>
                            </w:r>
                          </w:p>
                        </w:tc>
                        <w:tc>
                          <w:tcPr>
                            <w:tcW w:w="2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281(0.4298)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597(0.4356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fam</w:t>
                            </w:r>
                          </w:p>
                        </w:tc>
                        <w:tc>
                          <w:tcPr>
                            <w:tcW w:w="2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42(0.4223)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31(0.4224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G</w:t>
                            </w:r>
                          </w:p>
                        </w:tc>
                        <w:tc>
                          <w:tcPr>
                            <w:tcW w:w="2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491(0.1954)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35(0.1882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2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715(0.3862)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943(0.3734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EGG</w:t>
                            </w:r>
                          </w:p>
                        </w:tc>
                        <w:tc>
                          <w:tcPr>
                            <w:tcW w:w="2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141(0.3084)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579(0.3181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_anno</w:t>
                            </w:r>
                          </w:p>
                        </w:tc>
                        <w:tc>
                          <w:tcPr>
                            <w:tcW w:w="2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350(0.584)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397(0.5715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8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822(1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692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0:24:00Z</dcterms:created>
  <dc:creator>xuewei qi</dc:creator>
  <dc:description/>
  <dc:language>en-US</dc:language>
  <cp:lastModifiedBy>qxw</cp:lastModifiedBy>
  <dcterms:modified xsi:type="dcterms:W3CDTF">2021-05-06T13:4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C5CBE595F48228CFAFC755B13207C</vt:lpwstr>
  </property>
  <property fmtid="{D5CDD505-2E9C-101B-9397-08002B2CF9AE}" pid="3" name="KSOProductBuildVer">
    <vt:lpwstr>2052-11.1.0.10463</vt:lpwstr>
  </property>
</Properties>
</file>