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  <w:gridCol w:w="560"/>
        <w:gridCol w:w="580"/>
        <w:gridCol w:w="560"/>
        <w:gridCol w:w="580"/>
        <w:gridCol w:w="560"/>
        <w:gridCol w:w="560"/>
        <w:gridCol w:w="560"/>
        <w:gridCol w:w="560"/>
        <w:gridCol w:w="560"/>
        <w:gridCol w:w="56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4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8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0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3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Ribeirinha Volcano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Horta Fissure Zo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1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4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7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6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2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8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7</w:t>
            </w:r>
          </w:p>
        </w:tc>
        <w:tc>
          <w:tcPr>
            <w:tcW w:w="58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4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8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6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0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2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0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6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9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9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7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5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8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7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9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7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45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.9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7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7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8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  <w:gridCol w:w="560"/>
        <w:gridCol w:w="580"/>
        <w:gridCol w:w="560"/>
        <w:gridCol w:w="580"/>
        <w:gridCol w:w="560"/>
        <w:gridCol w:w="560"/>
        <w:gridCol w:w="560"/>
        <w:gridCol w:w="560"/>
        <w:gridCol w:w="560"/>
        <w:gridCol w:w="56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4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8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2A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6B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18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3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3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3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43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shd w:fill="FBD4B4" w:val="clear"/>
              </w:rPr>
              <w:t>Horta Fissure Zone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apelo Fissure Zone</w:t>
              <w:tab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8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.9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1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6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.6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7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.9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3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.7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7.9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.5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8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6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0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4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7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8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3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1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4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3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9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9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4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9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2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8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5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9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9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3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0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2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6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2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2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1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75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6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3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.6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4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6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5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0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6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3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6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5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8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5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0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5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.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8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7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1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7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9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8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0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6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5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6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7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6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5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4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1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9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7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6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4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5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9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3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3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4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3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4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6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6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5</w:t>
            </w:r>
          </w:p>
        </w:tc>
        <w:tc>
          <w:tcPr>
            <w:tcW w:w="580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5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45</w:t>
            </w:r>
          </w:p>
        </w:tc>
        <w:tc>
          <w:tcPr>
            <w:tcW w:w="58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42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57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0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71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61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29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34</w:t>
            </w:r>
          </w:p>
        </w:tc>
        <w:tc>
          <w:tcPr>
            <w:tcW w:w="580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.41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07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1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2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8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.7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.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.0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8.4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9.6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0.3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2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16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7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8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88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7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8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4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8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4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8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8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  <w:gridCol w:w="560"/>
        <w:gridCol w:w="580"/>
        <w:gridCol w:w="560"/>
        <w:gridCol w:w="580"/>
        <w:gridCol w:w="560"/>
        <w:gridCol w:w="560"/>
        <w:gridCol w:w="560"/>
        <w:gridCol w:w="560"/>
        <w:gridCol w:w="560"/>
        <w:gridCol w:w="56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46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4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4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5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56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5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6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6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6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YS 36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FA-CA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FA-CA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FA-CA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FA-CA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apelo Fissure Zone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.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0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9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5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6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7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5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6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5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0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4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2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6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8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8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7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1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8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2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  <w:gridCol w:w="560"/>
        <w:gridCol w:w="580"/>
        <w:gridCol w:w="560"/>
        <w:gridCol w:w="580"/>
        <w:gridCol w:w="719"/>
        <w:gridCol w:w="560"/>
        <w:gridCol w:w="560"/>
        <w:gridCol w:w="560"/>
        <w:gridCol w:w="560"/>
        <w:gridCol w:w="560"/>
        <w:gridCol w:w="576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1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14A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2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3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32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 36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S369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FA-CE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FA-CE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FA-CE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FA-CE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FA-CE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FA-CE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FA-CE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Caldeira Volcano - Grupo Inferior</w:t>
              <w:tab/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highlight w:val="darkGra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  <w:highlight w:val="darkGray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darkGray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.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.7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8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.9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5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9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2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2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0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8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6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4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</w:t>
            </w:r>
          </w:p>
        </w:tc>
        <w:tc>
          <w:tcPr>
            <w:tcW w:w="71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2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7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0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3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5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9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9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9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9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5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4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6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1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6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3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8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6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9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56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5.0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.9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8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.5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.2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8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9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5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2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0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  <w:gridCol w:w="560"/>
        <w:gridCol w:w="580"/>
        <w:gridCol w:w="560"/>
        <w:gridCol w:w="580"/>
        <w:gridCol w:w="560"/>
        <w:gridCol w:w="560"/>
        <w:gridCol w:w="560"/>
        <w:gridCol w:w="560"/>
        <w:gridCol w:w="560"/>
        <w:gridCol w:w="56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FA-CE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FA-CE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1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 32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7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8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9A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19B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78A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Caldeira Volcano - Grupo Superior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8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2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4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.2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77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4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9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0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6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7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7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0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1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7</w:t>
            </w:r>
          </w:p>
        </w:tc>
        <w:tc>
          <w:tcPr>
            <w:tcW w:w="56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9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9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5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7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5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8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4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9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0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5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1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.82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7</w:t>
            </w:r>
          </w:p>
        </w:tc>
        <w:tc>
          <w:tcPr>
            <w:tcW w:w="5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7.9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2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5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.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.6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.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7.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1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7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6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3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0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07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9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8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7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1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0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4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1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7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4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7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7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0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4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3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.8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.3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8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0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6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7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49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.5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.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9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.7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.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.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.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.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2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.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7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28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9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.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7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7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8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8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8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6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6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640"/>
        <w:gridCol w:w="66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78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YS-97</w:t>
            </w:r>
          </w:p>
        </w:tc>
      </w:tr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HOLE-ROCK ANALYSES AND CIPW NOR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.3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3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9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OI</w:t>
            </w:r>
          </w:p>
        </w:tc>
        <w:tc>
          <w:tcPr>
            <w:tcW w:w="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6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84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85</w:t>
            </w:r>
          </w:p>
        </w:tc>
      </w:tr>
      <w:tr>
        <w:trPr>
          <w:trHeight w:val="19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.6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1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9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0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IPW nor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Qz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7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03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.3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.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8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l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a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9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11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790"/>
        <w:gridCol w:w="660"/>
        <w:gridCol w:w="560"/>
        <w:gridCol w:w="580"/>
        <w:gridCol w:w="560"/>
        <w:gridCol w:w="700"/>
        <w:gridCol w:w="560"/>
        <w:gridCol w:w="700"/>
        <w:gridCol w:w="560"/>
        <w:gridCol w:w="700"/>
        <w:gridCol w:w="560"/>
        <w:gridCol w:w="70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ndard GXR-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error (%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MG-1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error (%)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IST 694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DNC-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GBW 0711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GXR-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KSD-3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ror (%)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NALYSED STANDARD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2.7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8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.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3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9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8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1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0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9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9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4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3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9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6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3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4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11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0"/>
        <w:gridCol w:w="560"/>
        <w:gridCol w:w="673"/>
        <w:gridCol w:w="790"/>
        <w:gridCol w:w="660"/>
        <w:gridCol w:w="560"/>
        <w:gridCol w:w="580"/>
        <w:gridCol w:w="560"/>
        <w:gridCol w:w="700"/>
        <w:gridCol w:w="560"/>
        <w:gridCol w:w="700"/>
        <w:gridCol w:w="560"/>
        <w:gridCol w:w="700"/>
        <w:gridCol w:w="560"/>
        <w:gridCol w:w="700"/>
        <w:gridCol w:w="560"/>
        <w:gridCol w:w="580"/>
      </w:tblGrid>
      <w:tr>
        <w:trPr>
          <w:trHeight w:val="1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tection limit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AG-1 (Depleted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error (%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BS 1633b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error (%)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M 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W-2a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FG-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-3c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tbl>
            <w:tblPr>
              <w:tblW w:w="5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</w:tblGrid>
            <w:tr>
              <w:trPr>
                <w:trHeight w:val="255" w:hRule="atLeast"/>
              </w:trPr>
              <w:tc>
                <w:tcPr>
                  <w:tcW w:w="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  <w:t>error (%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"/>
                      <w:i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pPr>
                  <w:r>
                    <w:rPr>
                      <w:rFonts w:cs="Arial" w:ascii="Arial Narrow" w:hAnsi="Arial Narrow"/>
                      <w:i/>
                      <w:iCs/>
                      <w:color w:val="000000"/>
                      <w:sz w:val="16"/>
                      <w:szCs w:val="16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R-1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rror (%)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NALYSED STANDARD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9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.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2.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9.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7.6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i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Al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3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e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Fe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5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n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g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6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a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K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 Narrow" w:hAnsi="Arial Narrow"/>
                <w:bCs/>
                <w:sz w:val="16"/>
                <w:szCs w:val="16"/>
              </w:rPr>
              <w:t>O</w:t>
            </w:r>
            <w:r>
              <w:rPr>
                <w:rFonts w:cs="Arial" w:ascii="Arial Narrow" w:hAnsi="Arial Narrow"/>
                <w:bCs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wt%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0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6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8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5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4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R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Z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9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1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2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3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6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9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9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7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9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S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7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1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G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9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5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3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D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7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6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o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4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5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6.1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Y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7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L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8.0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H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7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3.7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0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1.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25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2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6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2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3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46.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U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26.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582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16"/>
                <w:szCs w:val="16"/>
              </w:rPr>
              <w:t>52.8</w:t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  <w:lang w:val="it-IT"/>
      </w:rPr>
    </w:pPr>
    <w:r>
      <w:rPr>
        <w:i/>
        <w:sz w:val="16"/>
        <w:szCs w:val="16"/>
        <w:lang w:val="it-IT"/>
      </w:rPr>
      <w:t>Supplementary mate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i/>
        <w:sz w:val="16"/>
        <w:szCs w:val="16"/>
        <w:lang w:val="it-IT"/>
      </w:rPr>
      <w:t>Geological Magazine</w:t>
    </w:r>
  </w:p>
  <w:p>
    <w:pPr>
      <w:pStyle w:val="Normal"/>
      <w:spacing w:lineRule="auto" w:line="360"/>
      <w:jc w:val="center"/>
      <w:rPr/>
    </w:pPr>
    <w:r>
      <w:rPr>
        <w:sz w:val="16"/>
        <w:szCs w:val="16"/>
      </w:rPr>
      <w:t>Volcanism from fissure zones and the Caldeira central volcano at Faial Island, Azores archipelago: geochemical processes in multiple feeding systems.</w:t>
    </w:r>
  </w:p>
  <w:p>
    <w:pPr>
      <w:pStyle w:val="Head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Zanon, Kueppers, Pacheco and Cruz</w:t>
    </w:r>
  </w:p>
  <w:p>
    <w:pPr>
      <w:pStyle w:val="Head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spacing w:lineRule="auto" w:line="480"/>
      <w:ind w:left="720" w:hanging="720"/>
      <w:jc w:val="both"/>
      <w:rPr/>
    </w:pPr>
    <w:r>
      <w:rPr>
        <w:sz w:val="16"/>
        <w:szCs w:val="16"/>
        <w:lang w:val="it-IT"/>
      </w:rPr>
      <w:t xml:space="preserve">Supplementary Data. Table S1. </w:t>
    </w:r>
    <w:r>
      <w:rPr>
        <w:sz w:val="16"/>
        <w:szCs w:val="16"/>
      </w:rPr>
      <w:t>Representative analyses of whole-rock compositions and international standards used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9:41:00Z</dcterms:created>
  <dc:creator>Vittorio</dc:creator>
  <dc:description/>
  <cp:keywords/>
  <dc:language>en-US</dc:language>
  <cp:lastModifiedBy>Piper</cp:lastModifiedBy>
  <dcterms:modified xsi:type="dcterms:W3CDTF">2012-11-25T11:03:00Z</dcterms:modified>
  <cp:revision>15</cp:revision>
  <dc:subject/>
  <dc:title>detection limit</dc:title>
</cp:coreProperties>
</file>