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936" w:after="46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bookmarkStart w:id="0" w:name="_Hlk83567378"/>
      <w:bookmarkEnd w:id="0"/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Geological Magazine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Triassic trachytic volcanism in the Bangong-Nujiang Ocean: geochemical and geochronological constraints on a continental rifting event</w:t>
      </w:r>
    </w:p>
    <w:p>
      <w:pPr>
        <w:pStyle w:val="Authors"/>
        <w:spacing w:lineRule="auto" w:line="480"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t>Ming Zheng, Yang Song</w:t>
      </w:r>
      <w:r>
        <w:rPr>
          <w:b w:val="false"/>
          <w:bCs/>
          <w:vertAlign w:val="superscript"/>
        </w:rPr>
        <w:t>*</w:t>
      </w:r>
      <w:r>
        <w:rPr>
          <w:b w:val="false"/>
          <w:bCs/>
        </w:rPr>
        <w:t>, Haifeng Li, Carl Guilmette, Juxing Tang, Qing Zhang, Zhibo Liu, and Faqiao Li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62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Supplementary Table S3. Zircon LA-ICP-MS U-Pb age data of the trachytic lavas </w:t>
      </w:r>
      <w:r>
        <w:rPr>
          <w:rFonts w:cs="Times New Roman" w:ascii="Times New Roman" w:hAnsi="Times New Roman"/>
          <w:b/>
          <w:bCs/>
          <w:sz w:val="28"/>
          <w:szCs w:val="28"/>
        </w:rPr>
        <w:t>an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from Riasairi area within Bangong-Nujiang suture zone, Tibet.</w:t>
      </w:r>
    </w:p>
    <w:p>
      <w:pPr>
        <w:pStyle w:val="Heading6"/>
        <w:rPr>
          <w:rFonts w:eastAsia="宋体;SimSun"/>
        </w:rPr>
      </w:pPr>
      <w:bookmarkStart w:id="1" w:name="_Hlk83567378"/>
      <w:bookmarkEnd w:id="1"/>
      <w:r>
        <w:rPr>
          <w:rFonts w:eastAsia="宋体;SimSun"/>
        </w:rPr>
        <w:t xml:space="preserve">Table S3. </w:t>
      </w:r>
      <w:r>
        <w:rPr>
          <w:rFonts w:eastAsia="宋体;SimSun"/>
        </w:rPr>
        <w:t>Zircon LA-ICP-MS U-Pb age data of the trachytic lavas from Riasairi area within Bangong-</w:t>
      </w:r>
      <w:r>
        <w:rPr>
          <w:rFonts w:eastAsia="宋体;SimSun"/>
        </w:rPr>
        <w:t>N</w:t>
      </w:r>
      <w:r>
        <w:rPr>
          <w:rFonts w:eastAsia="宋体;SimSun"/>
        </w:rPr>
        <w:t>ujiang suture zone, Tibet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22"/>
        <w:gridCol w:w="865"/>
        <w:gridCol w:w="865"/>
        <w:gridCol w:w="734"/>
        <w:gridCol w:w="1070"/>
        <w:gridCol w:w="865"/>
        <w:gridCol w:w="1004"/>
        <w:gridCol w:w="865"/>
        <w:gridCol w:w="1004"/>
        <w:gridCol w:w="866"/>
        <w:gridCol w:w="1133"/>
        <w:gridCol w:w="754"/>
        <w:gridCol w:w="1004"/>
        <w:gridCol w:w="647"/>
        <w:gridCol w:w="1029"/>
        <w:gridCol w:w="576"/>
      </w:tblGrid>
      <w:tr>
        <w:trPr>
          <w:trHeight w:val="300" w:hRule="atLeast"/>
        </w:trPr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  <w:t>Spot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U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h/U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ommon-Pb corrected isotopic ratios (± 1σ)</w:t>
            </w:r>
          </w:p>
        </w:tc>
        <w:tc>
          <w:tcPr>
            <w:tcW w:w="5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ommon-Pb corrected isotopic ages (± 1σ)</w:t>
            </w:r>
          </w:p>
        </w:tc>
      </w:tr>
      <w:tr>
        <w:trPr>
          <w:trHeight w:val="324" w:hRule="atLeast"/>
        </w:trPr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p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pm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pm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Pb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/U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± 1σ</w:t>
            </w:r>
          </w:p>
        </w:tc>
      </w:tr>
      <w:tr>
        <w:trPr>
          <w:trHeight w:val="324" w:hRule="atLeast"/>
        </w:trPr>
        <w:tc>
          <w:tcPr>
            <w:tcW w:w="15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highlight w:val="red"/>
              </w:rPr>
              <w:t>Trachyandesite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highlight w:val="red"/>
              </w:rPr>
              <w:t xml:space="preserve"> (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highlight w:val="red"/>
              </w:rPr>
              <w:t>D2204-1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highlight w:val="red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.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5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9.7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8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6.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3.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1.8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8.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0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7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26.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51.5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8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1.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8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2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5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95.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80.8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0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5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.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9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3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88.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08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24.3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6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6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7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0.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6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2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5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13.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35.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1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6.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4.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9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90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56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26.4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7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6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0.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2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2.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0.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8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4.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60.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73.6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2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0.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-2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6.4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4.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7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36.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931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89.6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.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5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.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4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8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3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2.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05.9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2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33.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.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0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3.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9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89.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771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83.2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8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2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6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1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98.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7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4.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1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8.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03.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56.6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8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8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7.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.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3.2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0.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6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6.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61.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25.9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6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1.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9.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8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4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6.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0.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1.3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7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7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5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6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6.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1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5.7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6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7.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.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6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0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4.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84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04.5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7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5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6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6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4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8.5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5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2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6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2.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3.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4.5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1.7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9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2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48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58.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7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1.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9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9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0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6.6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7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7.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7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6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35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61.6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6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5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1.7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0.0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5.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2.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7.6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1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5.6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3.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9.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93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05.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2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9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5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4.4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3.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1.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18.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94.1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9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4.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2.1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7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.0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2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6.8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1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4.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3.7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1.3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0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5.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26.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32.0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7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7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8.9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9 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4-1-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9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3.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92.8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3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6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1.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9.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0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8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8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822"/>
        <w:gridCol w:w="865"/>
        <w:gridCol w:w="866"/>
        <w:gridCol w:w="735"/>
        <w:gridCol w:w="1069"/>
        <w:gridCol w:w="866"/>
        <w:gridCol w:w="1004"/>
        <w:gridCol w:w="866"/>
        <w:gridCol w:w="1004"/>
        <w:gridCol w:w="866"/>
        <w:gridCol w:w="1133"/>
        <w:gridCol w:w="754"/>
        <w:gridCol w:w="1004"/>
        <w:gridCol w:w="647"/>
        <w:gridCol w:w="1029"/>
        <w:gridCol w:w="573"/>
      </w:tblGrid>
      <w:tr>
        <w:trPr>
          <w:trHeight w:val="324" w:hRule="atLeast"/>
        </w:trPr>
        <w:tc>
          <w:tcPr>
            <w:tcW w:w="153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highlight w:val="red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highlight w:val="red"/>
              </w:rPr>
              <w:t>rachyte (D2205-1)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0.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68.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06.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0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1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7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11.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0.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5.4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.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7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5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5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26.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02.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2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8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7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14.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1.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1.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.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9.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6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46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37.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74.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4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7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1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9.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0.5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8.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3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5.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35.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72.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0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5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6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4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5.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8.8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4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9.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946.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69.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7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4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6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7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8.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6.5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5.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4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9.4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08.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85.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9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1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6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54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4.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6.0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3.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2.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2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8.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42.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53.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9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6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64.9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0.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2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4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8.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97.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68.8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0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1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5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8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2.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5.6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.2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5.3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0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6.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4.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7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2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7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9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24.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5.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0.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.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5.2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2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3.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73.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35.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2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3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9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6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90.0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5.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0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.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8.6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3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1.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92.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25.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8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8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27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8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4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35.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96.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9.4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1.8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3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6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5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76.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28.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1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1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5.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5.9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4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3.5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4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6.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96.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94.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2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2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7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00.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8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6.5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.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4.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5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5.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02.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526.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73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9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2.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0.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5.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8.6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2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0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99.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65.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6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0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41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9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03.3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0.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19.8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.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0.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9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47.9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69.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56.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49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2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3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1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84.1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6.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2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.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6.8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2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9.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86.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47.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3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1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1.2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4.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4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8.0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2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47.5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47.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945.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0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6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7.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8.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4.8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9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8.9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3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3.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16.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83.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9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3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1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3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9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7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55.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79.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7.2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.0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4.6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6.2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850.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645.6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3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58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0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7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3.8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1.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1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9.1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6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2.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66.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83.4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3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5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7.5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0.7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8.2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6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6.8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70.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00.3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6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0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9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69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54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9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6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1.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1.9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4.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6.4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3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5.6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5.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26.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70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2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5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5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42.7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2.3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5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1.3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2 </w:t>
            </w:r>
          </w:p>
        </w:tc>
      </w:tr>
      <w:tr>
        <w:trPr>
          <w:trHeight w:val="288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1.3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58.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74.7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0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8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1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6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55.6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6.7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3.1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3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1.6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4 </w:t>
            </w:r>
          </w:p>
        </w:tc>
      </w:tr>
      <w:tr>
        <w:trPr>
          <w:trHeight w:val="300" w:hRule="atLeast"/>
        </w:trPr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>D2205-1-2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2.7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15.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09.5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1.1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517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2579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45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36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0.000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33.4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7.8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33.0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6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229.2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t xml:space="preserve">3.5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ind w:firstLine="200"/>
      <w:outlineLvl w:val="3"/>
    </w:pPr>
    <w:rPr>
      <w:rFonts w:ascii="Times New Roman" w:hAnsi="Times New Roman" w:eastAsia="Times New Roman" w:cs="Times New Roman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ind w:firstLine="200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48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4">
    <w:name w:val="标题 4 字符"/>
    <w:qFormat/>
    <w:rPr>
      <w:rFonts w:ascii="Times New Roman" w:hAnsi="Times New Roman" w:eastAsia="Times New Roman" w:cs="Times New Roman"/>
      <w:b/>
      <w:bCs/>
      <w:sz w:val="30"/>
      <w:szCs w:val="28"/>
    </w:rPr>
  </w:style>
  <w:style w:type="character" w:styleId="5">
    <w:name w:val="标题 5 字符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标题 6 字符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标题 字符"/>
    <w:qFormat/>
    <w:rPr>
      <w:rFonts w:ascii="宋体;SimSun" w:hAnsi="宋体;SimSun" w:cs="Times New Roman"/>
      <w:bCs/>
      <w:kern w:val="2"/>
      <w:sz w:val="24"/>
      <w:szCs w:val="32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Changed">
    <w:name w:val="changed"/>
    <w:basedOn w:val="Style11"/>
    <w:qFormat/>
    <w:rPr/>
  </w:style>
  <w:style w:type="paragraph" w:styleId="Heading">
    <w:name w:val="Heading"/>
    <w:basedOn w:val="Normal"/>
    <w:next w:val="Normal"/>
    <w:qFormat/>
    <w:pPr>
      <w:ind w:firstLine="200"/>
      <w:jc w:val="left"/>
      <w:outlineLvl w:val="3"/>
    </w:pPr>
    <w:rPr>
      <w:rFonts w:ascii="宋体;SimSun" w:hAnsi="宋体;SimSun" w:cs="Times New Roman"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Arial" w:hAnsi="Arial" w:eastAsia="宋体;SimSun" w:cs="Arial"/>
      <w:kern w:val="0"/>
      <w:sz w:val="16"/>
      <w:szCs w:val="16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i/>
      <w:iCs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0">
    <w:name w:val="xl90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6">
    <w:name w:val="xl96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4">
    <w:name w:val="xl104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  <w:u w:val="single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7">
    <w:name w:val="xl107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Authors">
    <w:name w:val="Authors"/>
    <w:basedOn w:val="Normal"/>
    <w:qFormat/>
    <w:pPr>
      <w:widowControl/>
      <w:spacing w:before="120" w:after="360"/>
      <w:jc w:val="left"/>
    </w:pPr>
    <w:rPr>
      <w:rFonts w:ascii="Times New Roman" w:hAnsi="Times New Roman" w:eastAsia="Times New Roman" w:cs="Times New Roman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5:36:00Z</dcterms:created>
  <dc:creator>Lhf</dc:creator>
  <dc:description/>
  <cp:keywords/>
  <dc:language>en-US</dc:language>
  <cp:lastModifiedBy>郑 明</cp:lastModifiedBy>
  <cp:lastPrinted>2018-11-08T20:19:00Z</cp:lastPrinted>
  <dcterms:modified xsi:type="dcterms:W3CDTF">2021-09-27T01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