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Geological Magazine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Late Permian to Early Triassic gabbro in central Lhasa, Tibet: Evidence for plume–subduction zone interactions of the Paleo-Tethys Ocean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ng-Long Duan, Chao-Ming Xie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/>
          <w:bCs/>
          <w:sz w:val="24"/>
          <w:szCs w:val="24"/>
        </w:rPr>
        <w:t>, Bin Wang, Y</w:t>
      </w:r>
      <w:r>
        <w:rPr>
          <w:rFonts w:cs="Times New Roman" w:ascii="Times New Roman" w:hAnsi="Times New Roman"/>
          <w:b/>
          <w:bCs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-Hang Song, Wen-qing Li, Yu-jie Ha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</w:r>
    </w:p>
    <w:tbl>
      <w:tblPr>
        <w:tblW w:w="1405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"/>
        <w:gridCol w:w="783"/>
        <w:gridCol w:w="567"/>
        <w:gridCol w:w="823"/>
        <w:gridCol w:w="1162"/>
        <w:gridCol w:w="821"/>
        <w:gridCol w:w="1089"/>
        <w:gridCol w:w="821"/>
        <w:gridCol w:w="1089"/>
        <w:gridCol w:w="821"/>
        <w:gridCol w:w="1162"/>
        <w:gridCol w:w="599"/>
        <w:gridCol w:w="1089"/>
        <w:gridCol w:w="470"/>
        <w:gridCol w:w="1089"/>
        <w:gridCol w:w="612"/>
      </w:tblGrid>
      <w:tr>
        <w:trPr>
          <w:trHeight w:val="283" w:hRule="atLeast"/>
        </w:trPr>
        <w:tc>
          <w:tcPr>
            <w:tcW w:w="14057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  <w:t>Supplementary Table S1. Zircon U–Pb data of Yeqing gabbro in central Lhasa, Tibet</w:t>
            </w:r>
          </w:p>
        </w:tc>
      </w:tr>
      <w:tr>
        <w:trPr>
          <w:trHeight w:val="298" w:hRule="atLeast"/>
        </w:trPr>
        <w:tc>
          <w:tcPr>
            <w:tcW w:w="10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ample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Th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(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p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pm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U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(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ppm)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Th/U</w:t>
            </w:r>
          </w:p>
        </w:tc>
        <w:tc>
          <w:tcPr>
            <w:tcW w:w="580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Ratios</w:t>
            </w:r>
          </w:p>
        </w:tc>
        <w:tc>
          <w:tcPr>
            <w:tcW w:w="502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Ages(Ma)</w:t>
            </w:r>
          </w:p>
        </w:tc>
      </w:tr>
      <w:tr>
        <w:trPr>
          <w:trHeight w:val="357" w:hRule="atLeast"/>
        </w:trPr>
        <w:tc>
          <w:tcPr>
            <w:tcW w:w="10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vertAlign w:val="superscript"/>
              </w:rPr>
              <w:t>207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Pb/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vertAlign w:val="superscript"/>
              </w:rPr>
              <w:t>206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Pb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σ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vertAlign w:val="superscript"/>
              </w:rPr>
              <w:t>207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Pb/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vertAlign w:val="superscript"/>
              </w:rPr>
              <w:t>235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U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σ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vertAlign w:val="superscript"/>
              </w:rPr>
              <w:t>206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Pb/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vertAlign w:val="superscript"/>
              </w:rPr>
              <w:t>238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U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σ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vertAlign w:val="superscript"/>
              </w:rPr>
              <w:t>207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Pb/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vertAlign w:val="superscript"/>
              </w:rPr>
              <w:t>206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Pb</w:t>
            </w:r>
          </w:p>
        </w:tc>
        <w:tc>
          <w:tcPr>
            <w:tcW w:w="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σ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vertAlign w:val="superscript"/>
              </w:rPr>
              <w:t>207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Pb/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vertAlign w:val="superscript"/>
              </w:rPr>
              <w:t>235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U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σ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vertAlign w:val="superscript"/>
              </w:rPr>
              <w:t>206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Pb/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vertAlign w:val="superscript"/>
              </w:rPr>
              <w:t>238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U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σ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7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3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846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3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1748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9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38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2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47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80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9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1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9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2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261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3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247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208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894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2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12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3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3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6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9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5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2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085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2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059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6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001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2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34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8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1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3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6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2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3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099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3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333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92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029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3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0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3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5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6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0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066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23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7228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28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898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25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5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7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5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0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9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524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38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30228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20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68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3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22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68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1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6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1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7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01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22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7799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2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52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1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9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0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1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6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6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39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24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138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37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70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8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2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2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1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4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1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3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326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28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836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56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26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2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40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7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8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1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9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2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3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33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34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432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8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016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2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6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8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4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4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1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9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1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2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099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2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7735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57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44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2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0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7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9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9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1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3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9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3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39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43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7705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233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09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2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8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8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7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1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4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1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9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17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2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157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4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90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8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2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2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1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5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6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3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32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2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302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4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99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5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4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3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3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1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1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5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4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057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38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7542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21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49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21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7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0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1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3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0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9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099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34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7942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87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73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2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0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0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1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1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0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9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14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22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7518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2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02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7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4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7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7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1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5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8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9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08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5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7435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14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894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3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4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96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6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6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1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9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1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03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54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7515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287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10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3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2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2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7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3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7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2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0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1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3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58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54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7577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287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877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2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67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7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3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5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2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8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2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19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38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7473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202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891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9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6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6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2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4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6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8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08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36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7189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9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860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4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8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4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4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2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7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5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2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38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34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234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87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85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8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3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2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2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4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6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518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52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865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266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793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4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20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3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7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0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 </w:t>
            </w:r>
          </w:p>
        </w:tc>
      </w:tr>
      <w:tr>
        <w:trPr>
          <w:trHeight w:val="298" w:hRule="atLeast"/>
        </w:trPr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0R25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1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1 </w:t>
            </w:r>
          </w:p>
        </w:tc>
        <w:tc>
          <w:tcPr>
            <w:tcW w:w="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 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083 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33 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7237 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77 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886 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33 </w:t>
            </w:r>
          </w:p>
        </w:tc>
        <w:tc>
          <w:tcPr>
            <w:tcW w:w="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6 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5 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 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6 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07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3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5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28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2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476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44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027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3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7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4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5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15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50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0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33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140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94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76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6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2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1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3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74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3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35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8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232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06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87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7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2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2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9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4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06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38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7514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20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08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4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7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7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7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96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23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2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14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6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7870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98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52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7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7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0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0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81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92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3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22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2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7435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1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885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1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6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6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7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27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6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18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22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7815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24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41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9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3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9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9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34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08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3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25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2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7791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14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33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2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7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9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9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03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70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4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12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8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7720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07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33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6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4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8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9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1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8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6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9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21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36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7829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98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41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2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0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9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9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1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59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3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8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26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2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7777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2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30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3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9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8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1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3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97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5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28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2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010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2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61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3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4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1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0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1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58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60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8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36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2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542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24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031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7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2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5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5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1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57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82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3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34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24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353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36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006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2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6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3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3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1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70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58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4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24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420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1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022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2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6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4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4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1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4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6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2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27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377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1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014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3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6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4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4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1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54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10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6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264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923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93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85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13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3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8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2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1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88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6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6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62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2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321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18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79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69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8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3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2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1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4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00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9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29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8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275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1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98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4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4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3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3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2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56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15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25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2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7649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1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13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2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8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7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2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56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61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16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7952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1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62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8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0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0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2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85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6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7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16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22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117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3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86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8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7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2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2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2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65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1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.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29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26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603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48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044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2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4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7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5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6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2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24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4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3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29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2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327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6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006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4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3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3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3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1R25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27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81 </w:t>
            </w:r>
          </w:p>
        </w:tc>
        <w:tc>
          <w:tcPr>
            <w:tcW w:w="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9 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31 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21 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408 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25 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016 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5 </w:t>
            </w:r>
          </w:p>
        </w:tc>
        <w:tc>
          <w:tcPr>
            <w:tcW w:w="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3 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4 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 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4 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25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79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32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7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084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04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67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5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1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1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30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33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4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14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24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985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4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108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2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7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8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60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50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91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4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26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2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014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14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61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3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7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1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0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2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34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27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827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56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071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2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6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2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7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7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7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2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33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26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716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5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056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2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6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6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6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7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1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9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29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2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232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4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91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4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3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2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2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7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9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7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30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5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249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28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92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3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4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3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2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2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9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7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8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40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4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724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223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052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3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9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6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6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6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9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34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34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406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8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011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3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6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4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4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1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27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27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4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27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495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12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030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3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5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5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1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8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1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7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32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2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625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2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044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5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6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6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1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69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11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5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37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346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1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001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7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3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3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1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4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4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9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22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6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7557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64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01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6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1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23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7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7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1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9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1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8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25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33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234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8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94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3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2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3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2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1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3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2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2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29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2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661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22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052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4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6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6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1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1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9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7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23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48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841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268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082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5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1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7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8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1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10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86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32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7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277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0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95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5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3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3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1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08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72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945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2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7736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7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067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9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9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7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1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9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4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7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33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3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877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7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080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2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6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8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8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2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7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07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7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38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656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92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044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8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3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6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6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2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1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7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8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05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28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7422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5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895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3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3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6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6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2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1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9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37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33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9106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9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109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2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7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7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9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60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2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7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3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42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26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9405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5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147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60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8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62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62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2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20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98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4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417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2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9696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22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75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78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7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64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1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2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4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3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8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27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48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399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263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017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2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3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4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4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4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2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7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8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7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41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5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325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276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96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4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9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6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3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2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3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2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66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4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8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30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22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899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28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085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4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4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8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8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8R28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24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84 </w:t>
            </w:r>
          </w:p>
        </w:tc>
        <w:tc>
          <w:tcPr>
            <w:tcW w:w="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4 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852 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3 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7202 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85 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066 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5 </w:t>
            </w:r>
          </w:p>
        </w:tc>
        <w:tc>
          <w:tcPr>
            <w:tcW w:w="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3 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4 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7 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5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6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28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4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196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22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88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2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3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3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2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2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6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6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8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39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4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192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267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79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3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8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6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2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2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4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2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3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22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3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7322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62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869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1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5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5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8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6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8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37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53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9181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297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120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4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7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8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60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3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60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6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8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099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36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474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98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050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3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0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2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4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6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4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5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38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24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301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3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95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8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3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3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1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0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8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34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42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071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23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65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2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6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1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1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8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8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3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49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36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566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98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024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2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63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5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4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0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1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2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28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3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7630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8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08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2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3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8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7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1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8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8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72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56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396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0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82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2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73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7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4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2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1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8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0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4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33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33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661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87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050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6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6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6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1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3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3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7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19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56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379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07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021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4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9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4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4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1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16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1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3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62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3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742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216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038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3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69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4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7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5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1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6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3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23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3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153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90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85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2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1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2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2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1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0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8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37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32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301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8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96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7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4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3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3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1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8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4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9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45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52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336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288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94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2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61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2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3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3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2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1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48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68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7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30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48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7980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26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55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4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62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0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0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1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3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1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45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3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519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9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020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2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61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0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5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4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19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5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1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45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38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289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21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88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61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8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3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7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2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2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8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3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27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2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013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5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63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3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9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1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1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2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11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9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17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32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7088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72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840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1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8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9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3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4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43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  <w:tr>
        <w:trPr>
          <w:trHeight w:val="298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2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5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57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0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28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41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7959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225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3954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2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3 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27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0 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8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0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 </w:t>
            </w:r>
          </w:p>
        </w:tc>
      </w:tr>
      <w:tr>
        <w:trPr>
          <w:trHeight w:val="298" w:hRule="atLeast"/>
        </w:trPr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ST39R23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2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6 </w:t>
            </w:r>
          </w:p>
        </w:tc>
        <w:tc>
          <w:tcPr>
            <w:tcW w:w="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.1 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5130 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29 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28378 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164 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4012 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0.0012 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4 </w:t>
            </w:r>
          </w:p>
        </w:tc>
        <w:tc>
          <w:tcPr>
            <w:tcW w:w="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80 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4 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13 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254 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7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03:10:00Z</dcterms:created>
  <dc:creator>duan long</dc:creator>
  <dc:description/>
  <cp:keywords/>
  <dc:language>en-US</dc:language>
  <cp:lastModifiedBy>duan long</cp:lastModifiedBy>
  <dcterms:modified xsi:type="dcterms:W3CDTF">2022-03-21T02:53:00Z</dcterms:modified>
  <cp:revision>5</cp:revision>
  <dc:subject/>
  <dc:title/>
</cp:coreProperties>
</file>