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Geological Magazine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Late Permian to Early Triassic gabbro in central Lhasa, Tibet: Evidence for plume–subduction zone interactions of the Paleo-Tethys Ocea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ng-Long Duan, Chao-Ming Xie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>, Bin Wang, Y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-Hang Song, Wen-qing Li, Yu-jie Ha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</w:r>
    </w:p>
    <w:tbl>
      <w:tblPr>
        <w:tblW w:w="13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97"/>
        <w:gridCol w:w="884"/>
        <w:gridCol w:w="822"/>
        <w:gridCol w:w="916"/>
        <w:gridCol w:w="916"/>
        <w:gridCol w:w="916"/>
        <w:gridCol w:w="924"/>
        <w:gridCol w:w="897"/>
        <w:gridCol w:w="1151"/>
        <w:gridCol w:w="1125"/>
        <w:gridCol w:w="916"/>
        <w:gridCol w:w="1016"/>
        <w:gridCol w:w="609"/>
        <w:gridCol w:w="1031"/>
      </w:tblGrid>
      <w:tr>
        <w:trPr>
          <w:trHeight w:val="291" w:hRule="atLeast"/>
        </w:trPr>
        <w:tc>
          <w:tcPr>
            <w:tcW w:w="1385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Supplementary Table S5. Sr–Nd isotopic data of Yeqing gabbro in central Lhasa, Tibet.</w:t>
            </w:r>
          </w:p>
        </w:tc>
      </w:tr>
      <w:tr>
        <w:trPr>
          <w:trHeight w:val="384" w:hRule="atLeast"/>
        </w:trPr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ample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Age(Ma)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b(ppm)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r(ppm)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σ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m(ppm)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d(ppm)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m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σ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ε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Nd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t)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 xml:space="preserve">DM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Ma)</w:t>
            </w:r>
          </w:p>
        </w:tc>
      </w:tr>
      <w:tr>
        <w:trPr>
          <w:trHeight w:val="307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1H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1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3.82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710.9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96919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5077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7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9.03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7.42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5173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582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4731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879 </w:t>
            </w:r>
          </w:p>
        </w:tc>
      </w:tr>
      <w:tr>
        <w:trPr>
          <w:trHeight w:val="307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1H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1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7.72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88.6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90232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5011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7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9.37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7.62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8918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604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4689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8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878 </w:t>
            </w:r>
          </w:p>
        </w:tc>
      </w:tr>
      <w:tr>
        <w:trPr>
          <w:trHeight w:val="307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8H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4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1.48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92.2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34473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4689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6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.95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6.05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7446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647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4203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7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797 </w:t>
            </w:r>
          </w:p>
        </w:tc>
      </w:tr>
      <w:tr>
        <w:trPr>
          <w:trHeight w:val="307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8H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4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4.26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170.0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59977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5272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6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4.61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1.61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08228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564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5055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4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847 </w:t>
            </w:r>
          </w:p>
        </w:tc>
      </w:tr>
      <w:tr>
        <w:trPr>
          <w:trHeight w:val="307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9H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1 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1.74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914.6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32011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5416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7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6.78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2.63 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25616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583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4 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4945 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2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981 </w:t>
            </w:r>
          </w:p>
        </w:tc>
      </w:tr>
      <w:tr>
        <w:trPr>
          <w:trHeight w:val="307" w:hRule="atLeast"/>
        </w:trPr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T39H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51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5.36 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610.0 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81496 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5426 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6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7.06 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86.73 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118915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512526 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000005 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705135 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.3 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00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3:11:00Z</dcterms:created>
  <dc:creator>duan long</dc:creator>
  <dc:description/>
  <cp:keywords/>
  <dc:language>en-US</dc:language>
  <cp:lastModifiedBy>duan long</cp:lastModifiedBy>
  <dcterms:modified xsi:type="dcterms:W3CDTF">2022-03-21T02:54:00Z</dcterms:modified>
  <cp:revision>6</cp:revision>
  <dc:subject/>
  <dc:title/>
</cp:coreProperties>
</file>