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eological Magazin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Late Permian to Early Triassic gabbro in central Lhasa, Tibet: Evidence for plume–subduction zone interactions of the Paleo-Tethys Ocea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bookmarkStart w:id="0" w:name="_Hlk9866798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ng-Long Duan, Chao-Ming Xie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, Bin Wang, Y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-Hang Song, Wen-qing Li, Yu-jie Ha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</w:r>
      <w:bookmarkStart w:id="1" w:name="_Hlk98667983"/>
      <w:bookmarkStart w:id="2" w:name="_Hlk98667983"/>
      <w:bookmarkEnd w:id="2"/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5" w:hRule="atLeast"/>
        </w:trPr>
        <w:tc>
          <w:tcPr>
            <w:tcW w:w="1406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upplementary Table S3. Major (wt.%) and trace element (ppm) data for Yeqing gabbro in central Lhasa, Tibet.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ample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1H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1H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1H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1H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1H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8H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8H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8H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8H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8H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9H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9H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9H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9H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18T39H5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iO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4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1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7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7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5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.6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.8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28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6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2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2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2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04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FeO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T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4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1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0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9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0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.90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a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8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1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8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2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4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8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2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90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g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4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9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37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2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a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1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iO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Mn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1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2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OI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6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ota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5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.0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.0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9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8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8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6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5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7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.76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.2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7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1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.5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0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1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i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9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.2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6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.8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.7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8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Ga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.1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0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1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1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5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.4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3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7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Ge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9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2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9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1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As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e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0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0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8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.7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8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4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.4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3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2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.7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1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42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8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9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3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2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8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.0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.38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Z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8.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.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.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9.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.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5.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.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.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7.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9.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2.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8.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8.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.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.5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.3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2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.1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3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5.9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9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.4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.72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6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0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3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6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5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9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12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s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7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a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8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.6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6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.9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2.6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.0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.1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9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4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.26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Ce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.8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.2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6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8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8.6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3.2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4.6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0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6.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.4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.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.1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.77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P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8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4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4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6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3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6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N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5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6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.0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.8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.9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.6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6.7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.1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.12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6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7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9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.4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8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2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80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u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6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G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7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8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5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8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.8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7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5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.6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0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3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D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8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.0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.3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4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.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9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H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1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E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9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3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Y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1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4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8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1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Lu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4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1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Hf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2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0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7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7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5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0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.4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.30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4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33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84 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a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9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1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65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9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.61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9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27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6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22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08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.54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81 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h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.6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5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3:10:00Z</dcterms:created>
  <dc:creator>duan long</dc:creator>
  <dc:description/>
  <cp:keywords/>
  <dc:language>en-US</dc:language>
  <cp:lastModifiedBy>duan long</cp:lastModifiedBy>
  <dcterms:modified xsi:type="dcterms:W3CDTF">2022-03-21T02:54:00Z</dcterms:modified>
  <cp:revision>6</cp:revision>
  <dc:subject/>
  <dc:title/>
</cp:coreProperties>
</file>