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eological Magazin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Late Permian to Early Triassic gabbro in central Lhasa, Tibet: Evidence for plume–subduction zone interactions of the Paleo-Tethys Oce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bookmarkStart w:id="0" w:name="_Hlk9866798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ng-Long Duan, Chao-Ming Xie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, Bin Wang, Y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-Hang Song, Wen-qing Li, Yu-jie H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  <w:bookmarkStart w:id="1" w:name="_Hlk98667983"/>
      <w:bookmarkStart w:id="2" w:name="_Hlk98667983"/>
      <w:bookmarkEnd w:id="2"/>
    </w:p>
    <w:tbl>
      <w:tblPr>
        <w:tblW w:w="1355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31"/>
        <w:gridCol w:w="589"/>
        <w:gridCol w:w="487"/>
        <w:gridCol w:w="621"/>
        <w:gridCol w:w="449"/>
        <w:gridCol w:w="511"/>
        <w:gridCol w:w="511"/>
        <w:gridCol w:w="511"/>
        <w:gridCol w:w="621"/>
        <w:gridCol w:w="511"/>
        <w:gridCol w:w="621"/>
        <w:gridCol w:w="621"/>
        <w:gridCol w:w="621"/>
        <w:gridCol w:w="621"/>
        <w:gridCol w:w="731"/>
        <w:gridCol w:w="621"/>
        <w:gridCol w:w="841"/>
        <w:gridCol w:w="449"/>
        <w:gridCol w:w="731"/>
        <w:gridCol w:w="621"/>
        <w:gridCol w:w="673"/>
      </w:tblGrid>
      <w:tr>
        <w:trPr>
          <w:trHeight w:val="283" w:hRule="atLeast"/>
        </w:trPr>
        <w:tc>
          <w:tcPr>
            <w:tcW w:w="1355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upplementary Table S2. Zircon trace element (ppm) of Yeqing gabbro in central Lhasa, Tibet</w:t>
            </w:r>
          </w:p>
        </w:tc>
      </w:tr>
      <w:tr>
        <w:trPr>
          <w:trHeight w:val="298" w:hRule="atLeast"/>
        </w:trPr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lement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b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e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r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d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m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u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d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b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Dy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Ho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r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m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b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u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Hf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a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h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U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b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3.5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5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01.4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.3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9.3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2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2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07.9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5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5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6.3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1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9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8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17.1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5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8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6.9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1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7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86.6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4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2.1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5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1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.2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9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25.4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6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5.1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9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6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1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44.5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0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5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4.1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1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4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01.4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1.2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1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1.5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1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1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2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0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01.5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0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.4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8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0.4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0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0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6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98.6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3.9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0.9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0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1.3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7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.9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9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92.0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6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7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3.7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7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5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4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40.6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.0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1.2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6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20.0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89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7.3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8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8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2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42.2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0.6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5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2.6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6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3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9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7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4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81.4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.8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7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2.9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5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7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2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64.1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5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5.4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2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1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1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17.6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2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9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4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7.6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5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7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5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6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11.3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0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8.9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9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1.4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0.0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8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41.6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1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2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5.5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2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2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47.8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9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3.8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3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7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6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32.6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.9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8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1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2.2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5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9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4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27.5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7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1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9.7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9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5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62.5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7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1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6.5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7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9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0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4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4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07.5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.3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0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5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4.4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5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89.8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3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.2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14 </w:t>
            </w:r>
          </w:p>
        </w:tc>
      </w:tr>
      <w:tr>
        <w:trPr>
          <w:trHeight w:val="298" w:hRule="atLeast"/>
        </w:trPr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7.26 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4 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7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0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7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1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39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7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85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99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13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1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9.47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39 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16.81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2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.95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65 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6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42.5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0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1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0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8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0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0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2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2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6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21.5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7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3.2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0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4.4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7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8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8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8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0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8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38.1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4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0.2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.0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78.4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3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9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4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4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.9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25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8.0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374.6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1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4.4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8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0.6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9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7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8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9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7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9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21.9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6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4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67.3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.2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9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2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9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8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.9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1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6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0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.7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708.1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6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3.0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3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7.1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6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9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7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7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9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398.7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0.8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2.2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5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4.1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5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3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8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5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.5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109.5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6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6.8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6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39.0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0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5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6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5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5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6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62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3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7.9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9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53.4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3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2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8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5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3.2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333.2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2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0.0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2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3.3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1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0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6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7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6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398.9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6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88.3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5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6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5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6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.6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1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.8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53.8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8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2.5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7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55.9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6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9.6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.5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9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7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5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1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0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085.3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5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2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6.9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9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93.7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5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5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7.3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9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.5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2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.8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90.6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8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.0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.5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06.4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0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1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0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.3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5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7.7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254.2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6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1.79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6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07.5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8.1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3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9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.1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9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2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8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6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5.3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09.6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0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7.5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3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9.3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5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6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8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0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.0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274.2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3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5.7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3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15.3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8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.7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5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7.4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3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6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0.5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3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.0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24.6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3.9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9.8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5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98.0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6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6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3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0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3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.1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38.6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7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.9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4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0.9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0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1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1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3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7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6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3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2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661.6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0.4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9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98.9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4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.3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9.5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3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4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6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9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7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.0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979.5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6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4.69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9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74.3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3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3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9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1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7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0.7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.1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55.0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5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.6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1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69.8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6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.6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0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8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5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7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.7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55.9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4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.7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8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73.2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1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4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.2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1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6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1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1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334.0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4.9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.3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8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7.2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9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7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1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8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8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1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6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69.0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3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.4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29 </w:t>
            </w:r>
          </w:p>
        </w:tc>
      </w:tr>
      <w:tr>
        <w:trPr>
          <w:trHeight w:val="298" w:hRule="atLeast"/>
        </w:trPr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94.54 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5 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81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8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12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65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9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51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72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0.91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.15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5.05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74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9.90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5.61 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75.08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2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6.96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0.65 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6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90.8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31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9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7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3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5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2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6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2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02.9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4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9.1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1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21.2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9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3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8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.3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0.5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1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46.4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9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3.4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1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08.3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9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8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5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7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3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5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21.9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9.8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0.7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9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5.2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5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9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4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.3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17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09.8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7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1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3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3.0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5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1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6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0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48.7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.9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0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5.1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9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.8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5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87.7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.1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5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8.4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9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5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2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86.6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2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6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4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.7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7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1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52.4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4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1.4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9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8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39.5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2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8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99.1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3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3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7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0.4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7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0.4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5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75.8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7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6.9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1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5.5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8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9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1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9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02.3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0.9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2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1.6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8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5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1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1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9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5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9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4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05.5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9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0.60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5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4.0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9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4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7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7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50.0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7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4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5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0.6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4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1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6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.5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4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65.7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8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5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6.4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6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.0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6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6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9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88.0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2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.9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2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4.6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9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9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45.7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0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9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4.6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7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6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7.5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7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41.4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9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5.8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5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1.8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5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1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7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.9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3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0.9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3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1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6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92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50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1.7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9.4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8.3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4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4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1.4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4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075.6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1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5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57.1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2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5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9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3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2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2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5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95.2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2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7.1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85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7.1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6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1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7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2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6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70.3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7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8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1.8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8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2.8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7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05.4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8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3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7.6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5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4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1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4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85.6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.0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.8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3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77.2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1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0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8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6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4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9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0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0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03.8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9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8.0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.0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.0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2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2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22.0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.19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2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9.1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3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7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1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19.6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3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.7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9.0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8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8.6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9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5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.7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34.2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6.1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.1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6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5.5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6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7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0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5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46.2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7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4.1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4.4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00 </w:t>
            </w:r>
          </w:p>
        </w:tc>
      </w:tr>
      <w:tr>
        <w:trPr>
          <w:trHeight w:val="298" w:hRule="atLeast"/>
        </w:trPr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9.25 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4 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4 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6 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8 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9 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4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83 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4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10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12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.42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80 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.76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05 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61.38 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22 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.36 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19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.3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1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29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0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7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9.1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0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.2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.7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3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5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85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54.3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3.9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3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9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9.7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2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0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6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78.4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2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0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0.1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0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6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2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1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4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5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97.2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7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9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9.2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3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1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4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6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52.2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.4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2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0.6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1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3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5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3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5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079.4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.4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3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5.4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4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3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6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.7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5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74.2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7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32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9.1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4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9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9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.1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6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06.3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.3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2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11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8.6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2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6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7.5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0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29.2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1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0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1.8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1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8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6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8.0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83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32.5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7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.34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0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7.7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4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49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36.8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5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1.9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7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0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0.7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.6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59.5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5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.2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0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2.4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3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0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0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8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1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4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52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72.4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.2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.0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4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5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25.2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2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2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6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0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9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.2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4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94.78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13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4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6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1.2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8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5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3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6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0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3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00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27.9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4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39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34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7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8.6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3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6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.2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7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048.0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.3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68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6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8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7.9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9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1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0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.3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7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55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4.8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8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71.96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.70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76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68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9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1.53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1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0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7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2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.5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4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91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31.40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6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.75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33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0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9.99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4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67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90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8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86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.5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2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9.55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44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67.3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.9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.07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20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1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0.4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49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33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54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6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.5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7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.4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01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.34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78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68.72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6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.4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.82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17 </w:t>
            </w:r>
          </w:p>
        </w:tc>
      </w:tr>
      <w:tr>
        <w:trPr>
          <w:trHeight w:val="2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4.4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5 </w:t>
            </w:r>
          </w:p>
        </w:tc>
        <w:tc>
          <w:tcPr>
            <w:tcW w:w="487" w:type="dxa"/>
            <w:tcBorders/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84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5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1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41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63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32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09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83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5.2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.46 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37.43 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4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.47 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31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0 </w:t>
            </w:r>
          </w:p>
        </w:tc>
      </w:tr>
      <w:tr>
        <w:trPr>
          <w:trHeight w:val="298" w:hRule="atLeast"/>
        </w:trPr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3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7.67 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6 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3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6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7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11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9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29 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2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.93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82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.42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36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5.70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00 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87.62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53 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26 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3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10:00Z</dcterms:created>
  <dc:creator>duan long</dc:creator>
  <dc:description/>
  <cp:keywords/>
  <dc:language>en-US</dc:language>
  <cp:lastModifiedBy>duan long</cp:lastModifiedBy>
  <dcterms:modified xsi:type="dcterms:W3CDTF">2022-03-21T02:54:00Z</dcterms:modified>
  <cp:revision>6</cp:revision>
  <dc:subject/>
  <dc:title/>
</cp:coreProperties>
</file>