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pplementary Table 3</w:t>
      </w:r>
    </w:p>
    <w:p>
      <w:pPr>
        <w:pStyle w:val="Normal"/>
        <w:jc w:val="center"/>
        <w:rPr/>
      </w:pPr>
      <w:r>
        <w:rPr/>
        <w:t>Radius Ratios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476"/>
        <w:gridCol w:w="796"/>
        <w:gridCol w:w="718"/>
      </w:tblGrid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rchaeonectrus rostrat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.7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ttenborosaurus conybear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.7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t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ugustasaurus hagdorn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.5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DFM1999/20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.5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MNHR243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Callawayasaurus colombiensi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eid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Cryptoclidus eurymer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5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Dolichorhynchops osborn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.5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Edgarosaurus mudd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Eurycleidus arcuat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oide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Hauffiosaurus zanon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Hydrorion brachypterygi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Hydrotherasaurus alexandrae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5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Microcleidus homalospondyl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oide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MUMLL80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eid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Muraenosaurus leedsi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.5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ptocleid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ichollssaura boreali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Occitanosaurus tournemirensi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MNHJ.0224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7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Palmulasaurus quadrat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Plesiosaurus dolichodeir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‘</w:t>
            </w:r>
            <w:r>
              <w:rPr>
                <w:i/>
              </w:rPr>
              <w:t>Plesiosaurus’ macrocephal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MF1804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Rhomaleosaurus victor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Rhomaleosaurus zetlandicu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eeleyosaurus guilelmiimperatori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imolestes vorax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ia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imosaurus gaillardot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tyxosaurus snowi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Terminonatator ponteixensis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eid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Tricleidus seeleyi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diocorax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Batang;¹ÙÅÁ" w:cs="Calibri"/>
      <w:color w:val="000000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41:00Z</dcterms:created>
  <dc:creator>Mike Polcyn</dc:creator>
  <dc:description/>
  <cp:keywords/>
  <dc:language>en-US</dc:language>
  <cp:lastModifiedBy>Mike Polcyn</cp:lastModifiedBy>
  <cp:lastPrinted>2014-11-24T18:13:00Z</cp:lastPrinted>
  <dcterms:modified xsi:type="dcterms:W3CDTF">2014-11-25T00:13:00Z</dcterms:modified>
  <cp:revision>3</cp:revision>
  <dc:subject/>
  <dc:title>Supplementary Table 3</dc:title>
</cp:coreProperties>
</file>