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Table S2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The members of reconstructed phylogenetic relationship trematodes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636"/>
        <w:gridCol w:w="2471"/>
      </w:tblGrid>
      <w:tr>
        <w:trPr/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Family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pecies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ccession number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Cyclocoelidae</w:t>
            </w:r>
          </w:p>
        </w:tc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T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racheophilus</w:t>
            </w:r>
            <w:r>
              <w:rPr>
                <w:rFonts w:eastAsia="宋体"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 xml:space="preserve"> cymbius</w:t>
            </w:r>
          </w:p>
        </w:tc>
        <w:tc>
          <w:tcPr>
            <w:tcW w:w="2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K355447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Echinochasm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  <w:t>Echinochasmus japonicus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KP844722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inost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Hypoderaeum conoide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111525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inost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Echinostoma capron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017706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inost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Echinostoma paraense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008005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inost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Echinostoma hortens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062182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inost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Echinostom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miyagawa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H393928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ol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  <w:t>Fasciola gigantic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24025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ol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  <w:t>Fasciol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epatic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02546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ol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sciola jackson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X787886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ol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scioloides mag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060148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ciol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sciolopsis busk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X169163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phistom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ramphistomum cerv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475773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phistom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ramphistomum leyden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341657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phistom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licophoron microbothrioides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27271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phistom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Explanatum explanat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27958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phistom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Orthocoelium streptocoeli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28071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glotre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ragonimus westerman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X943544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thorchi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sthorchis felineus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11127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thorchi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torchis orientalis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28008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thorchi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lonorchis sinensis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12147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ocotyl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gmoc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yle sika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27112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terophy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tagonimus yokogawa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23249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terophy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Haplorchis taichu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22433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rothylac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ischoederius elongatus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28001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rothylac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strothylax crumenifer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27833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rocoeli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icrocoelium chinensis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25279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rocoeli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icrocoelium dendritic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025280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rocoeli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rytrema pancreatic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241855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Dipostom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Diplostom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pseudospathace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KR269764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Dipostom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Diplostomum spathace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KR269763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zh-CN"/>
                </w:rPr>
                <w:t>Clinostomidae</w:t>
              </w:r>
            </w:hyperlink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Clinostomum complanat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27082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chistos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chistosoma turkestanic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Q283100</w:t>
            </w:r>
          </w:p>
        </w:tc>
      </w:tr>
      <w:tr>
        <w:trPr>
          <w:trHeight w:val="322" w:hRule="atLeast"/>
        </w:trPr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chistos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Schistosoma haematobi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08074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chistos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Schistosoma japonicum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02544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chistos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Schistosoma manson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02545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chistos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Schistosoma mekong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02529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chistos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Schistosoma spindal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08067</w:t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chistosomatidae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Trichobilharzia regenti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09680</w:t>
            </w:r>
          </w:p>
        </w:tc>
      </w:tr>
      <w:tr>
        <w:trPr/>
        <w:tc>
          <w:tcPr>
            <w:tcW w:w="24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Gyrodactylidae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zh-CN"/>
              </w:rPr>
              <w:t>Gyrodactylus salaris</w:t>
            </w:r>
          </w:p>
        </w:tc>
        <w:tc>
          <w:tcPr>
            <w:tcW w:w="2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NC0088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Taxonomy/Browser/wwwtax.cgi?mode=Undef&amp;id=232597&amp;lvl=3&amp;keep=1&amp;srchmode=1&amp;unlo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5:57:00Z</dcterms:created>
  <dc:creator>烨董</dc:creator>
  <dc:description/>
  <dc:language>en-US</dc:language>
  <cp:lastModifiedBy>Administrator</cp:lastModifiedBy>
  <dcterms:modified xsi:type="dcterms:W3CDTF">2019-09-20T22:1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