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GB"/>
        </w:rPr>
        <w:t>In silico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identification of tetraspanins in monopisthocotylean (Platyhelminthes: Monogenea) parasites of fis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240"/>
        <w:ind w:left="-2" w:hanging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  <w:color w:val="000000"/>
        </w:rPr>
        <w:t>Víctor Caña-Bozada</w:t>
      </w:r>
      <w:r>
        <w:rPr>
          <w:rFonts w:eastAsia="Times New Roman" w:cs="Arial" w:ascii="Arial" w:hAnsi="Arial"/>
          <w:b/>
          <w:bCs/>
          <w:color w:val="000000"/>
          <w:vertAlign w:val="superscript"/>
        </w:rPr>
        <w:t>1</w:t>
      </w:r>
      <w:r>
        <w:rPr>
          <w:rFonts w:eastAsia="Times New Roman" w:cs="Arial" w:ascii="Arial" w:hAnsi="Arial"/>
          <w:b/>
          <w:bCs/>
          <w:color w:val="000000"/>
        </w:rPr>
        <w:t>*, F. Neptalí Morales-Serna</w:t>
      </w:r>
      <w:r>
        <w:rPr>
          <w:rFonts w:eastAsia="Times New Roman" w:cs="Arial" w:ascii="Arial" w:hAnsi="Arial"/>
          <w:b/>
          <w:bCs/>
          <w:color w:val="000000"/>
          <w:vertAlign w:val="superscript"/>
        </w:rPr>
        <w:t>2</w:t>
      </w:r>
      <w:r>
        <w:rPr>
          <w:rFonts w:eastAsia="Times New Roman" w:cs="Arial" w:ascii="Arial" w:hAnsi="Arial"/>
          <w:b/>
          <w:bCs/>
          <w:color w:val="000000"/>
        </w:rPr>
        <w:t>, José Ángel Huerta-Ocampo</w:t>
      </w:r>
      <w:r>
        <w:rPr>
          <w:rFonts w:eastAsia="Times New Roman" w:cs="Arial" w:ascii="Arial" w:hAnsi="Arial"/>
          <w:b/>
          <w:bCs/>
          <w:color w:val="000000"/>
          <w:vertAlign w:val="superscript"/>
        </w:rPr>
        <w:t>3,4</w:t>
      </w:r>
      <w:r>
        <w:rPr>
          <w:rFonts w:eastAsia="Times New Roman" w:cs="Arial" w:ascii="Arial" w:hAnsi="Arial"/>
          <w:b/>
          <w:bCs/>
          <w:color w:val="000000"/>
        </w:rPr>
        <w:t>, Anaguiven Avalos</w:t>
      </w:r>
      <w:r>
        <w:rPr>
          <w:rFonts w:eastAsia="Times New Roman" w:cs="Cambria Math" w:ascii="Cambria Math" w:hAnsi="Cambria Math"/>
          <w:b/>
          <w:bCs/>
          <w:color w:val="000000"/>
        </w:rPr>
        <w:t>‐</w:t>
      </w:r>
      <w:r>
        <w:rPr>
          <w:rFonts w:eastAsia="Times New Roman" w:cs="Arial" w:ascii="Arial" w:hAnsi="Arial"/>
          <w:b/>
          <w:bCs/>
          <w:color w:val="000000"/>
        </w:rPr>
        <w:t>Soriano</w:t>
      </w:r>
      <w:r>
        <w:rPr>
          <w:rFonts w:eastAsia="Times New Roman" w:cs="Arial" w:ascii="Arial" w:hAnsi="Arial"/>
          <w:b/>
          <w:bCs/>
          <w:color w:val="000000"/>
          <w:vertAlign w:val="superscript"/>
        </w:rPr>
        <w:t>1,4</w:t>
      </w:r>
    </w:p>
    <w:p>
      <w:pPr>
        <w:pStyle w:val="Normal"/>
        <w:spacing w:lineRule="auto" w:line="240" w:before="120" w:after="200"/>
        <w:ind w:left="-2" w:hanging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  <w:vertAlign w:val="superscript"/>
        </w:rPr>
        <w:t>1</w:t>
      </w:r>
      <w:r>
        <w:rPr>
          <w:rFonts w:eastAsia="Times New Roman" w:cs="Arial" w:ascii="Arial" w:hAnsi="Arial"/>
          <w:color w:val="000000"/>
        </w:rPr>
        <w:t>Centro de Investigación en Alimentación y Desarrollo, A.C., Mazatlán 82112, Sinaloa, Mexico</w:t>
      </w:r>
    </w:p>
    <w:p>
      <w:pPr>
        <w:pStyle w:val="Normal"/>
        <w:spacing w:lineRule="auto" w:line="240" w:before="120" w:after="200"/>
        <w:ind w:left="-2" w:hanging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  <w:vertAlign w:val="superscript"/>
        </w:rPr>
        <w:t>2</w:t>
      </w:r>
      <w:r>
        <w:rPr>
          <w:rFonts w:eastAsia="Times New Roman" w:cs="Arial" w:ascii="Arial" w:hAnsi="Arial"/>
          <w:color w:val="000000"/>
        </w:rPr>
        <w:t>Instituto de Ciencias del Mar y Limnología, Universidad Nacional Autónoma de México, Mazatlán 82040, Sinaloa, Mexico</w:t>
      </w:r>
    </w:p>
    <w:p>
      <w:pPr>
        <w:pStyle w:val="Normal"/>
        <w:spacing w:lineRule="auto" w:line="240" w:before="120" w:after="200"/>
        <w:ind w:left="-2" w:hanging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  <w:vertAlign w:val="superscript"/>
        </w:rPr>
        <w:t>3</w:t>
      </w:r>
      <w:r>
        <w:rPr>
          <w:rFonts w:eastAsia="Times New Roman" w:cs="Arial" w:ascii="Arial" w:hAnsi="Arial"/>
          <w:color w:val="000000"/>
        </w:rPr>
        <w:t>Centro de Investigación en Alimentación y Desarrollo, A.C., Hermosillo 83304, Sonora, Mexico</w:t>
      </w:r>
    </w:p>
    <w:p>
      <w:pPr>
        <w:pStyle w:val="Normal"/>
        <w:spacing w:lineRule="auto" w:line="240" w:before="120" w:after="200"/>
        <w:ind w:left="-2" w:hanging="2"/>
        <w:rPr/>
      </w:pPr>
      <w:r>
        <w:rPr>
          <w:rFonts w:eastAsia="Times New Roman" w:cs="Arial" w:ascii="Arial" w:hAnsi="Arial"/>
          <w:color w:val="000000"/>
          <w:vertAlign w:val="superscript"/>
        </w:rPr>
        <w:t>4</w:t>
      </w:r>
      <w:r>
        <w:rPr>
          <w:rFonts w:eastAsia="Times New Roman" w:cs="Arial" w:ascii="Arial" w:hAnsi="Arial"/>
          <w:color w:val="000000"/>
        </w:rPr>
        <w:t>Consejo Nacional de Ciencia y Tecnología (CONACyT), Ciudad de México, Mexico</w:t>
      </w:r>
    </w:p>
    <w:p>
      <w:pPr>
        <w:pStyle w:val="Normal"/>
        <w:spacing w:lineRule="auto" w:line="240" w:before="120" w:after="200"/>
        <w:ind w:left="-2" w:hanging="2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lang w:val="en-GB"/>
        </w:rPr>
        <w:t xml:space="preserve">* Correspondence: </w:t>
        <w:br/>
      </w:r>
      <w:r>
        <w:rPr>
          <w:rFonts w:eastAsia="Times New Roman" w:cs="Arial" w:ascii="Arial" w:hAnsi="Arial"/>
          <w:color w:val="000000"/>
          <w:lang w:val="en-GB"/>
        </w:rPr>
        <w:t>V. Caña-Bozada</w:t>
        <w:br/>
        <w:t>victorcana1991@hotmail.com</w:t>
      </w:r>
      <w:r>
        <w:rPr>
          <w:rFonts w:eastAsia="Times New Roman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Supplementary table S1</w:t>
      </w:r>
      <w:r>
        <w:rPr/>
        <w:t>. Classification of metazoan tetraspanins.</w:t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8"/>
        <w:gridCol w:w="886"/>
        <w:gridCol w:w="790"/>
        <w:gridCol w:w="1659"/>
      </w:tblGrid>
      <w:tr>
        <w:trPr>
          <w:trHeight w:val="570" w:hRule="atLeast"/>
        </w:trPr>
        <w:tc>
          <w:tcPr>
            <w:tcW w:w="55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Uniprot protein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Monophyletic group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Protein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Group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12999_TSN31_HUMAN_Tetraspanin-31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RAP8_TSN31_PONAB_Tetraspanin-31_OS_Pongo_abelii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29257_TSN31_PIG_Tetraspanin-31__Fragment__OS_Sus_scrofa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32KP1_TSN31_BOVIN_Tetraspanin-31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CQ88_TSN31_MOUSE_Tetraspanin-31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U1V9_TSN31_RAT_Tetraspanin-31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7ZUB3_TSN31_DANRE_Tetraspanin-31_OS_Danio_rerio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XHG6_TS31A_XENLA_Tetraspanin-31-A_OS_Xenopus_laev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7ZWW7_TS31B_XENLA_Tetraspanin-31-B_OS_Xenopus_laev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95857_TSN13_HUMAN_Tetraspanin-13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3ZBV0_TSN13_BOVIN_Tetraspanin-13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9D8C2_TSN13_MOUSE_Tetraspanin-13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FVL6_TSN13_RAT_Tetraspanin-13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41732_TSN7_HUMAN_Tetraspanin-7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6_7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7YQL0_TSN7_PANTR_Tetraspanin-7_OS_Pan_troglodyte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6_7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7YQK9_TSN7_PONPY_Tetraspanin-7_OS_Pongo_pygmae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6_7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62283_TSN7_MOUSE_Tetraspanin-7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6_7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43657_TSN6_HUMAN_Tetraspanin-6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6_7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RAS5_TSN6_PONAB_Tetraspanin-6_OS_Pongo_abelii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6_7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70401_TSN6_MOUSE_Tetraspanin-6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6_7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32KU6_TSN6_BOVIN_Tetraspanin-6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6_7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60637_TSN3_HUMAN_Tetraspanin-3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3_3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RE11_TSN3_PONAB_Tetraspanin-3_OS_Pongo_abelii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3_3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QY33_TSN3_MOUSE_Tetraspanin-3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3_3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3SZR9_TSN3_BOVIN_Tetraspanin-3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3_3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6NWG0_TSN36_DANRE_Tetraspanin-36_OS_Danio_rerio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3_3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08962_CD63_HUMAN_CD63_antigen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6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6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76B49_CD63_FELCA_CD63_antigen_OS_Felis_cat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6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6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28709_CD63_RABIT_CD63_antigen_OS_Oryctolagus_cuni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6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6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41731_CD63_MOUSE_CD63_antigen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6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6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28648_CD63_RAT_CD63_antigen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6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6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XSK2_CD63_BOVIN_CD63_antigen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6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6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62079_TSN5_HUMAN_Tetraspanin-5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68VK5_TSN5_RAT_Tetraspanin-5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P62080_TSN5_MOUSE_Tetraspanin-5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17QJ5_TSN5_BOVIN_Tetraspanin-5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6FV3_TSN17_HUMAN_Tetraspanin-17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8DN3_TSN17_BOVIN_Tetraspanin-17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9D7W4_TSN17_MOUSE_Tetraspanin-17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4V8E0_TSN17_RAT_Tetraspanin-17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8NG11_TSN14_HUMAN_Tetraspanin-14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8QZY6_TSN14_MOUSE_Tetraspanin-14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22495_TSP12_CAEEL_Tetraspanin-12_OS_Caenorhabditis_elega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86UF1_TSN33_HUMAN_Tetraspanin-33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8R3S2_TSN33_MOUSE_Tetraspanin-33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3SYV5_TSN33_BOVIN_Tetraspanin-33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6GQF5_TSN33_XENLA_Tetraspanin-33_OS_Xenopus_laev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RH71_TSN33_DANRE_Tetraspanin-33_OS_Danio_rerio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F7BWT7_TSN15_MOUSE_Tetraspanin-15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1JQA4_TSN15_BOVIN_Tetraspanin-15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95858_TSN15_HUMAN_Tetraspanin-15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H2L006_TSP14_CAEEL_Tetraspanin-14_OS_Caenorhabditis_elega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8VCF5_TSN10_MOUSE_Tetraspanin-10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H1Z9_TSN10_HUMAN_Tetraspanin-10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35566_CD151_MOUSE_CD151_antigen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15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QZA6_CD151_RAT_CD151_antigen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15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3ZBH3_CD151_BOVIN_CD151_antigen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15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48509_CD151_HUMAN_CD151_antigen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15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61171_CD151_MACMU_CD151_antigen_OS_Macaca_mulatta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15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61170_CD151_CHLAE_CD151_antigen_OS_Chlorocebus_aethiop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15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A1L157_TSN11_HUMAN_Tetraspanin-11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0VC33_TSN11_BOVIN_Tetraspanin-11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9D1D1_TSN11_MOUSE_Tetraspanin-11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68Y5_TSN11_RAT_Tetraspanin-11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61470_CD37_MOUSE_Leukocyte_antigen_CD37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3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9_CD_37_8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31053_CD37_RAT_Leukocyte_antigen_CD37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3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9_CD_37_8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2KHY8_CD37_BOVIN_Leukocyte_antigen_CD37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3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9_CD_37_8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11049_CD37_HUMAN_Leukocyte_antigen_CD37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3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9_CD_37_8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40237_CD82_MOUSE_CD82_antigen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9_CD_37_8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70352_CD82_RAT_CD82_antigen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9_CD_37_8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27701_CD82_HUMAN_CD82_antigen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9_CD_37_8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24188_LBM_DROME_Protein_late_bloomer_OS_Drosophila_melanogaster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LBM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9_CD_37_8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0C672_TSN19_HUMAN_Tetraspanin-19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9_CD_37_8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95859_TSN12_HUMAN_Tetraspanin-12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R8B5_TSN12_PONAB_Tetraspanin-12_OS_Pongo_abelii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8BKT6_TSN12_MOUSE_Tetraspanin-12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69A2_TSN12_RAT_Tetraspanin-12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29RH7_TSN12_BOVIN_Tetraspanin-12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5ZIF5_TSN12_CHICK_Tetraspanin-12_OS_Gallus_gal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21926_CD9_HUMAN_CD9_antigen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30409_CD9_CHLAE_CD9_antigen_OS_Chlorocebus_aethiop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40241_CD9_RAT_CD9_antigen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40240_CD9_MOUSE_CD9_antigen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40239_CD9_FELCA_CD9_antigen_OS_Felis_cat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8WMQ3_CD9_PIG_CD9_antigen_OS_Sus_scrofa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30932_CD9_BOVIN_CD9_antigen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60636_TSN2_HUMAN_Tetraspanin-2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JJW1_TSN2_RAT_Tetraspanin-2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22J6_TSN2_MOUSE_Tetraspanin-2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2_CD_9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60033_CD81_HUMAN_CD81_antigen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8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60034_CD81_PANTR_CD81_antigen_OS_Pan_troglodyte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8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97703_CD81_CHLAE_CD81_antigen_OS_Chlorocebus_aethiop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8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N0J9_CD81_SAGOE_CD81_protein_OS_Saguinus_oedip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8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62745_CD81_RAT_CD81_antigen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8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35762_CD81_MOUSE_CD81_antigen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8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3ZCD0_CD81_BOVIN_CD81_antigen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8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_81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9JHH2_TSN32_MOUSE_Tetraspanin-32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3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6QS1_TSN32_HUMAN_Tetraspanin-32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3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32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19075_TSN8_HUMAN_Tetraspanin-8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8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R9S6_TSN8_PONAB_Tetraspanin-8_OS_Pongo_abelii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8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8R3G9_TSN8_MOUSE_Tetraspanin-8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8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2KIS9_TSN8_BOVIN_Tetraspanin-8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8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9Z2C6_UPK1B_MOUSE_Uroplakin-1b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roplakin-1b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PK_1A_1B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66D0_UPK1B_RAT_Uroplakin-1b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roplakin-1b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PK_1A_1B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30413_UPK1B_NEOVI_Uroplakin-1b_OS_Neovison_vison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roplakin-1b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PK_1A_1B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75841_UPK1B_HUMAN_Uroplakin-1b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roplakin-1b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PK_1A_1B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P38573_UPK1B_BOVIN_Uroplakin-1b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roplakin-1b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PK_1A_1B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38572_UPK1A_BOVIN_Uroplakin-1a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roplakin-1a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PK_1A_1B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00322_UPK1A_HUMAN_Uroplakin-1a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roplakin-1a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PK_1A_1B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9D132_UPK1A_MOUSE_Uroplakin-1a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roplakin-1a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PK_1A_1B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6SJ8_TSN18_HUMAN_Tetraspanin-18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8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8CY8_TSN18_BOVIN_Tetraspanin-18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8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80WR1_TSN18_MOUSE_Tetraspanin-18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8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60635_TSN1_HUMAN_Tetraspanin-1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_1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RC27_TSN1_PONAB_Tetraspanin-1_OS_Pongo_abelii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_1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4R7W6_TSN1_MACFA_Tetraspanin-1_OS_Macaca_fascicular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_1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3T0S3_TSN1_BOVIN_Tetraspanin-1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_1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6AYR9_TSN1_RAT_Tetraspanin-1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_1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9J59_TSN1_MOUSE_Tetraspanin-1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_1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9UKR8_TSN16_HUMAN_Tetraspanin-16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1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_16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P15499_PRPH2_MOUSE_Peripherin-2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ripher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17438_PRPH2_RAT_Peripherin-2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ripher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17810_PRPH2_BOVIN_Peripherin-2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ripher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52204_PRPH2_CANLF_Peripherin-2_OS_Canis_lupus_familiar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ripher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35906_PRPH2_FELCA_Peripherin-2_OS_Felis_cat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ripher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23942_PRPH2_HUMAN_Peripherin-2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ripher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O42281_PRPH2_CHICK_Peripherin-2_OS_Gallus_gal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ripher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42583_PRPH2_XENLA_Peripherin-2_OS_Xenopus_laev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ripherin-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O42282_RDS2_CHICK_Photoreceptor_outer_segment_membrane_glycoprotein_2_OS_Gallus_gal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DS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P32958_ROM1_MOUSE_Rod_outer_segment_membrane_protein_1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OM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5PPM7_ROM1_RAT_Rod_outer_segment_membrane_protein_1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OM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03395_ROM1_HUMAN_Rod_outer_segment_membrane_protein_1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OM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P52205_ROM1_BOVIN_Rod_outer_segment_membrane_protein_1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OM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O42581_RDS1_XENLA_RDS_peripherin-like_protein_xRDS35_OS_Xenopus_laev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DS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O42582_RDS2_XENLA_RDS_peripherin-like_protein_xRDS36_OS_Xenopus_laev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DS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RPH2_RSD_ROM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8BJU2_TSN9_MOUSE_Tetraspanin-9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75954_TSN9_HUMAN_Tetraspanin-9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06AA5_TSN9_PIG_Tetraspanin-9_OS_Sus_scrofa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B3VSC2_TSN9_SHEEP_Tetraspanin-9_OS_Ovis_arie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B0BM39_TSN9_XENTR_Tetraspanin-9_OS_Xenopus_tropical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6DCQ3_TSN9_XENLA_Tetraspanin-9_OS_Xenopus_laevi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6GMK6_TSN9_DANRE_Tetraspanin-9_OS_Danio_rerio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B5X3I6_TSN9_SALSA_Tetraspanin-9_OS_Salmo_salar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O14817_TSN4_HUMAN_Tetraspanin-4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RAP3_TSN4_PONAB_Tetraspanin-4_OS_Pongo_abelii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p_Q9DCK3_TSN4_MOUSE_Tetraspanin-4_OS_Mus_muscul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etraspanin-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19397_CD53_HUMAN_Leukocyte_surface_antigen_CD53_OS_Homo_sapien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5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58DM3_CD53_BOVIN_Leukocyte_surface_antigen_CD53_OS_Bos_taur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5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50" w:hRule="atLeast"/>
        </w:trPr>
        <w:tc>
          <w:tcPr>
            <w:tcW w:w="55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P24485_CD53_RAT_Leukocyte_surface_antigen_CD53_OS_Rattus_norvegicu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5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  <w:tr>
        <w:trPr>
          <w:trHeight w:val="465" w:hRule="atLeast"/>
        </w:trPr>
        <w:tc>
          <w:tcPr>
            <w:tcW w:w="558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p_Q61451_CD53_MOUSE_Leukocyte_surface_antigen_CD53_OS_Mus_musculus</w:t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7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D53</w:t>
            </w:r>
          </w:p>
        </w:tc>
        <w:tc>
          <w:tcPr>
            <w:tcW w:w="165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4_9_CD5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upplementary table S2</w:t>
      </w:r>
      <w:r>
        <w:rPr>
          <w:rFonts w:cs="Arial" w:ascii="Arial" w:hAnsi="Arial"/>
          <w:lang w:val="en-US"/>
        </w:rPr>
        <w:t>. Predicted tetraspanins in 31 species of platyhelminths.</w:t>
      </w:r>
    </w:p>
    <w:tbl>
      <w:tblPr>
        <w:tblW w:w="88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169"/>
        <w:gridCol w:w="4887"/>
        <w:gridCol w:w="1341"/>
      </w:tblGrid>
      <w:tr>
        <w:trPr>
          <w:trHeight w:val="675" w:hRule="atLeast"/>
        </w:trPr>
        <w:tc>
          <w:tcPr>
            <w:tcW w:w="147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Class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Species</w:t>
            </w:r>
          </w:p>
        </w:tc>
        <w:tc>
          <w:tcPr>
            <w:tcW w:w="488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ID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 xml:space="preserve">Number of transmembrane domain 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1177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46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47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48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49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50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53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54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55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56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57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58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59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560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607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632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3729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4682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7272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7363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7474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8334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8343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8585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9578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9777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09899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145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192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213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215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217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650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703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771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774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775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0776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1746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11893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multilocu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uJ_0021816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0243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126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159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1891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2162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3226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3299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330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3301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3302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3577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3578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3589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4622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4921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5103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5472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6004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600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6006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6007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6304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6306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6307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6863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7409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8068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8069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826800.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8438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8441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9083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911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916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9769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09906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20119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2012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20202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20423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21031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22281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303349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303465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303489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303491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303492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303581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303679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304689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H. microstom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mN_00304927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01g00260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01g00266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07g01869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08g01972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08g01988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08g01991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08g01992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10g02399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13g02925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18g03323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20g03489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1g04322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2g04427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5g04585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7g04736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7g04740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7g04754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9g04846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9g04848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9g04849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39g04852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56g05816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56g05817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56g05819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56g05820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56g05821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56g05822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56g05823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69g06329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077g06667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117g07803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130g08121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0156g08554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T. asi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ASs01689g12435m0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genemark-scf7180006953063-processed-gene-0.5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809-processed-gene-0.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866-processed-gene-0.38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604-processed-gene-0.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maker-scf7180006950956-snap-gene-0.28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augustus_masked-scf7180006950353-processed-gene-0.0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augustus_masked-scf7180006951981-processed-gene-0.0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maker-scf7180006950457-snap-gene-0.9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8362-processed-gene-0.17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8961-processed-gene-0.9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9422-processed-gene-0.5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9532-processed-gene-0.19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9561-processed-gene-0.6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907-processed-gene-0.14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993-processed-gene-0.25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1954-processed-gene-0.19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2275-processed-gene-0.6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2667-processed-gene-0.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2955-processed-gene-0.12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3009-processed-gene-0.13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3426-processed-gene-0.2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8348-processed-gene-0.12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9901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7988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0354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9429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2675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0779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3816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8211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9266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1553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2305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2882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4602.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3180_c0_g1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3_c0_g1_i4.p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49_c0_g2_i2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8_c0_g1_i1.p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897_c0_g4_i2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781_c2_g1_i10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33_c0_g1_i11.p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906_c0_g1_i14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251_c0_g1_i11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442_c0_g1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3_c0_g1_i4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045_c0_g1_i14.p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906_c0_g2_i1.p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308_c0_g1_i1.p1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681_c1_g1_i1.p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361_c0_g2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50_c0_g1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50_c0_g3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200_c0_g1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326_c0_g1_i16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33_c1_g1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61_c0_g1_i1.p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665_c0_g1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1452_c0_g1_i12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38_c1_g1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00_c0_g1_i1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286_c0_g1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329_c0_g1_i1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45_c1_g1_i1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4797_c0_g1_i14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588_c0_g1_i10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_c3_g1_i5.p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92_c0_g1_i1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99_c0_g1_i11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47_c0_g2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91_c0_g1_i1.p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151_c0_g5_i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35_c0_g1_i3.p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0_c0_g2_i4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93_c0_g1_i9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73_c0_g1_i1__g.5799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7_c1_g1_i1__g.1675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72_c0_g2_i1__g.7103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501_c0_g1_i2__g.6304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4063_c0_g1_i1__g.6979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12_c1_g1_i1__g.6423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6965_c0_g1_i1__g.484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075_c0_g4_i1__g.4097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44_c0_g1_i6__g.6382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823_c0_g1_i5__g.3361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91_c0_g1_i1__g.6412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214_c0_g1_i6__g.6826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748_c0_g1_i1__g.3982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1730_c0_g1_i1__g.2412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91_c0_g1_i1__g.2104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39_c1_g1_i1__g.3463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3_c1_g1_i2__g.6430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3_c1_g2_i1__g.6429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149_c0_g1_i15__g.2996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06_c1_g1_i1__g.3403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226_c0_g1_i1__g.6871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455_c1_g1_i1__g.5632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357_c0_g1_i2__g.689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871_c0_g3_i1__g.535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6810_c0_g1_i1__g.26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792_c1_g1_i7__g.3926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111_c0_g1_i1__g.3846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385_c0_g1_i1__g.1422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39_c0_g1_i1__g.2425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97_c0_g1_i1__g.2443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27_c0_g1_i1__g.7169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18_c0_g1_i16__g.5748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27_c0_g4_i1__g.5851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8102_c0_g3_i1__g.6688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8261_c2_g1_i1__g.5618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497_c0_g2_i1__g.7666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839_c0_g1_i4__g.617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0990_c2_g2_i1__g.1978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652_c0_g2_i2__g.974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02578_m.832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02590_m.844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03286_m.1339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03976_m.1715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08883_m.5147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09232_m.5550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09385_m.5677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10797_m.7138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10798_m.7139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11236_m.7597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15127_m.11611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16671_m.13032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22302_m.16645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28683_m.19706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30010_m.20919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33216_m.23572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33715_m.23894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41966_m.29130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44072_m.30802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50045_m.33798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55669_m.36115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55893_m.36269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57563_m.36820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59718_m.37615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60877_m.38176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63058_m.39091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64421_m.39449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68796_m.44225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E. nipponicu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_nip_trans_70268_m.46218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00144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01609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05145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06506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07625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07660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09112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09642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09784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10139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10893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13310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15356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18852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20112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20416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20544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21052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21465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22023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32885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34190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36548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yopisthocotyle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P. xenopodis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XEA_0003757301-mRNA-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02624_c0_seq3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10108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10170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11495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11564_c0_seq2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13021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15258_c1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16615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19714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1395_c0_seq2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2093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3782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5380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5624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5893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6349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6770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8699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9537_c0_seq2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29870_c0_seq3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0440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1011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1984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2503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2600_c2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3136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3381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3391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4758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5193_c1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5477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5719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6177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6368_c0_seq10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6740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7067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37162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188419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507967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93175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95096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B. semper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mp96111_c0_seq1.p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0177800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02785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0497900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0551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08659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09559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1084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4351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7189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8382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941900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944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9443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944400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945000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19857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0341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1627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1631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163600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1637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1642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1802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2083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2166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2669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2754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3248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329500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340400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24581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3508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3869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39913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1117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2594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3582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3617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3678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3835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4356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5911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8152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49184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50726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51418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51421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51756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52597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55436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56125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56555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5655800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62706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63435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66340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66703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73695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78285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78545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78589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78683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79537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editerrane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EST0802740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027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059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072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097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109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109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112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144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300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300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304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407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417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449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662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804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814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814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861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91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910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0931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1136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1218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1352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1486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F. hepatic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915_1581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1156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1337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1743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1934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2482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35020.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4146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4321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5953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6298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7875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9563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09977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0008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3184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383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3833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400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4014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4242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523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5299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5418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5531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5532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7315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74190.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7463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9497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19498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0071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0072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0327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0328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0329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1821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2044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2045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2050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2411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3456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3497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3555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3563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4444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44570.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47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mansoni</w:t>
            </w:r>
          </w:p>
        </w:tc>
        <w:tc>
          <w:tcPr>
            <w:tcW w:w="48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p_346900.1</w:t>
            </w:r>
          </w:p>
        </w:tc>
        <w:tc>
          <w:tcPr>
            <w:tcW w:w="13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upplementary table S3</w:t>
      </w:r>
      <w:r>
        <w:rPr>
          <w:rFonts w:cs="Arial" w:ascii="Arial" w:hAnsi="Arial"/>
          <w:lang w:val="en-US"/>
        </w:rPr>
        <w:t>. Classification of monopisthocotylean tetraspanins.</w:t>
      </w:r>
    </w:p>
    <w:tbl>
      <w:tblPr>
        <w:tblW w:w="93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418"/>
        <w:gridCol w:w="2406"/>
        <w:gridCol w:w="1100"/>
        <w:gridCol w:w="1012"/>
      </w:tblGrid>
      <w:tr>
        <w:trPr>
          <w:trHeight w:val="477" w:hRule="atLeast"/>
        </w:trPr>
        <w:tc>
          <w:tcPr>
            <w:tcW w:w="3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ID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Species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Anotation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Orthologous groups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 xml:space="preserve">Paralogous groups 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73_c0_g1_i1__g.579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1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7_c1_g1_i1__g.167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1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3180_c0_g1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genemark-scf7180006953063-processed-gene-0.5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9901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3_c0_g1_i4.p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72_c0_g2_i1__g.710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809-processed-gene-0.1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49_c0_g2_i2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501_c0_g1_i2__g.630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8_c0_g1_i1.p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; PRPH2_RDS_RO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4063_c0_g1_i1__g.697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; PRPH2_RDS_RO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897_c0_g4_i2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12_c1_g1_i1__g.642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781_c2_g1_i10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6965_c0_g1_i1__g.484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44_c0_g1_i6__g.638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075_c0_g4_i1__g.409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33_c0_g1_i11.p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0_c0_g2_i4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_TSP-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93_c0_g1_i9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_TSP-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839_c0_g1_i4__g.61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_TSP-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8348-processed-gene-0.12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m_TSP-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866-processed-gene-0.38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823_c0_g1_i5__g.336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604-processed-gene-0.1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906_c0_g1_i14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8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251_c0_g1_i11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8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91_c0_g1_i1__g.641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442_c0_g1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214_c0_g1_i6__g.682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maker-scf7180006950956-snap-gene-0.28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3_c0_g1_i4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748_c0_g1_i1__g.398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1730_c0_g1_i1__g.241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2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91_c0_g1_i1__g.210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2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7988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4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0354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4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9429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2675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0779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3816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3_c1_g1_i2__g.643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3_c1_g2_i1__g.642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39_c1_g1_i1__g.346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50_c0_g1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50_c0_g3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18_c0_g1_i16__g.574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385_c0_g1_i1__g.142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38_c1_g1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augustus_masked-scf7180006951981-processed-gene-0.0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45_c1_g1_i1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33_c1_g1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39_c0_g1_i1__g.242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2955-processed-gene-0.12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455_c1_g1_i1__g.563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35_c0_g1_i3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871_c0_g3_i1__g.53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2275-processed-gene-0.6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497_c0_g2_i1__g.766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357_c0_g1_i2__g.68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8261_c2_g1_i1__g.561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9532-processed-gene-0.19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6810_c0_g1_i1__g.26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8362-processed-gene-0.17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993-processed-gene-0.25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9266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8211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9422-processed-gene-0.5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92_c0_g1_i1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326_c0_g1_i16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; PRPH2_RDS_RO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111_c0_g1_i1__g.384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; PRPH2_RDS_RO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maker-scf7180006950457-snap-gene-0.9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5_10_12_14_15_17_33; PRPH2_RDS_RO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00_c0_g1_i1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8102_c0_g3_i1__g.668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308_c0_g1_i1.p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0990_c2_g2_i1__g.197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1_CD_1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2667-processed-gene-0.1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226_c0_g1_i1__g.687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8961-processed-gene-0.9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149_c0_g1_i15__g.299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4602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588_c0_g1_i10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1954-processed-gene-0.19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361_c0_g2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augustus_masked-scf7180006950353-processed-gene-0.0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9561-processed-gene-0.6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1452_c0_g1_i12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4797_c0_g1_i14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286_c0_g1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151_c0_g5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06_c1_g1_i1__g.340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27_c0_g4_i1__g.585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906_c0_g2_i1.p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27_c0_g1_i1__g.716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61_c0_g1_i1.p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47_c0_g2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665_c0_g1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681_c1_g1_i1.p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907-processed-gene-0.14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792_c1_g1_i7__g.392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045_c0_g1_i14.p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97_c0_g1_i1__g.244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2305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2882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3009-processed-gene-0.13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200_c0_g1_i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329_c0_g1_i1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91_c0_g1_i1.p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_c3_g1_i5.p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3426-processed-gene-0.2-mRNA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1553.1.p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99_c0_g1_i11.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652_c0_g2_i2__g.9741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24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SN_13_3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upplementary table S4</w:t>
      </w:r>
      <w:r>
        <w:rPr>
          <w:rFonts w:cs="Arial" w:ascii="Arial" w:hAnsi="Arial"/>
          <w:lang w:val="en-US"/>
        </w:rPr>
        <w:t>. E-values obtained from the alignment of the monopisthocotylean sequences against sequences from different taxa using the NCBI database. * indicates platyhelminths-specific tetraspanins. ** indicates specific tetraspanins to both monopisthocotyleans and platyhelminths.</w:t>
      </w:r>
    </w:p>
    <w:tbl>
      <w:tblPr>
        <w:tblW w:w="125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3022"/>
        <w:gridCol w:w="958"/>
        <w:gridCol w:w="911"/>
        <w:gridCol w:w="1278"/>
        <w:gridCol w:w="1394"/>
        <w:gridCol w:w="746"/>
        <w:gridCol w:w="1074"/>
        <w:gridCol w:w="772"/>
        <w:gridCol w:w="1092"/>
      </w:tblGrid>
      <w:tr>
        <w:trPr>
          <w:trHeight w:val="457" w:hRule="atLeast"/>
        </w:trPr>
        <w:tc>
          <w:tcPr>
            <w:tcW w:w="12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Species</w:t>
            </w:r>
          </w:p>
        </w:tc>
        <w:tc>
          <w:tcPr>
            <w:tcW w:w="302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ID</w:t>
            </w:r>
          </w:p>
        </w:tc>
        <w:tc>
          <w:tcPr>
            <w:tcW w:w="95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Trematoda</w:t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Cestoda</w:t>
            </w:r>
          </w:p>
        </w:tc>
        <w:tc>
          <w:tcPr>
            <w:tcW w:w="12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Rhabditophora</w:t>
            </w:r>
          </w:p>
        </w:tc>
        <w:tc>
          <w:tcPr>
            <w:tcW w:w="13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Lophotrochozoa</w:t>
            </w:r>
          </w:p>
        </w:tc>
        <w:tc>
          <w:tcPr>
            <w:tcW w:w="74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Spiralia</w:t>
            </w:r>
          </w:p>
        </w:tc>
        <w:tc>
          <w:tcPr>
            <w:tcW w:w="107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Protostomia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Bilateria</w:t>
            </w:r>
          </w:p>
        </w:tc>
        <w:tc>
          <w:tcPr>
            <w:tcW w:w="109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Specific tetraspanins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7988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8211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9266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9429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19901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3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0354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0779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1553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2305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2675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2882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3816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N. mellen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W924602.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045_c0_g1_i14.p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0990_c2_g2_i1__g.197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149_c0_g1_i15__g.299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1730_c0_g1_i1__g.241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06_c1_g1_i1__g.340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226_c0_g1_i1__g.687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39_c1_g1_i1__g.346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455_c1_g1_i1__g.563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501_c0_g1_i2__g.630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906_c0_g1_i14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3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2906_c0_g2_i1.p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308_c0_g1_i1.p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3180_c0_g1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357_c0_g1_i2__g.68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652_c0_g2_i2__g.97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2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2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681_c1_g1_i1.p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839_c0_g1_i4__g.61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3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2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871_c0_g3_i1__g.53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2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3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3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897_c0_g4_i2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361_c0_g2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49_c0_g2_i2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50_c0_g1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1950_c0_g3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075_c0_g4_i1__g.409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0_c0_g2_i4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2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200_c0_g1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214_c0_g1_i6__g.682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6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5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326_c0_g1_i16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6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3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4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33_c1_g1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442_c0_g1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6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6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4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61_c0_g1_i1.p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665_c0_g1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6810_c0_g1_i1__g.265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748_c0_g1_i1__g.398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3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792_c1_g1_i7__g.392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291_c0_g1_i1__g.210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1452_c0_g1_i12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38_c1_g1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4063_c0_g1_i1__g.697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36965_c0_g1_i1__g.484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0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00_c0_g1_i1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286_c0_g1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329_c0_g1_i1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45_c1_g1_i1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44797_c0_g1_i14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111_c0_g1_i1__g.384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4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3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2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12_c1_g1_i1__g.642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251_c0_g1_i11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385_c0_g1_i1__g.142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44_c0_g1_i6__g.638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588_c0_g1_i10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39_c0_g1_i1__g.242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3_c1_g1_i2__g.643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3_c1_g2_i1__g.642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697_c0_g1_i1__g.244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781_c2_g1_i10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3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591_c0_g1_i1__g.641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27_c0_g1_i1__g.716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33_c0_g1_i11.p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72_c0_g2_i1__g.710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2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92_c0_g1_i1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93_c0_g1_i9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99_c0_g1_i11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5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2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6_c3_g1_i5.p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18_c0_g1_i16__g.574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27_c0_g4_i1__g.585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3_c0_g1_i4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2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47_c0_g2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73_c0_g1_i1__g.579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8_c0_g1_i1.p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791_c0_g1_i1.p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8102_c0_g3_i1__g.668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3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8261_c2_g1_i1__g.561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151_c0_g5_i1.p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35_c0_g1_i3.p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R. viridisi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3_c0_g1_i4.p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3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497_c0_g2_i1__g.766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7_c1_g1_i1__g.167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S. longicorn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TRINITY_DN9823_c0_g1_i5__g.336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4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2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augustus_masked-scf7180006950353-processed-gene-0.0-mRN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augustus_masked-scf7180006951981-processed-gene-0.0-mRN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genemark-scf7180006953063-processed-gene-0.5-mRNA-1 Que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maker-scf7180006950457-snap-gene-0.9-mRNA-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6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5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3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maker-scf7180006950956-snap-gene-0.28-mRNA-1 Query ID: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6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4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8348-processed-gene-0.12-mRNA-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8362-processed-gene-0.17-mRNA-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8961-processed-gene-0.9-mRNA-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9422-processed-gene-0.5-mRNA-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9532-processed-gene-0.19-mRNA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49561-processed-gene-0.6-mRNA-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0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604-processed-gene-0.1-mRNA-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809-processed-gene-0.1-mRNA-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0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.00E-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866-processed-gene-0.38-mRNA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907-processed-gene-0.14-mRNA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0993-processed-gene-0.25-mRNA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.00E-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.00E-0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1954-processed-gene-0.19-mRNA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.00E-2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2275-processed-gene-0.6-mRNA-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4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2667-processed-gene-0.1-mRNA-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.00E-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48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2955-processed-gene-0.12-mRNA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**</w:t>
            </w:r>
          </w:p>
        </w:tc>
      </w:tr>
      <w:tr>
        <w:trPr>
          <w:trHeight w:val="305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3009-processed-gene-0.13-mRNA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0.0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es-MX"/>
              </w:rPr>
              <w:t>G. salaris</w:t>
            </w:r>
          </w:p>
        </w:tc>
        <w:tc>
          <w:tcPr>
            <w:tcW w:w="3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MX"/>
              </w:rPr>
              <w:t>snap_masked-scf7180006953426-processed-gene-0.2-mRNA-1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.00E-25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08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2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.00E-15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07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.00E-14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.00E-14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7:22:00Z</dcterms:created>
  <dc:creator>victor</dc:creator>
  <dc:description/>
  <cp:keywords/>
  <dc:language>en-US</dc:language>
  <cp:lastModifiedBy>victor</cp:lastModifiedBy>
  <dcterms:modified xsi:type="dcterms:W3CDTF">2022-02-03T18:13:00Z</dcterms:modified>
  <cp:revision>4</cp:revision>
  <dc:subject/>
  <dc:title/>
</cp:coreProperties>
</file>