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upplementary Table S4. Inter- and intraspecies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lang w:val="en-US"/>
        </w:rPr>
        <w:t>-distances for 12S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840"/>
        <w:gridCol w:w="766"/>
        <w:gridCol w:w="869"/>
        <w:gridCol w:w="862"/>
        <w:gridCol w:w="1224"/>
        <w:gridCol w:w="994"/>
        <w:gridCol w:w="905"/>
        <w:gridCol w:w="766"/>
        <w:gridCol w:w="1350"/>
        <w:gridCol w:w="766"/>
        <w:gridCol w:w="916"/>
        <w:gridCol w:w="1044"/>
        <w:gridCol w:w="1033"/>
        <w:gridCol w:w="994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. tinr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. pyros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G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f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berryi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f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berryi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. octopedatu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. japonicu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. madoka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. ony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. kamtschaticu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. makko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. magiste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. borealis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. borealis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O. anonycha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onatus tinr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5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0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7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8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7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90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onatus pyro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8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6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7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8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9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9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67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onatu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cf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erry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8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78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onatu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cf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erry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9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7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6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8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7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8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8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54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onatopsis octopedatu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9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7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7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6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9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8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79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onatopsis japonicu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5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9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1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9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7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9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67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bookmarkStart w:id="0" w:name="_Hlk98423383"/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onatus madokai</w:t>
            </w:r>
            <w:bookmarkEnd w:id="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8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5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6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66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onatus ony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36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36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4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5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8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76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bookmarkStart w:id="1" w:name="_Hlk98423363"/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onatus kamtschaticus</w:t>
            </w:r>
            <w:bookmarkEnd w:id="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9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4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5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9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9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3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6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53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oreoteuthis makk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4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4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3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36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4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8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2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14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bookmarkStart w:id="2" w:name="_Hlk98423495"/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erryteuthis magister</w:t>
            </w:r>
            <w:bookmarkEnd w:id="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5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8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8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5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8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9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7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67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Boreoteuthis borealis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3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3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8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9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3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8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36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5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66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Boreoteuthis borealis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3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3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8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9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32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8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7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5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5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86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Okutania anonych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9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5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7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1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3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.0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ootnote: Values along the diagonal are intragroup distance scores; below the diagonal, intergroup distance scores; and above the diagonal, SE for intergroup scores</w:t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2:56:00Z</dcterms:created>
  <dc:creator>Анна Катугина</dc:creator>
  <dc:description/>
  <cp:keywords/>
  <dc:language>en-US</dc:language>
  <cp:lastModifiedBy>DNS_</cp:lastModifiedBy>
  <dcterms:modified xsi:type="dcterms:W3CDTF">2023-05-02T05:00:00Z</dcterms:modified>
  <cp:revision>12</cp:revision>
  <dc:subject/>
  <dc:title/>
</cp:coreProperties>
</file>