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3. Inter- and intraspecies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-distances for Co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32"/>
        <w:gridCol w:w="766"/>
        <w:gridCol w:w="870"/>
        <w:gridCol w:w="862"/>
        <w:gridCol w:w="1227"/>
        <w:gridCol w:w="994"/>
        <w:gridCol w:w="905"/>
        <w:gridCol w:w="766"/>
        <w:gridCol w:w="1350"/>
        <w:gridCol w:w="766"/>
        <w:gridCol w:w="916"/>
        <w:gridCol w:w="1044"/>
        <w:gridCol w:w="1033"/>
        <w:gridCol w:w="994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tinr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pyr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G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berry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ctopedat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japonicu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madoka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ony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. kamtschaticu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kk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magis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. borealis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. anonycha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tinr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15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192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pyro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5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03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4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11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octopedatu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28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opsis japonicu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5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5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madoka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02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ony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25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onatus kamtschaticu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6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5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4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167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oreoteuthis makk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2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09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erryteuthis magist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2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1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32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213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0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5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191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Okutania anonych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970         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996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43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68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147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9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09  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96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802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80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209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1099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.0924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otnote: Values along the diagonal are intragroup distance scores; below the diagonal, intergroup distance scores; and above the diagonal, SE for intergroup score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31:00Z</dcterms:created>
  <dc:creator>Анна Катугина</dc:creator>
  <dc:description/>
  <cp:keywords/>
  <dc:language>en-US</dc:language>
  <cp:lastModifiedBy>DNS_</cp:lastModifiedBy>
  <dcterms:modified xsi:type="dcterms:W3CDTF">2023-05-02T04:59:00Z</dcterms:modified>
  <cp:revision>8</cp:revision>
  <dc:subject/>
  <dc:title/>
</cp:coreProperties>
</file>