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Table S2. Inter- and intraspeci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-distances for 16S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0"/>
        <w:gridCol w:w="766"/>
        <w:gridCol w:w="869"/>
        <w:gridCol w:w="862"/>
        <w:gridCol w:w="1224"/>
        <w:gridCol w:w="994"/>
        <w:gridCol w:w="905"/>
        <w:gridCol w:w="766"/>
        <w:gridCol w:w="1350"/>
        <w:gridCol w:w="766"/>
        <w:gridCol w:w="916"/>
        <w:gridCol w:w="1044"/>
        <w:gridCol w:w="1033"/>
        <w:gridCol w:w="99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tin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pyro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G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ctopedat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japonicu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madoka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ny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kamtschatic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kk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gis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. anonycha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tin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pyr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02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octopedat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japonic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madok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2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ony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0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kamtschatic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oreoteuthis makk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teuthis magis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8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oreoteuthis boreal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2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09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kutania anony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3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4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otnote: The values along the diagonal are intragroup distance scores; below the diagonal, intergroup distance scores; and above the diagonal, SE for intergroup scores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1:27:00Z</dcterms:created>
  <dc:creator>Анна Катугина</dc:creator>
  <dc:description/>
  <cp:keywords/>
  <dc:language>en-US</dc:language>
  <cp:lastModifiedBy>DNS_</cp:lastModifiedBy>
  <dcterms:modified xsi:type="dcterms:W3CDTF">2023-05-02T04:58:00Z</dcterms:modified>
  <cp:revision>10</cp:revision>
  <dc:subject/>
  <dc:title/>
</cp:coreProperties>
</file>