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lementary Table S1. The list of specimens of the Gonatidae from GenBank NCBI used in the molecular genetic analysi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42"/>
        <w:gridCol w:w="2317"/>
        <w:gridCol w:w="28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pecies nam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isidentificatio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ourc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odarodes pacif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24015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Akasaki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0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rchiteuthis d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70175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Winkelmann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1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antarc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antarc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55753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antarc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berry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74928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Bower </w:t>
            </w:r>
            <w:r>
              <w:rPr>
                <w:rFonts w:cs="Times New Roman" w:ascii="Times New Roman" w:hAnsi="Times New Roman"/>
                <w:i/>
                <w:iCs/>
              </w:rPr>
              <w:t>et al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,</w:t>
            </w:r>
            <w:r>
              <w:rPr>
                <w:rFonts w:cs="Times New Roman" w:ascii="Times New Roman" w:hAnsi="Times New Roman"/>
              </w:rPr>
              <w:t xml:space="preserve"> 2012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berry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00004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Carlini</w:t>
            </w:r>
            <w:r>
              <w:rPr>
                <w:rFonts w:cs="Times New Roman" w:ascii="Times New Roman" w:hAnsi="Times New Roman"/>
                <w:lang w:val="en-US"/>
              </w:rPr>
              <w:t xml:space="preserve"> &amp; </w:t>
            </w:r>
            <w:r>
              <w:rPr>
                <w:rFonts w:cs="Times New Roman" w:ascii="Times New Roman" w:hAnsi="Times New Roman"/>
              </w:rPr>
              <w:t>Graves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1997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alifornien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11210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lliger unpublished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alifornien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11210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npublished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alifornien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14472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Seibel </w:t>
            </w:r>
            <w:r>
              <w:rPr>
                <w:rFonts w:cs="Times New Roman" w:ascii="Times New Roman" w:hAnsi="Times New Roman"/>
                <w:i/>
                <w:iCs/>
              </w:rPr>
              <w:t>et al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,</w:t>
            </w:r>
            <w:r>
              <w:rPr>
                <w:rFonts w:cs="Times New Roman" w:ascii="Times New Roman" w:hAnsi="Times New Roman"/>
              </w:rPr>
              <w:t xml:space="preserve"> 200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13187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Seibel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55753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f. ony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cf. okutan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U73540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pyro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07273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npublished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pyro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07273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npublished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pyro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74927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Bower </w:t>
            </w:r>
            <w:r>
              <w:rPr>
                <w:rFonts w:cs="Times New Roman" w:ascii="Times New Roman" w:hAnsi="Times New Roman"/>
                <w:i/>
                <w:iCs/>
              </w:rPr>
              <w:t>et al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,</w:t>
            </w:r>
            <w:r>
              <w:rPr>
                <w:rFonts w:cs="Times New Roman" w:ascii="Times New Roman" w:hAnsi="Times New Roman"/>
              </w:rPr>
              <w:t xml:space="preserve"> 2012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pyro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,</w:t>
            </w:r>
            <w:r>
              <w:rPr>
                <w:rFonts w:cs="Times New Roman" w:ascii="Times New Roman" w:hAnsi="Times New Roman"/>
              </w:rPr>
              <w:t xml:space="preserve"> 200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395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T223333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23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33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46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9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5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7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33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18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20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19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8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4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397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413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steenstrup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22324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Taite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Y6810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octopedat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5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s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6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7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8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anonych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8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pecies nam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ourc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antarc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berry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1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f.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Y6810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f.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Y68104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f.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Y6810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4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4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Y6810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cf. ony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4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pyro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4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octopedat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octopedat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6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cf. okutan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6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s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3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s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3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1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2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191136.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Takumiya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0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6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68104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,</w:t>
            </w:r>
            <w:r>
              <w:rPr>
                <w:rFonts w:cs="Times New Roman" w:ascii="Times New Roman" w:hAnsi="Times New Roman"/>
              </w:rPr>
              <w:t xml:space="preserve"> 200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Y681050.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,</w:t>
            </w:r>
            <w:r>
              <w:rPr>
                <w:rFonts w:cs="Times New Roman" w:ascii="Times New Roman" w:hAnsi="Times New Roman"/>
              </w:rPr>
              <w:t xml:space="preserve"> 200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anonych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3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odarodes pacif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15836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Yokobori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0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rchiteuthis d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70175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Winkelmann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1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pecies nam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ourc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099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Gonatopsis japon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099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octopedat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Y68099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Y68100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Y68100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Y68100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Y68100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boreal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0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s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0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0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0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0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tin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09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Y68101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kamtscha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f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ny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3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4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5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madok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magis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B19114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Takumiy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t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l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rryteuthis anonych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Y68101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rchiteuthis d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C70176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Winkelman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t al.,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pecies nam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8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ourc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W23372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Fernandez-Alvarez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21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rchiteuthis d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Q279970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48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Giribet et al., 200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pecies nam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ourc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fabricii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W23375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Courier Ne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Fernandez-Alvare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 w:eastAsia="ru-RU"/>
              </w:rPr>
              <w:t>et al.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 2021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fabric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AY557498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us antarctic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55749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Lindgren </w:t>
            </w:r>
            <w:r>
              <w:rPr>
                <w:rFonts w:cs="Times New Roman" w:ascii="Times New Roman" w:hAnsi="Times New Roman"/>
                <w:i/>
                <w:iCs/>
              </w:rPr>
              <w:t>et al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s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287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atopsis octopedat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73531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Lindgren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1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rchiteuthis d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37766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Okusu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et al.,</w:t>
            </w:r>
            <w:r>
              <w:rPr>
                <w:rFonts w:cs="Times New Roman" w:ascii="Times New Roman" w:hAnsi="Times New Roman"/>
                <w:lang w:val="en-US"/>
              </w:rPr>
              <w:t xml:space="preserve"> 2003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0:18:00Z</dcterms:created>
  <dc:creator>Анна Катугина</dc:creator>
  <dc:description/>
  <cp:keywords/>
  <dc:language>en-US</dc:language>
  <cp:lastModifiedBy>DNS_</cp:lastModifiedBy>
  <dcterms:modified xsi:type="dcterms:W3CDTF">2023-05-02T04:57:00Z</dcterms:modified>
  <cp:revision>22</cp:revision>
  <dc:subject/>
  <dc:title/>
</cp:coreProperties>
</file>