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upplementary Table S5. Inter- and intraspecie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-distances for 28S</w:t>
      </w:r>
    </w:p>
    <w:tbl>
      <w:tblPr>
        <w:tblW w:w="13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37"/>
        <w:gridCol w:w="993"/>
        <w:gridCol w:w="1134"/>
        <w:gridCol w:w="1277"/>
        <w:gridCol w:w="905"/>
        <w:gridCol w:w="766"/>
        <w:gridCol w:w="1350"/>
        <w:gridCol w:w="766"/>
        <w:gridCol w:w="916"/>
        <w:gridCol w:w="1044"/>
        <w:gridCol w:w="1033"/>
        <w:gridCol w:w="99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tin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0" w:name="_Hlk98423879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pyros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G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berry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japonicu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madoka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ony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kamtschatic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makk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magist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borealis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borealis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. anonych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tinr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pyro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Hlk98423857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</w:t>
            </w:r>
            <w:bookmarkEnd w:id="1"/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2" w:name="_Hlk98423947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opsis japonicus</w:t>
            </w:r>
            <w:bookmarkEnd w:id="2"/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madoka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ony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kamtschaticu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oreoteuthis makk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3" w:name="_Hlk98423930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teuthis magister</w:t>
            </w:r>
            <w:bookmarkEnd w:id="3"/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2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1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kutania anonych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otnote: Values along the diagonal are intragroup distance scores; below the diagonal, intergroup distance scores; and above the diagonal, SE for intergroup scores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06:00Z</dcterms:created>
  <dc:creator>Анна Катугина</dc:creator>
  <dc:description/>
  <cp:keywords/>
  <dc:language>en-US</dc:language>
  <cp:lastModifiedBy>DNS_</cp:lastModifiedBy>
  <dcterms:modified xsi:type="dcterms:W3CDTF">2023-05-02T05:00:00Z</dcterms:modified>
  <cp:revision>11</cp:revision>
  <dc:subject/>
  <dc:title/>
</cp:coreProperties>
</file>