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upplementary Table S7. Insertions and nucleotide substitutions found in 18S among species of the Gonatidae that could be used for species delimitation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42"/>
        <w:gridCol w:w="2336"/>
        <w:gridCol w:w="2337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es</w:t>
            </w:r>
          </w:p>
        </w:tc>
        <w:tc>
          <w:tcPr>
            <w:tcW w:w="6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otide position range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-1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-13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 tin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 pyr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f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erry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opsis octopeda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G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opsis japoni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G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 madok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 ony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T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Gonatus kamtschatic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oreoteuthis mak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Berryteuthis magi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/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GA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CT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 xml:space="preserve">Boreoteuthis boreali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G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CTCTCGT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Okutania anony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TG--C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GTCTCG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43:00Z</dcterms:created>
  <dc:creator>Анна Катугина</dc:creator>
  <dc:description/>
  <cp:keywords/>
  <dc:language>en-US</dc:language>
  <cp:lastModifiedBy>DNS_</cp:lastModifiedBy>
  <dcterms:modified xsi:type="dcterms:W3CDTF">2023-05-02T05:01:00Z</dcterms:modified>
  <cp:revision>5</cp:revision>
  <dc:subject/>
  <dc:title/>
</cp:coreProperties>
</file>