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6. Inter- and intraspec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-distances for 18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32"/>
        <w:gridCol w:w="766"/>
        <w:gridCol w:w="870"/>
        <w:gridCol w:w="862"/>
        <w:gridCol w:w="1227"/>
        <w:gridCol w:w="994"/>
        <w:gridCol w:w="905"/>
        <w:gridCol w:w="766"/>
        <w:gridCol w:w="1350"/>
        <w:gridCol w:w="766"/>
        <w:gridCol w:w="916"/>
        <w:gridCol w:w="1044"/>
        <w:gridCol w:w="1033"/>
        <w:gridCol w:w="994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tin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pyr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G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ctopedat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japonic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madoka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ny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kamtschatic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kk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gis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. anonycha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tinr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pyro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octopedatu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98424302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japonicus</w:t>
            </w:r>
            <w:bookmarkEnd w:id="0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8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madoka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1" w:name="_Hlk9842431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onyx</w:t>
            </w:r>
            <w:bookmarkEnd w:id="1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kamtschaticu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oreoteuthis makk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teuthis magist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9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2" w:name="_Hlk98424328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kutania anonycha</w:t>
            </w:r>
            <w:bookmarkEnd w:id="2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089        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051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089 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140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063       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063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otnote: Values along the diagonal are intragroup distance scores; below the diagonal, intergroup distance scores; and above the diagonal, SE for intergroup score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9:00Z</dcterms:created>
  <dc:creator>Анна Катугина</dc:creator>
  <dc:description/>
  <cp:keywords/>
  <dc:language>en-US</dc:language>
  <cp:lastModifiedBy>DNS_</cp:lastModifiedBy>
  <dcterms:modified xsi:type="dcterms:W3CDTF">2023-05-02T05:01:00Z</dcterms:modified>
  <cp:revision>8</cp:revision>
  <dc:subject/>
  <dc:title/>
</cp:coreProperties>
</file>