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able S5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Estimates of evolutionary divergence (pairwise distances) between our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Karyolysu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cf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lacazei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sequence and other sequences from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Karyolysus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clade based on untrimmed alignment (1696 bp). Missing data, and ambiguous bases were allowed at any position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P</w:t>
      </w:r>
      <w:r>
        <w:rPr>
          <w:rFonts w:cs="Times New Roman" w:ascii="Times New Roman" w:hAnsi="Times New Roman"/>
          <w:sz w:val="24"/>
          <w:szCs w:val="24"/>
          <w:lang w:val="en-GB"/>
        </w:rPr>
        <w:t>-distances (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p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-dist.) and number of nucleotide differences (ND) on alignment length (Length) are shown. Sequences are ordered by increasing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p</w:t>
      </w:r>
      <w:r>
        <w:rPr>
          <w:rFonts w:cs="Times New Roman" w:ascii="Times New Roman" w:hAnsi="Times New Roman"/>
          <w:sz w:val="24"/>
          <w:szCs w:val="24"/>
          <w:lang w:val="en-GB"/>
        </w:rPr>
        <w:t>-distances.</w:t>
      </w:r>
    </w:p>
    <w:tbl>
      <w:tblPr>
        <w:tblW w:w="935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2693"/>
        <w:gridCol w:w="992"/>
        <w:gridCol w:w="567"/>
        <w:gridCol w:w="851"/>
      </w:tblGrid>
      <w:tr>
        <w:trPr>
          <w:trHeight w:val="255" w:hRule="atLeast"/>
        </w:trPr>
        <w:tc>
          <w:tcPr>
            <w:tcW w:w="297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Specie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Acc. number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Locality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GB" w:eastAsia="cs-CZ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-dist.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ND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atlanticu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G787249</w:t>
            </w:r>
          </w:p>
        </w:tc>
        <w:tc>
          <w:tcPr>
            <w:tcW w:w="26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ary Islands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1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42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sp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J461944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entral Europe (Hungary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56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tinerfensi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G78725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ary Islan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42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Hepatozoo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sp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Q73479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orth Africa (Morocco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20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galloti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G787244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ary Islan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42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Hepatozoo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sp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Q73480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orth Africa (Morocco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20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galloti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G78724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ary Islan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42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lacazei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J46194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entral Europe (Romania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56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lacazei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J46194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entral Europe (Hungary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56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sp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J46194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entral Europe (Hungary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56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sp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J46194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entral Europe (Poland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56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sp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J46194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entral Europe (Poland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56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lacazei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J46194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entral Europe (Poland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56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Hepatozoo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sp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Q73479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orth Afr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20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 xml:space="preserve">Hepatozoo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sp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Q73480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orth Afr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20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galloti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K39690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ary Islan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42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latu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J46193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entral Europe (Slovakia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56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Hepatozoo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sp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C69656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orth Afr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65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Hepatozoo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sp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X53192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Balearics Islands (Spain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20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gomerensi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G787248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ary Islan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46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gomerensi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G78724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ary Islan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42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 xml:space="preserve">Hepatozoo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sp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Q7347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orth Africa (Morocco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20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stehlini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G78724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ary Islan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42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Hepatozoo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sp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Q73479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orth Africa (Morocco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20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 xml:space="preserve">Hepatozoo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X24426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orth Africa (Morocco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canariensi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G78724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ary Islan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42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canariensi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U68045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ary Islan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23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paradox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X01103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uth Afr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paradox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X01104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uth Afr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3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Karyolysus makariogeckoni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G787251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ary Islands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3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6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42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05:00Z</dcterms:created>
  <dc:creator>Uživatel systému Windows</dc:creator>
  <dc:description/>
  <cp:keywords/>
  <dc:language>en-US</dc:language>
  <cp:lastModifiedBy>Uživatel systému Windows</cp:lastModifiedBy>
  <dcterms:modified xsi:type="dcterms:W3CDTF">2019-05-31T11:05:00Z</dcterms:modified>
  <cp:revision>1</cp:revision>
  <dc:subject/>
  <dc:title/>
</cp:coreProperties>
</file>