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keepNext w:val="true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GB"/>
        </w:rPr>
        <w:t>Table S3</w:t>
      </w:r>
      <w:r>
        <w:rPr/>
        <w:t>. List of organisms used for phylogenetic analyses of haemogregarines with GenBank accession numbers and references.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1516"/>
        <w:gridCol w:w="4517"/>
      </w:tblGrid>
      <w:tr>
        <w:trPr>
          <w:trHeight w:val="268" w:hRule="atLeast"/>
        </w:trPr>
        <w:tc>
          <w:tcPr>
            <w:tcW w:w="355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GB" w:eastAsia="cs-CZ"/>
              </w:rPr>
            </w:pPr>
            <w:bookmarkStart w:id="0" w:name="_Hlk5806566"/>
            <w:bookmarkEnd w:id="0"/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Organism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Acc. number</w:t>
            </w:r>
          </w:p>
        </w:tc>
        <w:tc>
          <w:tcPr>
            <w:tcW w:w="451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References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aemogregarina stepanow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F257927 </w:t>
            </w:r>
          </w:p>
        </w:tc>
        <w:tc>
          <w:tcPr>
            <w:tcW w:w="45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Dvořáková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 domergue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M234649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a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 fitzsimons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R069084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o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5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 ixoxo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P119772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Netherland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JX244269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2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C696565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3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796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805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JX531920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2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 xml:space="preserve">Hepatozoo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EF222257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riado-Forneli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06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 theiler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X512804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rad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7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american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F176836 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thew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00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ayorgb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EF157822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Slobod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07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can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Y461378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riado-Forneli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06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catesbiana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F130361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arren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199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cf. clamata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224962   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Bart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2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fel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AY620232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riado-Forneli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06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sipe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JN181157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Bart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2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793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802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791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HQ734792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Mai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1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Hepatozoon ur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EU041717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Kubo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08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bookmarkStart w:id="1" w:name="_Hlk7358673"/>
            <w:bookmarkEnd w:id="1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atlanticu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9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canariens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U680457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canariens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3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gallot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4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gallot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5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gallot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K396906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gomerens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7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gomerens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8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lacaz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2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val="en-GB" w:eastAsia="cs-CZ"/>
              </w:rPr>
              <w:t>Karyolysu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en-GB" w:eastAsia="cs-CZ"/>
              </w:rPr>
              <w:t xml:space="preserve"> cf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val="en-GB" w:eastAsia="cs-CZ"/>
              </w:rPr>
              <w:t xml:space="preserve"> lacaze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K497254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study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makariogeckon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51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stehlin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46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 tinerfensi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MG787250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Tomé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.  (2019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lacaze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0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lacazei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3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latus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39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paradox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KX0110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Cook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6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paradox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cs-CZ"/>
              </w:rPr>
              <w:t>KX01104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Cook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cs-CZ"/>
              </w:rPr>
              <w:t>et 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 xml:space="preserve">  (2016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1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5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6 </w:t>
            </w:r>
          </w:p>
        </w:tc>
        <w:tc>
          <w:tcPr>
            <w:tcW w:w="4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  <w:tr>
        <w:trPr>
          <w:trHeight w:val="268" w:hRule="atLeast"/>
        </w:trPr>
        <w:tc>
          <w:tcPr>
            <w:tcW w:w="35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GB" w:eastAsia="cs-CZ"/>
              </w:rPr>
              <w:t>Karyolysus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 w:eastAsia="cs-CZ"/>
              </w:rPr>
              <w:t>s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 </w:t>
            </w:r>
          </w:p>
        </w:tc>
        <w:tc>
          <w:tcPr>
            <w:tcW w:w="15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cs-CZ"/>
              </w:rPr>
              <w:t>KJ461944 </w:t>
            </w:r>
          </w:p>
        </w:tc>
        <w:tc>
          <w:tcPr>
            <w:tcW w:w="45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aklová-Kočík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(2014)</w:t>
            </w:r>
          </w:p>
        </w:tc>
      </w:tr>
    </w:tbl>
    <w:p>
      <w:pPr>
        <w:pStyle w:val="Normal"/>
        <w:widowControl/>
        <w:bidi w:val="0"/>
        <w:spacing w:lineRule="auto" w:line="36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3:00Z</dcterms:created>
  <dc:creator>Uživatel systému Windows</dc:creator>
  <dc:description/>
  <cp:keywords/>
  <dc:language>en-US</dc:language>
  <cp:lastModifiedBy>Uživatel systému Windows</cp:lastModifiedBy>
  <dcterms:modified xsi:type="dcterms:W3CDTF">2019-05-31T11:03:00Z</dcterms:modified>
  <cp:revision>1</cp:revision>
  <dc:subject/>
  <dc:title/>
</cp:coreProperties>
</file>