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keepNext w:val="true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en-GB"/>
        </w:rPr>
        <w:t>Table S4</w:t>
      </w:r>
      <w:r>
        <w:rPr/>
        <w:t>. List of organisms used for phylogenetic analyses of hemococcidian parasites with GenBank accession numbers and reference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2259"/>
        <w:gridCol w:w="3950"/>
      </w:tblGrid>
      <w:tr>
        <w:trPr>
          <w:trHeight w:val="269" w:hRule="atLeast"/>
        </w:trPr>
        <w:tc>
          <w:tcPr>
            <w:tcW w:w="268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bookmarkStart w:id="0" w:name="_Hlk528595116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Organism</w:t>
            </w:r>
          </w:p>
        </w:tc>
        <w:tc>
          <w:tcPr>
            <w:tcW w:w="225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Acc. number</w:t>
            </w:r>
          </w:p>
        </w:tc>
        <w:tc>
          <w:tcPr>
            <w:tcW w:w="395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References 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Eimeria arnyi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AY61385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Upton and Oppert (1991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Eimeria ranae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EU7172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Jirků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09)</w:t>
            </w:r>
          </w:p>
        </w:tc>
      </w:tr>
      <w:tr>
        <w:trPr>
          <w:trHeight w:val="173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Acroeimeria tropidu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AF3242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Unpublished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Schellackia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p. Ls-C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 w:eastAsia="cs-CZ"/>
              </w:rPr>
            </w:pPr>
            <w:bookmarkStart w:id="1" w:name="_Hlk1480216"/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MK512382</w:t>
            </w:r>
            <w:bookmarkEnd w:id="1"/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Present study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Schellackia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p. Ls-D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MK512383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Present study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Schellackia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p. Ls-E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MK512384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Present study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Schellackia bolivari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Ae-M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KJ1314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4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Schellackia bolivari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Ae-S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KJ1314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4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 orientalis 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KJ13141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4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 orientalis 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GB"/>
              </w:rPr>
              <w:t>KC7882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4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IB24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MG775270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Megía-Pal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IB2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MG775271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 sp.  Ls-A 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JX984674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(2013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Ls-B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JX984675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(2013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OC11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MG775272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P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MG775262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P1a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MG775263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P1b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MG775264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P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MG775265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P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MG775266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Ph-B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JX984676 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cs-CZ"/>
              </w:rPr>
              <w:t>(2013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PS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MG775267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Z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MG775268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8)</w:t>
            </w:r>
          </w:p>
        </w:tc>
      </w:tr>
      <w:tr>
        <w:trPr>
          <w:trHeight w:val="269" w:hRule="atLeast"/>
        </w:trPr>
        <w:tc>
          <w:tcPr>
            <w:tcW w:w="2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chellacki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sp.  Z2</w:t>
            </w:r>
          </w:p>
        </w:tc>
        <w:tc>
          <w:tcPr>
            <w:tcW w:w="22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MG775269</w:t>
            </w:r>
          </w:p>
        </w:tc>
        <w:tc>
          <w:tcPr>
            <w:tcW w:w="39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egía-Pal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(2018)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4:00Z</dcterms:created>
  <dc:creator>Uživatel systému Windows</dc:creator>
  <dc:description/>
  <cp:keywords/>
  <dc:language>en-US</dc:language>
  <cp:lastModifiedBy>Uživatel systému Windows</cp:lastModifiedBy>
  <dcterms:modified xsi:type="dcterms:W3CDTF">2019-05-31T11:04:00Z</dcterms:modified>
  <cp:revision>1</cp:revision>
  <dc:subject/>
  <dc:title/>
</cp:coreProperties>
</file>