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Supplementary Table 2: </w:t>
      </w:r>
      <w:r>
        <w:rPr>
          <w:rFonts w:cs="Cambria" w:ascii="Cambria" w:hAnsi="Cambria"/>
          <w:sz w:val="24"/>
          <w:szCs w:val="24"/>
        </w:rPr>
        <w:t>Quality assessment scoring of all studies reviewed according to criteria in</w:t>
      </w:r>
      <w:r>
        <w:rPr>
          <w:rFonts w:cs="Cambria" w:ascii="Cambria" w:hAnsi="Cambria"/>
          <w:b/>
          <w:sz w:val="24"/>
          <w:szCs w:val="24"/>
        </w:rPr>
        <w:t xml:space="preserve"> Table 1.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Maximum score is 36 for functional studies and 30 for structural studies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43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02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832"/>
        <w:gridCol w:w="1134"/>
        <w:gridCol w:w="1134"/>
      </w:tblGrid>
      <w:tr>
        <w:trPr>
          <w:trHeight w:val="126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First Author et al (Year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lang w:val="en-GB" w:eastAsia="en-US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Total sco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% mark (Total score/Maximum score*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 xml:space="preserve">Quality Rating 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Linke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Tesli et al (2013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Roussos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9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Bigos et al (2010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Erk et al (2010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9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Franke et al (2010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7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Medium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Jogia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Kempton et al (2009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7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Medium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Krug et al (2010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Paulus et al (2013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Perrier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9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Soeiro-de-Souza et al (2012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6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Low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Tesli et al (2013a)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Tesli et al (2013b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7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Medium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Thimm et al (2010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6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Low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Wang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7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Medium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Wessa et al (2010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7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Medium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Whalley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Schultz et al (2013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Krug et al (2013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9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Ohi et al (2012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Pohlack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7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Medium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Rose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Wirgenes et al (2012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Bergmann et al (2013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Cousijn et al (2012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Donohoe et al (2010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Esslinger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9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Esslinger et al (2009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9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Kuswanto et al (2012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Lencz et al (2010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9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Linden et al (2013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Paulus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Rasetti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Sprooten et al (2012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Voineskos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10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Walter et al (2011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Wassink et al (2012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Wei et al (2013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8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High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Wei et al (2012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lang w:val="en-GB" w:eastAsia="en-US"/>
              </w:rPr>
            </w:pPr>
            <w:r>
              <w:rPr>
                <w:rFonts w:eastAsia="Times New Roman" w:cs="Arial" w:ascii="Cambria" w:hAnsi="Cambria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7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color w:val="000000"/>
                <w:lang w:val="en-GB" w:eastAsia="en-US"/>
              </w:rPr>
              <w:t>Medium</w:t>
            </w:r>
          </w:p>
        </w:tc>
      </w:tr>
      <w:tr>
        <w:trPr>
          <w:trHeight w:val="72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Nr of studies scoring 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3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3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en-GB" w:eastAsia="en-US"/>
              </w:rPr>
              <w:t>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 xml:space="preserve">All applicable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 xml:space="preserve">16 applicable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3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lang w:val="en-GB" w:eastAsia="en-US"/>
              </w:rPr>
              <w:t>2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1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Nr of studies scoring 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en-GB" w:eastAsia="en-US"/>
              </w:rPr>
              <w:t>1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lang w:val="en-GB" w:eastAsia="en-US"/>
              </w:rPr>
              <w:t>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Nr of studies scoring 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en-GB" w:eastAsia="en-US"/>
              </w:rPr>
              <w:t>1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lang w:val="en-GB" w:eastAsia="en-US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Nr of studies scoring 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szCs w:val="22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 xml:space="preserve">4 applicable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lang w:val="en-GB" w:eastAsia="en-US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 xml:space="preserve">Full compliance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10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10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95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8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85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21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10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8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95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90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63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lang w:val="en-GB" w:eastAsia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0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both"/>
      <w:outlineLvl w:val="1"/>
    </w:pPr>
    <w:rPr>
      <w:rFonts w:ascii="Calibri" w:hAnsi="Calibri" w:cs="Arial"/>
      <w:b/>
      <w:bCs/>
      <w:iCs/>
      <w:sz w:val="36"/>
      <w:szCs w:val="28"/>
      <w:lang w:val="pt-PT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Arial"/>
      <w:b/>
      <w:bCs/>
      <w:iCs/>
      <w:sz w:val="36"/>
      <w:szCs w:val="28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Times" w:hAnsi="Times" w:cs="Time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0:18:00Z</dcterms:created>
  <dc:creator>Diana Prata</dc:creator>
  <dc:description/>
  <cp:keywords/>
  <dc:language>en-US</dc:language>
  <cp:lastModifiedBy>Diana Prata</cp:lastModifiedBy>
  <dcterms:modified xsi:type="dcterms:W3CDTF">2015-01-31T1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