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nline Supplementary Appendix S9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</w:rPr>
        <w:t>Table and forest plot – Depression treated as a continuous variabl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e:</w:t>
      </w:r>
      <w:r>
        <w:rPr>
          <w:rFonts w:cs="Arial" w:ascii="Arial" w:hAnsi="Arial"/>
          <w:sz w:val="20"/>
          <w:szCs w:val="20"/>
        </w:rPr>
        <w:t xml:space="preserve"> Data extracted from the 4 studies that treated depression as a continuous vari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925"/>
        <w:gridCol w:w="913"/>
        <w:gridCol w:w="667"/>
        <w:gridCol w:w="925"/>
        <w:gridCol w:w="908"/>
        <w:gridCol w:w="756"/>
        <w:gridCol w:w="1255"/>
        <w:gridCol w:w="916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n, IBS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D, IBS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S+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n, Non-IB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D, Non-IB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 -IB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llow-up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aonkar et al., 20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4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ths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nce &amp; Moss-Morris, 20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9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4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ths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ters et al., 20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35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ths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ski et al., 20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S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yrs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s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16"/>
          <w:szCs w:val="16"/>
        </w:rPr>
        <w:t>The number of participants in the non-IBS group at 3 months was calculated by subtracting the number of individuals who developed IBS at 3 months (N=7) to the overall number of participants who completed the baseline questionnaire (N=191). This decision was made as the number of individuals who completed the 3 month follow-up and did not develop IBS was not reported.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provided by the authors.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16"/>
          <w:szCs w:val="16"/>
        </w:rPr>
        <w:t>The number of participants in the non-IBS group at 12 years was calculated by subtracting the number of individuals who developed IBS at 12 years (N=82) to the overall number of participants who completed the baseline questionnaire in the group free from functional gastrointestinal disorders (N=626). This decision was made as the number of individuals who completed the 3 month follow-up and did not develop IBS was not reported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overall sample included in this meta-analysis was of 1840 subjects. From these, 192 developed IBS at the end point and 1648 did not develop IBS</w:t>
      </w:r>
      <w:r>
        <w:rPr>
          <w:rFonts w:cs="Arial" w:ascii="Arial" w:hAnsi="Arial"/>
          <w:sz w:val="20"/>
          <w:szCs w:val="20"/>
        </w:rPr>
        <w:t>. The length of the follow-ups ranged from 3 months to 12 years, with a median of 9 months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est plot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  <w:drawing>
          <wp:inline distT="0" distB="0" distL="0" distR="0">
            <wp:extent cx="5733415" cy="38112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9:00Z</dcterms:created>
  <dc:creator>King's College London</dc:creator>
  <dc:description/>
  <dc:language>en-US</dc:language>
  <cp:lastModifiedBy>Chris</cp:lastModifiedBy>
  <dcterms:modified xsi:type="dcterms:W3CDTF">2016-08-10T10:49:00Z</dcterms:modified>
  <cp:revision>2</cp:revision>
  <dc:subject/>
  <dc:title/>
</cp:coreProperties>
</file>