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line Supplementary Appendix S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:</w:t>
      </w:r>
      <w:r>
        <w:rPr>
          <w:rFonts w:cs="Arial" w:ascii="Arial" w:hAnsi="Arial"/>
          <w:sz w:val="20"/>
          <w:szCs w:val="20"/>
        </w:rPr>
        <w:t xml:space="preserve"> Baseline characteristics of samp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99"/>
        <w:gridCol w:w="1985"/>
        <w:gridCol w:w="1134"/>
        <w:gridCol w:w="241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eline charact IBS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aseline chara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>non-IB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val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eline cha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mple</w:t>
            </w:r>
          </w:p>
        </w:tc>
      </w:tr>
      <w:tr>
        <w:trPr>
          <w:trHeight w:val="465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ee et al., 199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edian=3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IQR=23.5-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edian=36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IQR=27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7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002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ied 5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ied 49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oyed 7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oyed 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uration diarrhoea (days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dian=1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 6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ion diarrhe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y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=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03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d pain (day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=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4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d pain (day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=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2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02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miting (day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=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miting (day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=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0-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ion of illness p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(day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=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3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ion of illness p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(day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=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R=3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ee et al., 199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7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 =37.8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5.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4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6.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(64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(42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ied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(59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ied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(56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oyed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(77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oyed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(60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monella, Campylobacter, Shigella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(5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monella, Campylobacter, Shigella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(54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pathogens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(14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pathogens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(11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ative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(32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ative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(35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s-Morris &amp; Spence, 2006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sam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56%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an=37.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=17.2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w Zealand - European 94%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versity  26%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technic  26%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condary 43%. 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mploy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% 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mpylobacter sam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ma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%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n= 43.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D=6.4 </w:t>
            </w:r>
          </w:p>
        </w:tc>
      </w:tr>
      <w:tr>
        <w:trPr>
          <w:trHeight w:val="45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ononucleosis grou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62%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an=22.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=8.3</w:t>
            </w:r>
          </w:p>
        </w:tc>
      </w:tr>
      <w:tr>
        <w:trPr>
          <w:trHeight w:val="42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nce &amp; Moss-Morris, 20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49 (IBS at both time point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44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7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 51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&lt;0.00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39.8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45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6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0.03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1" w:name="OLE_LINK16"/>
            <w:bookmarkStart w:id="2" w:name="OLE_LINK15"/>
            <w:bookmarkEnd w:id="1"/>
            <w:bookmarkEnd w:id="2"/>
            <w:r>
              <w:rPr>
                <w:rFonts w:cs="Arial" w:ascii="Arial" w:hAnsi="Arial"/>
                <w:sz w:val="16"/>
                <w:szCs w:val="16"/>
              </w:rPr>
              <w:t>Number of Campylobacter sympto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3" w:name="OLE_LINK16"/>
            <w:bookmarkStart w:id="4" w:name="OLE_LINK15"/>
            <w:bookmarkEnd w:id="3"/>
            <w:bookmarkEnd w:id="4"/>
            <w:r>
              <w:rPr>
                <w:rFonts w:cs="Arial" w:ascii="Arial" w:hAnsi="Arial"/>
                <w:sz w:val="16"/>
                <w:szCs w:val="16"/>
              </w:rPr>
              <w:t xml:space="preserve">Mean=5.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Campylobacter sympto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4.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gaonkar et al., 20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rrhea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 7.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5.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rrhea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 12.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16.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0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hole cohor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=2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n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12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6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n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1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25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 56%</w:t>
            </w:r>
          </w:p>
        </w:tc>
      </w:tr>
      <w:tr>
        <w:trPr>
          <w:trHeight w:val="4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ver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 3.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3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ver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 2.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3.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an=41.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=15.2</w:t>
            </w:r>
          </w:p>
        </w:tc>
      </w:tr>
      <w:tr>
        <w:trPr>
          <w:trHeight w:val="4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eeding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1.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1.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eeding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2.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ucasians 90% </w:t>
            </w:r>
          </w:p>
        </w:tc>
      </w:tr>
      <w:tr>
        <w:trPr>
          <w:trHeight w:val="4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miting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1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2.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miting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3.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fessionals 51% </w:t>
            </w:r>
          </w:p>
        </w:tc>
      </w:tr>
      <w:tr>
        <w:trPr>
          <w:trHeight w:val="18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ous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4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ous duration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= 2.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 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 least post-secondary scho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% </w:t>
            </w:r>
          </w:p>
        </w:tc>
      </w:tr>
      <w:tr>
        <w:trPr>
          <w:trHeight w:val="6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rrhoea (day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n=12.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=16.4</w:t>
            </w:r>
          </w:p>
        </w:tc>
      </w:tr>
      <w:tr>
        <w:trPr>
          <w:trHeight w:val="6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dominal pain (day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n=11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=24.5</w:t>
            </w:r>
          </w:p>
        </w:tc>
      </w:tr>
      <w:tr>
        <w:trPr>
          <w:trHeight w:val="6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ver (day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n=2.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D=3.5 </w:t>
            </w:r>
          </w:p>
        </w:tc>
      </w:tr>
      <w:tr>
        <w:trPr>
          <w:trHeight w:val="8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 et al., 2005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coh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217</w:t>
            </w:r>
          </w:p>
        </w:tc>
      </w:tr>
      <w:tr>
        <w:trPr>
          <w:trHeight w:val="8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57%</w:t>
            </w:r>
          </w:p>
        </w:tc>
      </w:tr>
      <w:tr>
        <w:trPr>
          <w:trHeight w:val="8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n=46.6</w:t>
            </w:r>
          </w:p>
        </w:tc>
      </w:tr>
      <w:tr>
        <w:trPr>
          <w:trHeight w:val="1578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y et al., 20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ME 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=3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=23 (60.53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=7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=351 (47.50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nnin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=1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=64 (56.64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holl et al, 20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8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=23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emale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(73.26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emale N (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 (54.89%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&lt;0.0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dian=44.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% CI=39.4-47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dian= 47.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% CI=47.0-48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0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5" w:name="OLE_LINK18"/>
            <w:bookmarkStart w:id="6" w:name="OLE_LINK17"/>
            <w:bookmarkEnd w:id="5"/>
            <w:bookmarkEnd w:id="6"/>
            <w:r>
              <w:rPr>
                <w:rFonts w:cs="Arial" w:ascii="Arial" w:hAnsi="Arial"/>
                <w:sz w:val="16"/>
                <w:szCs w:val="16"/>
              </w:rPr>
              <w:t>Abd pain fre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7" w:name="OLE_LINK18"/>
            <w:bookmarkStart w:id="8" w:name="OLE_LINK17"/>
            <w:bookmarkEnd w:id="7"/>
            <w:bookmarkEnd w:id="8"/>
            <w:r>
              <w:rPr>
                <w:rFonts w:cs="Arial" w:ascii="Arial" w:hAnsi="Arial"/>
                <w:sz w:val="16"/>
                <w:szCs w:val="16"/>
              </w:rPr>
              <w:t>61 out of 86 (70.93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d pain fre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 out of 2370 (87.26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&lt;0.01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ski et al., 201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icipants free of FGID at basel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=6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N (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(48.8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an=4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=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ted high-school N (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(60.4%)</w:t>
            </w:r>
          </w:p>
        </w:tc>
      </w:tr>
      <w:tr>
        <w:trPr>
          <w:trHeight w:val="49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tralian born N (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(76.6%)</w:t>
            </w:r>
          </w:p>
        </w:tc>
      </w:tr>
      <w:tr>
        <w:trPr>
          <w:trHeight w:val="56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lsen et al., 2014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A1718"/>
                <w:sz w:val="16"/>
                <w:szCs w:val="16"/>
              </w:rPr>
              <w:t>C. concisu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N=10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Ag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edian=</w:t>
            </w:r>
            <w:r>
              <w:rPr>
                <w:rFonts w:cs="Arial" w:ascii="Arial" w:hAnsi="Arial"/>
                <w:color w:val="1A1718"/>
                <w:sz w:val="16"/>
                <w:szCs w:val="16"/>
              </w:rPr>
              <w:t xml:space="preserve">54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IQR=42–69</w:t>
            </w:r>
          </w:p>
        </w:tc>
      </w:tr>
      <w:tr>
        <w:trPr>
          <w:trHeight w:val="55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Female N(%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71 (66.98%)</w:t>
            </w:r>
          </w:p>
        </w:tc>
      </w:tr>
      <w:tr>
        <w:trPr>
          <w:trHeight w:val="55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A1718"/>
                <w:sz w:val="16"/>
                <w:szCs w:val="16"/>
              </w:rPr>
              <w:t>C. jejuni/col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N=16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 xml:space="preserve">Ag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 xml:space="preserve">Median=44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IQR=32-58</w:t>
            </w:r>
          </w:p>
        </w:tc>
      </w:tr>
      <w:tr>
        <w:trPr>
          <w:trHeight w:val="55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Female N (%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75 (46.30%)</w:t>
            </w:r>
          </w:p>
        </w:tc>
      </w:tr>
      <w:tr>
        <w:trPr>
          <w:trHeight w:val="699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uters et al., 20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-IB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xposed cohort, GI at baseline, non-IB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N= 968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Female: N (%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 xml:space="preserve">496 (51%) </w:t>
            </w:r>
          </w:p>
        </w:tc>
      </w:tr>
      <w:tr>
        <w:trPr>
          <w:trHeight w:val="69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42.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52.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00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Ag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 xml:space="preserve">Mean=52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SD=16</w:t>
            </w:r>
          </w:p>
        </w:tc>
      </w:tr>
      <w:tr>
        <w:trPr>
          <w:trHeight w:val="69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diarrhoea day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7.8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diarrhoea day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an=4.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=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0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Pre-existing dyspepsia-like symptoms: N (%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1A1718"/>
                <w:sz w:val="16"/>
                <w:szCs w:val="16"/>
              </w:rPr>
            </w:pPr>
            <w:r>
              <w:rPr>
                <w:rFonts w:cs="Arial" w:ascii="Arial" w:hAnsi="Arial"/>
                <w:color w:val="1A1718"/>
                <w:sz w:val="16"/>
                <w:szCs w:val="16"/>
              </w:rPr>
              <w:t>213 (22%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cludes those who met the ROME crite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the 6 studies that compared demographic characteristics at baseline between those participants who developed IBS at the end point (IBS+) and those who did not (non-IBS), three found statistically significant differences (p&lt;0.05) between groups in terms of gender, reporting that more women were present in the IBS+ group (Spence &amp; Moss-Morris, 2007; Gwee et al., 1996; Nicholl et al., 2008). Three studies also found that the participants in the IBS+ were younger compared to those in the non-IBS group (Spence &amp; Moss-Morris, 2007; Nicholl et al., 2008; Wouters et al., 2015)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erms of clinical variables, two studies found that the IBS+ group reported longer duration of diarrhoea and abdominal pain during the infection (Gwee et al., 1999; Wouters et al., 2015). In contrast, Borgaonkar et al. found that the IBS+ group had a shorter duration of diarrhoea compared to the non-IBS group (Borgaonkar et al., 2006). Spence and Moss-Morris (2007) found that the participants in the IBS+ reported more Campylobacter symptoms at baseline compared to those in the non-IBS group. Nicholl et al. (2008) reported that fewer participants in the IBS+ group were free of abdominal pain at baseline (non GI sample). Overall, most studies found that the individuals who developed IBS had more severe symptoms at baseli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MS Mincho;ＭＳ 明朝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Cambria" w:hAnsi="Cambria" w:eastAsia="MS Mincho;ＭＳ 明朝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mbria" w:hAnsi="Cambria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rFonts w:ascii="Cambria" w:hAnsi="Cambria" w:eastAsia="MS Mincho;ＭＳ 明朝" w:cs="Times New Roman"/>
      <w:b/>
      <w:bCs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5:00Z</dcterms:created>
  <dc:creator>King's College London</dc:creator>
  <dc:description/>
  <dc:language>en-US</dc:language>
  <cp:lastModifiedBy>Chris</cp:lastModifiedBy>
  <dcterms:modified xsi:type="dcterms:W3CDTF">2016-08-10T10:45:00Z</dcterms:modified>
  <cp:revision>2</cp:revision>
  <dc:subject/>
  <dc:title/>
</cp:coreProperties>
</file>