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line Supplementary Appendix S2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Table: </w:t>
      </w:r>
      <w:r>
        <w:rPr>
          <w:rFonts w:cs="Arial" w:ascii="Arial" w:hAnsi="Arial"/>
          <w:sz w:val="20"/>
          <w:szCs w:val="20"/>
        </w:rPr>
        <w:t>Data extracted electronically by two author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design and sample/set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 characteristics of the sampl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number (N) at baselin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points of follow-up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at follow-up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of IBS diagnosi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of anxiety/depre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univariate/multivariate analys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xiety/depression as continuous or categorical variabl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, CI, and p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under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finding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of participants with baseline anxiety/depression caseness who developed IBS 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of participants with baseline anxiety/depression caseness who did not develop IB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of participants who were not anxiety/depression cases at baseline and developed IB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of participants who were not anxiety/depression cases at baseline and did not develop IB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n and SD of baseline anxiety/depression of the group that did not develop IB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of the group that did not develop IB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n and SD of baseline anxiety/depression of the group that developed IB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of the group that developed IB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s extracted to conduct the meta-analyses where anxiety/depression were treated as categorical variable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s extracted to conduct the meta-analyses where anxiety/depression were treated as continuous variabl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3:00Z</dcterms:created>
  <dc:creator>King's College London</dc:creator>
  <dc:description/>
  <dc:language>en-US</dc:language>
  <cp:lastModifiedBy>Chris</cp:lastModifiedBy>
  <dcterms:modified xsi:type="dcterms:W3CDTF">2016-08-10T10:43:00Z</dcterms:modified>
  <cp:revision>2</cp:revision>
  <dc:subject/>
  <dc:title/>
</cp:coreProperties>
</file>