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Online Supplementary Appendix S1</w:t>
      </w:r>
      <w:bookmarkStart w:id="0" w:name="_GoBack"/>
      <w:bookmarkEnd w:id="0"/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28"/>
          <w:highlight w:val="yellow"/>
        </w:rPr>
      </w:pPr>
      <w:r>
        <w:rPr>
          <w:rFonts w:cs="Arial" w:ascii="Arial" w:hAnsi="Arial"/>
          <w:b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arch strategies for each database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MBASE – Ovid (1947-present)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ults: 2,610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[[IBS] OR [Irritable Bowel Syndrome] OR [exp/Irritable Colon]]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ND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[Determ* or predict* or correlat* or associat* or moderat* or increas* or decreas* or onset or etiology or aetiology]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ND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Style w:val="Searchhistorysearchterm"/>
          <w:rFonts w:cs="Arial" w:ascii="Arial" w:hAnsi="Arial"/>
        </w:rPr>
        <w:t xml:space="preserve">[[Anx* or depress* or distress] OR [exp Anxiety Sensitivity Index/ or exp Self-rating Anxiety Scale/ or exp "Hospital Anxiety and Depression Scale"/ or anxiety.mp. or exp anxiety disorder/ or exp experimental anxiety test/ or anxiety assessment/ or exp Liebowitz Social Anxiety Scale/ or exp anxiety/ or exp Social Interaction Anxiety Scale/ or exp Hamilton Anxiety Scale/ or exp anticipatory anxiety/ or exp Beck Anxiety Inventory/ or exp performance anxiety/ or exp State Trait Anxiety Inventory/ or exp Depression Anxiety Stress Scale/ or exp anxiety neurosis/ or exp "mixed anxiety and depression"/ or exp generalized anxiety disorder] OR [exp/depression/ </w:t>
      </w:r>
      <w:r>
        <w:rPr>
          <w:rFonts w:cs="Arial" w:ascii="Arial" w:hAnsi="Arial"/>
          <w:color w:val="000000"/>
        </w:rPr>
        <w:t>exp Montgomery Asberg Depression Rating Scale/ or exp reactive depression/ or exp recurrent brief depression/ or exp depression assessment/ or exp "Hospital Anxiety and Depression Scale"/ or exp Center for Epidemiological Studies Depression Scale/ or exp depression inventory/ or exp bipolar depression/ or exp Calgary Depression Scale/ or exp Beck Depression Inventory/ or exp postoperative depression/ or exp atypical depression/ or exp "mixed mania and depression"/ or exp Hamilton Depression Rating Scale/ or exp experimental depression test/ or exp "mixed depression and dementia"/ or exp "mixed anxiety and depression"/ or exp depression/ or exp Zung Self Rating Depression Scale/ or exp organic depression/ or exp long term depression/ or depression.mp. or exp agitated depression/ or exp treatment resistant depression/ or exp late life depression/ or exp masked depression/ or exp Depression Anxiety Stress Scale/ or exp Self-rating Depression Scale/ or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exp endogenous depression/ or exp central nervous system depression/ or exp major depression/ or exp puerperal depression/ or exp Geriatric Depression Scale]]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EDLINE – Ebsco (1946-present)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>Results: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1,960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[[IBS] OR [exp Irritable Bowel Syndrome] OR [exp Irritable Bowel Syndrome] OR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[exp Colonic diseases, Functional] OR [exp Diarrhea] OR [exp Gastrointestinal motility]]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ND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[Determ* or predict* or correlat* or associat* or moderat* or increas* or decreas* or onset or etiology or aetiology]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ND </w:t>
      </w:r>
    </w:p>
    <w:p>
      <w:pPr>
        <w:pStyle w:val="Normal"/>
        <w:spacing w:lineRule="auto" w:line="276"/>
        <w:rPr/>
      </w:pPr>
      <w:r>
        <w:rPr>
          <w:rStyle w:val="Searchhistorysearchterm"/>
          <w:rFonts w:cs="Arial" w:ascii="Arial" w:hAnsi="Arial"/>
        </w:rPr>
        <w:t xml:space="preserve">[[Anx* or depress* or distress] OR [exp anxiety/ exp Anxiety disorders/ exp depression/ </w:t>
      </w:r>
      <w:r>
        <w:rPr>
          <w:rFonts w:cs="Arial" w:ascii="Arial" w:hAnsi="Arial"/>
          <w:color w:val="000000"/>
        </w:rPr>
        <w:t>exp Depression, chemical/ exp Long-Term Synaptic Depression]]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eb of Science ISI Web of Knowledge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>Results: 2,404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[IBS or irritable bowel syndrome] AND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[Determ* or predict* or correlat* or associat* or moderat* or increas* or decreas* or onset or etiology or aetiology] AND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[Anx* or depress* or distress]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INAHL – Ebsco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ults: 170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[[IBS] OR [MM/Irritable Bowel Syndrome] or [irritable bowel syndrome]]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ND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[Determ* or predict* or correlat* or associat* or moderat* or increas* or decreas* or onset or etiology or aetiology]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ND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Style w:val="Searchhistorysearchterm"/>
          <w:rFonts w:cs="Arial" w:ascii="Arial" w:hAnsi="Arial"/>
        </w:rPr>
        <w:t xml:space="preserve">[[Anx* or depress* or distress] OR [exp Anxiety] OR ["anxiety"] OR [exp "Anticipatory Anxiety"] OR [MM "Social Anxiety Disorders"] OR [exp "Anxiety Disorders"] OR [MM "Generalized Anxiety Disorder"] OR [MM "State-Trait Anxiety Inventory"] OR [MM "Self-Rating Anxiety Scale"] OR [exp Depression] OR [depression] OR [MM "Depression, Postpartum"] OR [MM "Depression, Reactive"] OR [exp Bipolar Disorder] OR [MM "Self-Rating Depression Scale"] OR [MM "Hamilton Rating Scale for Depression"] OR [MM "Geriatric Depression Scale"] OR [MM "Center for Epidemiological Studies Depression Scale"] OR [MM "Beck Depression Inventory, Revised Edition"] OR [MM "Seasonal Affective Disorder"] OR [exp Affective Disorders, Psychotic]] 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sychINFO – Ebsco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Results: </w:t>
      </w:r>
      <w:r>
        <w:rPr>
          <w:rFonts w:cs="Arial" w:ascii="Arial" w:hAnsi="Arial"/>
          <w:color w:val="000000"/>
        </w:rPr>
        <w:t>362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[[IBS] OR [exp Irritable Bowel Syndrome]]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ND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[Determ* or predict* or correlat* or associat* or moderat* or increas* or decreas* or onset or etiology or aetiology]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ND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Style w:val="Searchhistorysearchterm"/>
          <w:rFonts w:cs="Arial" w:ascii="Arial" w:hAnsi="Arial"/>
        </w:rPr>
        <w:t xml:space="preserve">[[Anx* or depress* or distress] OR [exp Anxiety Sensitivity/ or anxiety.mp. or exp Anxiety Management/ or exp Social Anxiety/ or exp State Trait Anxiety Inventory/ or exp Test Anxiety/ or exp Generalized Anxiety Disorder/ or exp Anxiety Disorders/ or exp Anxiety/ or exp Performance Anxiety/ or exp Speech Anxiety/ or exp Taylor Manifest Anxiety Scale] OR [exp Major Depression/ or exp Treatment Resistant Depression/ or exp "Depression (Emotion)"/ or exp Postpartum Depression/ or exp Recurrent Depression/ or exp Beck Depression Inventory/ or exp Zungs Self Rating Depression Scale/ or exp Reactive Depression/ or exp Atypical Depression/ or exp Endogenous Depression/ or depression.mp. or exp Spreading Depression/ or exp "Long-term Depression (Neuronal)"]] 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earchhistorysearchterm">
    <w:name w:val="searchhistory-search-term"/>
    <w:basedOn w:val="DefaultParagraphFont"/>
    <w:qFormat/>
    <w:rPr>
      <w:rFonts w:cs="Times New Roman"/>
    </w:rPr>
  </w:style>
  <w:style w:type="character" w:styleId="HeaderChar">
    <w:name w:val="Header Char"/>
    <w:basedOn w:val="DefaultParagraphFont"/>
    <w:qFormat/>
    <w:rPr>
      <w:rFonts w:ascii="Cambria" w:hAnsi="Cambria" w:eastAsia="MS Mincho;ＭＳ 明朝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Cambria" w:hAnsi="Cambria" w:eastAsia="MS Mincho;ＭＳ 明朝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42:00Z</dcterms:created>
  <dc:creator>King's College London</dc:creator>
  <dc:description/>
  <dc:language>en-US</dc:language>
  <cp:lastModifiedBy>Chris</cp:lastModifiedBy>
  <dcterms:modified xsi:type="dcterms:W3CDTF">2016-08-10T10:42:00Z</dcterms:modified>
  <cp:revision>2</cp:revision>
  <dc:subject/>
  <dc:title/>
</cp:coreProperties>
</file>