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and forest plot – Anxiety treated as a continuous variab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ble:</w:t>
      </w:r>
      <w:r>
        <w:rPr>
          <w:rFonts w:cs="Arial" w:ascii="Arial" w:hAnsi="Arial"/>
          <w:sz w:val="20"/>
          <w:szCs w:val="20"/>
        </w:rPr>
        <w:t xml:space="preserve"> data extracted from the 5 studies that treated anxiety as a continuous vari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25"/>
        <w:gridCol w:w="913"/>
        <w:gridCol w:w="667"/>
        <w:gridCol w:w="925"/>
        <w:gridCol w:w="908"/>
        <w:gridCol w:w="672"/>
        <w:gridCol w:w="1395"/>
        <w:gridCol w:w="916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, IBS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, IBS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, IBS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, Non-IB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IB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low-up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e et al., 19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aonkar et al., 20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8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4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ce &amp; Moss-Morris, 20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ski et al., 2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4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S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yr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ters et al., 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th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. The number of participants in the non-IBS group at 3 months was calculated by subtracting the number of individuals who developed IBS at 3 months (N=7) to the overall number of participants who completed the baseline questionnaire (N=191). This decision was made as the number of individuals who completed the 3 month follow-up and did not develop IBS was not reported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The number of participants in the non-IBS group at 12 years was calculated by subtracting the number of individuals who developed IBS at 12 years (N=82) to the overall number of participants who completed the baseline questionnaire in the group free from functional gastrointestinal disorders (N=626). This decision was made as the number of individuals who completed the 3 month follow-up and did not develop IBS was not reported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Data provided by the authors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overall sample included in this meta-analysis was of 1929 subjects. From these, 214 developed IBS at the end point and 1715 did not develop IBS. </w:t>
      </w:r>
      <w:r>
        <w:rPr>
          <w:rFonts w:cs="Arial" w:ascii="Arial" w:hAnsi="Arial"/>
          <w:sz w:val="20"/>
          <w:szCs w:val="20"/>
          <w:lang w:val="en-GB" w:eastAsia="en-GB"/>
        </w:rPr>
        <w:t>The length of the follow-ups ranged from 3 months to 12 years, with a median of 6 month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est plo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bookmarkStart w:id="0" w:name="_GoBack"/>
      <w:r>
        <w:rPr>
          <w:lang w:val="en-GB" w:eastAsia="en-US"/>
        </w:rPr>
        <w:drawing>
          <wp:inline distT="0" distB="0" distL="0" distR="0">
            <wp:extent cx="5731510" cy="3890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8:00Z</dcterms:created>
  <dc:creator>King's College London</dc:creator>
  <dc:description/>
  <dc:language>en-US</dc:language>
  <cp:lastModifiedBy>Chris</cp:lastModifiedBy>
  <dcterms:modified xsi:type="dcterms:W3CDTF">2016-08-10T10:48:00Z</dcterms:modified>
  <cp:revision>2</cp:revision>
  <dc:subject/>
  <dc:title/>
</cp:coreProperties>
</file>