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line Supplementary Appendix S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le: </w:t>
      </w:r>
      <w:r>
        <w:rPr>
          <w:rFonts w:cs="Arial" w:ascii="Arial" w:hAnsi="Arial"/>
          <w:sz w:val="20"/>
          <w:szCs w:val="20"/>
        </w:rPr>
        <w:t>Assessment of methodological qual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02"/>
        <w:gridCol w:w="851"/>
        <w:gridCol w:w="875"/>
        <w:gridCol w:w="968"/>
        <w:gridCol w:w="857"/>
        <w:gridCol w:w="850"/>
        <w:gridCol w:w="850"/>
        <w:gridCol w:w="727"/>
        <w:gridCol w:w="735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or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xternal validit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ternal validity – bi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nal validity – confoundi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agnosis of IB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 infec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scor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Quality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lsen et al., 20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2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derate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gaonkar et al., 20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ate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Wouters et al., 2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rate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s-Morris &amp; Spence, 20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/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derate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nce &amp; Moss-Morris, 20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derate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ry et al., 20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derate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ee et al., 19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derate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ee et al., 19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od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ski et al., 20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derate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choll et al., 20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derate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ley et al., 20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derate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6:00Z</dcterms:created>
  <dc:creator>King's College London</dc:creator>
  <dc:description/>
  <dc:language>en-US</dc:language>
  <cp:lastModifiedBy>Chris</cp:lastModifiedBy>
  <cp:lastPrinted>2015-11-30T19:40:00Z</cp:lastPrinted>
  <dcterms:modified xsi:type="dcterms:W3CDTF">2016-08-10T10:46:00Z</dcterms:modified>
  <cp:revision>2</cp:revision>
  <dc:subject/>
  <dc:title/>
</cp:coreProperties>
</file>