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bookmarkStart w:id="0" w:name="_GoBack"/>
      <w:bookmarkEnd w:id="0"/>
      <w:r>
        <w:rPr>
          <w:rFonts w:eastAsia="Cambria" w:cs="Cambria"/>
        </w:rPr>
        <w:t xml:space="preserve">  </w:t>
      </w:r>
      <w:r>
        <w:rPr>
          <w:sz w:val="22"/>
          <w:szCs w:val="22"/>
        </w:rPr>
        <w:t xml:space="preserve">## ---------------------------------------- </w:t>
      </w:r>
      <w:r>
        <w:rPr>
          <w:b/>
          <w:sz w:val="22"/>
          <w:szCs w:val="22"/>
        </w:rPr>
        <w:t>Supplementary material</w:t>
      </w:r>
      <w:r>
        <w:rPr>
          <w:sz w:val="22"/>
          <w:szCs w:val="22"/>
        </w:rPr>
        <w:t xml:space="preserve"> ----------------------------------------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## Article: Comorbid obsessive-compulsive disorder and depression: A Bayesian network approach.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## ---- required package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## Rgraphviz is on BioConductor, the remaining packages on CRAN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## source("http://bioconductor.org/biocLite.R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 xml:space="preserve">## biocLite("Rgraphviz")  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require("qgraph")         ## network plots and graphical LASSO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require("bootnet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require("bnlearn")        ## Bayesian network package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require("corrplot")       ## correlation matrix plot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require("Rgraphviz")   ## used for visualizing Bayesian network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## ------------------------ data import and data manipulation -------------------------------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datRogers &lt;- read.csv("OCDRogers.csv")   ## import data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head(datRogers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dim(datRogers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netdata &lt;- as.data.frame(apply(datRogers, 2, as.numeric))  ## convert to numeric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## ----- quick correlation structure check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cormat &lt;- cor(netdata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corrplot(cormat, method = "circle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## ---------------------------------- Part I: graphical LASSO -----------------------------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glassoFit &lt;- EBICglasso(cormat, n = nrow(netdata)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 xml:space="preserve">glassoNet &lt;- qgraph(glassoFit, layout = "spring", groups = list(Depression = 1:16, OCD = 17:26),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                  </w:t>
      </w:r>
      <w:r>
        <w:rPr>
          <w:sz w:val="22"/>
          <w:szCs w:val="22"/>
        </w:rPr>
        <w:t>color = c("white", "gray"), label.scale = TRUE, labels = colnames(netdata),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                  </w:t>
      </w:r>
      <w:r>
        <w:rPr>
          <w:sz w:val="22"/>
          <w:szCs w:val="22"/>
        </w:rPr>
        <w:t>vsize = 5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cmeasures &lt;- centrality(glassoNet)     ## compute centrality measure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 xml:space="preserve">cDF &lt;- data.frame(degree = cmeasures$OutDegree, closeness = cmeasures$Closeness, betweenness =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cmeasures$Betweenness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round(cDF, 4)   ## data frame containing centrality measure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centralityPlot(glassoNet)         ## z-standardization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------ boostrap graphical LASSO network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glassoFit2 &lt;- estimateNetwork(netdata, default = "EBICglasso", prepFun = "cor")  ## re-estimate network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--- edge weight accuracy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et.seed(123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glassoBoot1 &lt;- bootnet(glassoFit2, nBoots = 1000, nCores = 4)  ## this takes about 1 min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ummary(glassoBoot1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plot(glassoBoot1, labels = TRUE, order = "sample")  ## plot edge differences (y-axis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## The red line indicates the sample values and the gray area the bootstrapped CIs.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## Each horizontal line represents one edge of the network, ordered from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the edge with the highest edge-weight to the edge with the lowest edge-weight.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We see which edge weights differ significantly from each other.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plot(glassoBoot1, labels = FALSE, order = "sample")  ## without edge name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Bootstrapped difference tests between edge-weights that were non-zero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In the estimated network (first plot) and node strength of the symptoms (second plot):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plot(glassoBoot1, "edge", plot = "difference", onlyNonZero = TRUE, order = "sample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plot(glassoBoot1, "strength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Gray boxes indicate nodes or edges that do not differ significantly from one another and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## black boxes represent nodes or edges that do differ significantly from one another.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Note: white boxes in the second plot show the value of node strength.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--- centrality stability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et.seed(123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glassoBoot2 &lt;- bootnet(glassoFit2, nBoots = 1000, type = "person", nCores = 4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plot(glassoBoot2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Average correlations between centrality indices of networks sampled with person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dropped and the original sample. Lines indicate the means and areas indicate the range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from the 2.5th quantile to the 97.5th quantile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---------------------------------- Part II: Bayesian network ---------------------------------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## Fit a first Bayesian network, based on 50 random re-starts and 100 perturbations for each re-start.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et.seed(123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fitBN1 &lt;- hc(netdata, restart = 50, perturb = 100)  ## hc gives directed graph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fitBN1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bnlearn::score(fitBN1, data = netdata)          ## global network score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 &lt;- arc.strength(fitBN1, netdata, "bic-g")  ## connection strength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[order(astr[,3]), ]  ## sorted edge strength from strongest to weakest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trength.plot(fitBN1, astr, shape = "ellipse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Now we stabilize the network across multiple samples through bootstrapping: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Learn 1000 network structures (takes ~5 min, we keep the number of restarts and perturbations considerably low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et.seed(123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bootnet &lt;- boot.strength(netdata, R = 1000, algorithm = "hc", algorithm.args = list(restart = 5, perturb = 10), debug = TRUE) 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head(bootnet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strength: connection strength, e.g. 0.86 means that this connection appears in 86% of the fitted networks.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## direction: probability of the direction, e.g. 0.57 means that in 57% of the fitted networks the connection goes in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the direction depicted in the graph.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filter the ones with a strength larger than 0.85 and a direction probability &gt; 0.5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bootnet[bootnet$strength &gt; 0.85 &amp; bootnet$direction &gt; 0.5, ]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net1: build the average network using a 0.85 threshold (Sachs et al., 2005, Science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vgnet1 &lt;- averaged.network(bootnet, threshold = 0.85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vgnet1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bnlearn::score(avgnet1, data = netdata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1 &lt;- arc.strength(avgnet1, netdata, "bic-g")   ## compute edge strength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trength.plot(avgnet1, astr1, shape = "ellipse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net2: use the optimal cutpoint according to Scurati &amp; Nagarajan (2013) Artificial Intelligence in Medicine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vgnet2 &lt;- averaged.network(bootnet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avgnet2      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bnlearn::score(avgnet2, data = netdata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thresh &lt;- avgnet2$learning$args[[1]]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thresh                                  ## optimal significance threshold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2 &lt;- arc.strength(avgnet2, netdata, "bic-g")   ## compute edge strength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2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uppressWarnings(strength.plot(avgnet2, astr2, shape = "ellipse", threshold = 0.5)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net3: use net2 threshold, edge strenghts are determined by direction probability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boottab &lt;- bootnet[bootnet$strength &gt; thresh &amp; bootnet$direction &gt; 0.5, ]  ## edges in net2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boottab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3 &lt;- boottab   ## table with direction probabilitie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3$strength &lt;- astr3$direction  ## use the direction probabilities for edge width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trength.plot(avgnet2, astr3, shape = "ellipse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thick arrows indicate high directional probabilties, thin arrows low directional probabilitie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net4: use net1 threshold, edge strenghts are determined by direction probability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boottab &lt;- bootnet[bootnet$strength &gt; 0.85 &amp; bootnet$direction &gt; 0.5, ]  ## edges in net2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boottab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4 &lt;- boottab   ## table with direction probabilitie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astr4$strength &lt;- astr4$direction  ## use the direction probabilities for edge width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strength.plot(avgnet1, astr4, shape = "ellipse")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## thick arrows indicate high directional probabilties, thin arrows low directional probabilities</w:t>
      </w:r>
    </w:p>
    <w:p>
      <w:pPr>
        <w:pStyle w:val="Normal"/>
        <w:tabs>
          <w:tab w:val="clear" w:pos="720"/>
          <w:tab w:val="left" w:pos="10440" w:leader="none"/>
        </w:tabs>
        <w:ind w:left="-1710" w:firstLine="171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2:31:00Z</dcterms:created>
  <dc:creator>RichardJMcNally</dc:creator>
  <dc:description/>
  <dc:language>en-US</dc:language>
  <cp:lastModifiedBy>Chris</cp:lastModifiedBy>
  <dcterms:modified xsi:type="dcterms:W3CDTF">2016-12-02T22:31:00Z</dcterms:modified>
  <cp:revision>2</cp:revision>
  <dc:subject/>
  <dc:title/>
</cp:coreProperties>
</file>