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ble 1 Neuropsychological tests used to calculate cognitive domain scores</w:t>
      </w:r>
    </w:p>
    <w:tbl>
      <w:tblPr>
        <w:tblW w:w="7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033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bal memory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 learning tests, Logical memory, Cued recall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sual memory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MS visual memory, </w:t>
            </w: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  <w:t>Rey-Osterrieth Complex Figure, CANTAB vis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  <w:t>memory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ention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inuous performance t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ecutive functions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sconsin card sorting, Stroop, TMT-B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, Intra-extra dimensional set shift, Mazes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sing speed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 coding, TMT 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ing memory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 span, Reading span, SWM, LNS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ency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er fluency, category fluenc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MT=Trail making test, WSCT=Wisconsin card sorting test, LNS=Letter number sequencing, SOC=Stocking of Cambridge, SWM=Spatial working memory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  <w:shd w:fill="FFFFFF" w:val="clear"/>
        </w:rPr>
        <w:t>WMS=Wechsler memory scal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28:00Z</dcterms:created>
  <dc:creator>emre '</dc:creator>
  <dc:description/>
  <cp:keywords/>
  <dc:language>en-US</dc:language>
  <cp:lastModifiedBy>emre '</cp:lastModifiedBy>
  <dcterms:modified xsi:type="dcterms:W3CDTF">2017-01-22T22:46:00Z</dcterms:modified>
  <cp:revision>19</cp:revision>
  <dc:subject/>
  <dc:title/>
</cp:coreProperties>
</file>