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pplementary Figure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b/>
          <w:b/>
          <w:sz w:val="22"/>
        </w:rPr>
      </w:pPr>
      <w:r>
        <w:rPr>
          <w:rFonts w:cs="Times New Roman" w:ascii="Times New Roman" w:hAnsi="Times New Roman"/>
          <w:b/>
          <w:sz w:val="20"/>
          <w:szCs w:val="20"/>
        </w:rPr>
        <w:t>Supplementary Figure 1: Search terms for PsychINFO</w:t>
      </w:r>
      <w:r>
        <w:rPr>
          <w:rFonts w:cs="Times New Roman" w:ascii="Times New Roman" w:hAnsi="Times New Roman"/>
          <w:b/>
          <w:sz w:val="16"/>
        </w:rPr>
        <w:br/>
      </w:r>
      <w:r>
        <w:rPr>
          <w:b/>
          <w:sz w:val="16"/>
        </w:rPr>
        <w:br/>
      </w:r>
      <w:r>
        <w:rPr>
          <w:i/>
          <w:sz w:val="16"/>
        </w:rPr>
        <w:t>Late-onset:</w:t>
        <w:br/>
      </w:r>
      <w:r>
        <w:rPr>
          <w:sz w:val="16"/>
        </w:rPr>
        <w:t>1. MeSH: Geriatrics</w:t>
        <w:br/>
        <w:t>2. ‘Late-onset’</w:t>
        <w:br/>
        <w:t>3. LOP</w:t>
        <w:br/>
        <w:t>4. VLOSLP</w:t>
        <w:br/>
        <w:t>5. ‘Very late-onset’</w:t>
        <w:br/>
        <w:t>6. ‘Late life’</w:t>
        <w:br/>
        <w:t>7. ‘Later life’</w:t>
        <w:br/>
        <w:t xml:space="preserve">8. Aging </w:t>
        <w:br/>
        <w:t xml:space="preserve">9. Ageing </w:t>
        <w:br/>
        <w:t>10. Geriatric</w:t>
        <w:br/>
        <w:t>11. ‘Old age’</w:t>
        <w:br/>
        <w:t>12. ‘Older age’</w:t>
        <w:br/>
        <w:t>13. ‘Older adult’</w:t>
        <w:br/>
        <w:br/>
      </w:r>
      <w:r>
        <w:rPr>
          <w:i/>
          <w:sz w:val="16"/>
        </w:rPr>
        <w:t>Incidence terms:</w:t>
        <w:br/>
      </w:r>
      <w:r>
        <w:rPr>
          <w:sz w:val="16"/>
        </w:rPr>
        <w:t>1. MeSH: Onset (disorders)</w:t>
        <w:br/>
        <w:t>2. MeSH: Epidemiology</w:t>
        <w:br/>
        <w:t>3. ‘First episode’</w:t>
        <w:br/>
        <w:t>4. ‘First contact’</w:t>
        <w:br/>
        <w:t>5. ‘First contact admission’</w:t>
        <w:br/>
        <w:t>6. ‘First admission’</w:t>
        <w:br/>
        <w:t>7. ‘First hospitalization’</w:t>
        <w:br/>
        <w:t>8. ‘First hospitalisation’</w:t>
        <w:br/>
        <w:t>9. Incepted</w:t>
        <w:br/>
        <w:t>10. ‘First treatment’</w:t>
        <w:br/>
        <w:t>11. ‘First treated’</w:t>
        <w:br/>
        <w:t>12. Epidemiol*</w:t>
        <w:br/>
        <w:t>13. Incidence</w:t>
        <w:br/>
        <w:t>14. Cohort</w:t>
        <w:br/>
        <w:t>15. ‘Attack rate’</w:t>
        <w:br/>
        <w:t>16. ‘Inception rate’</w:t>
        <w:br/>
        <w:br/>
      </w:r>
      <w:r>
        <w:rPr>
          <w:i/>
          <w:sz w:val="16"/>
        </w:rPr>
        <w:t>Psychosis:</w:t>
        <w:br/>
      </w:r>
      <w:r>
        <w:rPr>
          <w:sz w:val="16"/>
        </w:rPr>
        <w:t>1. MeSH: Psychosis</w:t>
        <w:br/>
        <w:t>2. Psychos*</w:t>
        <w:br/>
        <w:t>3. Psychotic</w:t>
        <w:br/>
        <w:t>4. Schizoaffective</w:t>
        <w:br/>
        <w:t>5. Schizophreniform</w:t>
        <w:br/>
        <w:t>6. Delusion*</w:t>
        <w:br/>
        <w:t>7. Hallucinat*</w:t>
        <w:br/>
        <w:t>8. ‘Affective psychos*’</w:t>
        <w:br/>
        <w:t>9. ‘Schizophrenia-like psycho*’</w:t>
        <w:br/>
        <w:t>10. Paranoi*</w:t>
        <w:br/>
        <w:t>11. ‘Bipolar affective psycho*’</w:t>
        <w:br/>
        <w:t>12. ‘Bipolar psycho*’</w:t>
        <w:br/>
        <w:t>13. ‘Bipolar disorder’</w:t>
        <w:br/>
        <w:t>14. ‘Psychotic depression’</w:t>
        <w:br/>
        <w:t>15. ‘Depressive psycho*’</w:t>
        <w:br/>
        <w:t>16. ‘Manic depressive psychos*’</w:t>
        <w:br/>
        <w:t>17. ‘Severe depression with psycho*’</w:t>
        <w:br/>
        <w:t>18. Paraphrenia</w:t>
        <w:br/>
        <w:br/>
      </w:r>
      <w:r>
        <w:rPr>
          <w:i/>
          <w:sz w:val="16"/>
        </w:rPr>
        <w:b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upplementary Figure 2: Frequency of citations by year of publication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i/>
          <w:i/>
        </w:rPr>
      </w:pPr>
      <w:r>
        <w:rPr>
          <w:i/>
          <w:lang w:val="en-GB" w:eastAsia="en-US"/>
        </w:rPr>
        <w:drawing>
          <wp:inline distT="0" distB="0" distL="0" distR="0">
            <wp:extent cx="5728335" cy="4173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upplementary Figure 3: Forest plot of schizophrenia incidence aged 60+ and 65+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lang w:val="en-GB" w:eastAsia="en-US"/>
        </w:rPr>
        <w:drawing>
          <wp:inline distT="0" distB="0" distL="0" distR="0">
            <wp:extent cx="5730240" cy="484695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upplementary Figure 4: Forest plot of schizophrenia incidence aged 60+ and 65+ (male)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  <w:lang w:val="en-GB" w:eastAsia="en-US"/>
        </w:rPr>
        <w:drawing>
          <wp:inline distT="0" distB="0" distL="0" distR="0">
            <wp:extent cx="5727700" cy="48025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80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upplementary Figure 5: Forest plot of schizophrenia incidence aged 60+ and 65+ (female)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lang w:val="en-GB" w:eastAsia="en-US"/>
        </w:rPr>
        <w:drawing>
          <wp:inline distT="0" distB="0" distL="0" distR="0">
            <wp:extent cx="5727700" cy="517588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517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0"/>
        </w:rPr>
        <w:t>Supplementary Figure 6: Funnel plot of log schizophrenia incidence rates in those aged 65 and above by standard error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  <w:lang w:val="en-GB" w:eastAsia="en-US"/>
        </w:rPr>
        <w:drawing>
          <wp:inline distT="0" distB="0" distL="0" distR="0">
            <wp:extent cx="5728335" cy="417385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upplementary Figure 7: Forest plot of affective psychosis incidence aged 65+ by sex, male (L), female (R)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sz w:val="16"/>
        </w:rPr>
      </w:pPr>
      <w:r>
        <w:rPr>
          <w:lang w:val="en-GB" w:eastAsia="en-US"/>
        </w:rPr>
        <w:drawing>
          <wp:inline distT="0" distB="0" distL="0" distR="0">
            <wp:extent cx="9476105" cy="3034665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610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4146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59:00Z</dcterms:created>
  <dc:creator>Jean Stafford</dc:creator>
  <dc:description/>
  <cp:keywords/>
  <dc:language>en-US</dc:language>
  <cp:lastModifiedBy>Jean Stafford</cp:lastModifiedBy>
  <dcterms:modified xsi:type="dcterms:W3CDTF">2017-07-20T11:59:00Z</dcterms:modified>
  <cp:revision>2</cp:revision>
  <dc:subject/>
  <dc:title/>
</cp:coreProperties>
</file>