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701"/>
        <w:gridCol w:w="567"/>
        <w:gridCol w:w="1560"/>
        <w:gridCol w:w="567"/>
        <w:gridCol w:w="1701"/>
      </w:tblGrid>
      <w:tr>
        <w:trPr/>
        <w:tc>
          <w:tcPr>
            <w:tcW w:w="118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fi-FI"/>
              </w:rPr>
              <w:t>Supplementary Table S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. Associations between ADHD and psychiatric and neurodevelopmental disorders among the siblings of cases and controls, after exclusion of siblings diagnosed with ADH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val="en-GB" w:eastAsia="fi-FI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Frequencies (%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Adjuste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fi-FI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Adjuste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fi-FI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Cas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n = 6,854 (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center" w:pos="106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Control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center" w:pos="106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n = 21,351 (%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RR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(95 % CI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R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(95 % CI)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Conduct and oppositional disorders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409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6.0)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334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1.6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3.5-4.7) ***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2.8-3.8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AS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19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2.8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193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0.9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3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2.9-4.3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2.6-3.9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Other emotional and social interaction disorde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346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5.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446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2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2.4-3.2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9-2.6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Learning and coordination disorde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1,038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15.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1,547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7.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2.1-2.5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0-2.4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Tic disorde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51 (0.7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89 (0.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4-2.8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4-2.7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i-FI" w:eastAsia="fi-FI"/>
              </w:rPr>
              <w:t>Intellectual disabilit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168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2.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235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1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9-2.8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7-2.6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Bipolar disord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58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0.9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104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0.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4-2.6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2-2.3) 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polar mood disorde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744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10.9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1,274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6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9-2.2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6-1.9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fi-F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izophrenia spectrum disorde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 xml:space="preserve">123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fi-FI"/>
              </w:rPr>
              <w:t>(1.8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218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1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7-2.6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4-2.3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Other neurotic and personality disorde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184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2.7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351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1.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5-2.2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3-1.9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Alcohol and drug addiction/ abu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268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3.9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456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2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6-2.2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5-2.0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Anxiety disorde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424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6.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94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4.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4-1.8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2-1.6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Eating disorde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94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1.4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306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1.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0.9-1.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0.8-1.4)</w:t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Pooled diagnostic class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Any psychiatric/ neurodevelopmental disord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2,429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35.4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4,361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20.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9-2.1)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1.7-1.9) ***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Any childhood onset disorde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1,813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26.5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2,834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fi-FI"/>
              </w:rPr>
              <w:t>(13.3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(2.1-2.4) ***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>2.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  <w:t xml:space="preserve">(2.0-2.2) </w:t>
            </w:r>
            <w:r>
              <w:rPr/>
              <w:t>***</w:t>
            </w:r>
          </w:p>
        </w:tc>
      </w:tr>
      <w:tr>
        <w:trPr/>
        <w:tc>
          <w:tcPr>
            <w:tcW w:w="11874" w:type="dxa"/>
            <w:gridSpan w:val="7"/>
            <w:tcBorders>
              <w:top w:val="single" w:sz="4" w:space="0" w:color="000000"/>
            </w:tcBorders>
          </w:tcPr>
          <w:tbl>
            <w:tblPr>
              <w:tblW w:w="12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45"/>
            </w:tblGrid>
            <w:tr>
              <w:trPr>
                <w:trHeight w:val="340" w:hRule="atLeast"/>
              </w:trPr>
              <w:tc>
                <w:tcPr>
                  <w:tcW w:w="12345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fi-FI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fi-FI"/>
                    </w:rPr>
                    <w:t xml:space="preserve">Abbreviations: ADHD,  Attention-deficit hyperactivity disorder; ASD, Autism spectrum disorders; CI, confidence interval; RR, risk ratio </w:t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GB" w:eastAsia="fi-FI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GB" w:eastAsia="fi-FI"/>
                    </w:rPr>
                    <w:t>*= p&lt; 0.05, **= p&lt; 0.01, ***= p&lt; 0.001</w:t>
                  </w:r>
                </w:p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val="en-GB" w:eastAsia="fi-FI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fi-FI"/>
                    </w:rPr>
                    <w:t>Cases born in 1991-2005, diagnosed with ADHD in 1995–2011, full siblings born in 1981-2007, diagnosed in 1981-2013</w:t>
                  </w:r>
                </w:p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fi-FI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fi-FI"/>
                    </w:rPr>
                    <w:t>Adjusted for sex, birth date, birth place, birth year of siblings, maternal and paternal age, paternal immigrant status, maternal parity and socioeconomic status</w:t>
                  </w:r>
                </w:p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fi-FI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GB" w:eastAsia="fi-FI"/>
                    </w:rPr>
                    <w:t xml:space="preserve">Adjusted for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fi-FI"/>
                    </w:rPr>
                    <w:t xml:space="preserve">sex, birth date, birth place, birth year of siblings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GB" w:eastAsia="fi-FI"/>
                    </w:rPr>
                    <w:t>maternal and paternal age, maternal and paternal psychiatric disorder, paternal immigrant status, maternal parity and socioeconomic status</w:t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i-FI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00:00Z</dcterms:created>
  <dc:creator>Elina Jokiranta-Olkoniemi</dc:creator>
  <dc:description/>
  <cp:keywords/>
  <dc:language>en-US</dc:language>
  <cp:lastModifiedBy>Henri</cp:lastModifiedBy>
  <dcterms:modified xsi:type="dcterms:W3CDTF">2018-02-05T17:38:00Z</dcterms:modified>
  <cp:revision>3</cp:revision>
  <dc:subject/>
  <dc:title/>
</cp:coreProperties>
</file>