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276"/>
        <w:gridCol w:w="2126"/>
      </w:tblGrid>
      <w:tr>
        <w:trPr/>
        <w:tc>
          <w:tcPr>
            <w:tcW w:w="93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pplementary Table S1. Covariates in relation to psychiatric/neurodevelopmental disorders among the siblings of controls and in relation to ADHD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psychiatric/neurodevelopmental disorders among the siblings, controls onl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ociation between covariates and ADH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 disorder, 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es, 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nal age (years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6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7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8.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53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2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4.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3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6.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ternal age (years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4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.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.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76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5.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9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0.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71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6.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8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0.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nal psychiatric disorder*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37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0.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25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2.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65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.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7.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ternal psychiatric disorder*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27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0.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27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3.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75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.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7.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nal immigration stat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80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8.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8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8.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.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.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ternal immigration stat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&lt;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75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8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5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8.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.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nal socioeconomic status**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per white collar worker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97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6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2.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wer white collar worker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35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6.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4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1.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ue collar worker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88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6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9.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5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4.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0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9.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sing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6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.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nal parit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st born chil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64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7.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5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4.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ond or later bor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26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2.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86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5.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th yea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.000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(0.6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(0.6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(0.8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(0.6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 (1.1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(0.9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(1.3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(1.3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 (1.5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(1.5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 (1.9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(1.9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 (2.3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(2.8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 (3.1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(3.5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 (4.3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(4.5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 (4.6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(6.0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 (4.8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(5.9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 (5.0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(7.0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 (5.3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(7.8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 (6.2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(7.6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 (6.2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 (7.4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 (6.2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(6.9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 (5.9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(6.2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 (5.4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(5.3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(5.4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(4.2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 (4.9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(4.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 (4.5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(3.6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 (4.1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(2.6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 (3.8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(2.5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 (3.3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(1.4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 (2.6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(1.2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(2.1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(0.9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(1.76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(0.56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breviations: ADHD, Attention-deficit hyperactivity disorder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ICD-10 codes F10-F99, excluding F70-F79; ICD-9 291-316 excluding 293-294; ICD-8 291-309 excluding 292-294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** Based on maternal occupation at birth. In case of reporting education instead of occupation, a mother is classified as upper white-collar workers if she has reported to have a university degree and as lower white-collar workers if she is known to have a vocational degree lower than university level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3:00Z</dcterms:created>
  <dc:creator>Elina Jokiranta-Olkoniemi</dc:creator>
  <dc:description/>
  <cp:keywords/>
  <dc:language>en-US</dc:language>
  <cp:lastModifiedBy>Auli Suominen</cp:lastModifiedBy>
  <cp:lastPrinted>2018-02-05T12:53:00Z</cp:lastPrinted>
  <dcterms:modified xsi:type="dcterms:W3CDTF">2018-02-05T10:53:00Z</dcterms:modified>
  <cp:revision>2</cp:revision>
  <dc:subject/>
  <dc:title/>
</cp:coreProperties>
</file>