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rd"/>
        <w:suppressLineNumbers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nline Supplementary Data</w:t>
      </w:r>
    </w:p>
    <w:p>
      <w:pPr>
        <w:pStyle w:val="WWStandard"/>
        <w:suppressLineNumbers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WWStandard"/>
        <w:suppressLineNumbers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able 3: Secondary psychological outcomes in women with and without PCOS</w:t>
      </w:r>
    </w:p>
    <w:tbl>
      <w:tblPr>
        <w:tblW w:w="10931" w:type="dxa"/>
        <w:jc w:val="left"/>
        <w:tblInd w:w="-28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293"/>
        <w:gridCol w:w="1144"/>
        <w:gridCol w:w="1278"/>
        <w:gridCol w:w="1216"/>
      </w:tblGrid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OS</w:t>
            </w:r>
          </w:p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n=533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n-PCOS</w:t>
            </w:r>
          </w:p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n=8134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-value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ological outcom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gnosis/treatment depression last 3 year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(20.5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 (13.1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(79.5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9 (86.9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d depression symptoms in the last 12 month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en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(10.8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 (6.3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/not often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 (89.2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1 (93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ek help for depression symptom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(21.3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 (12.5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(24.1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 (23.8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have this symptom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 (54.6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8 (63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gnosis/treatment anxiety last 3 year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(11.9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 (7.0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(88.1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8 (93.0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d severe anxiety symptoms (i.e. panic attack) in the last 12 month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en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(5.07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(2.3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/not often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 (94.9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5 (97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ek help for anxiety symptom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4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(9.0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(6.2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(17.1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 (16.1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have this symptom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 (73.8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1 (77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agnosis of other major mental illness in the last 3year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(3.6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(1.2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(96.4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0 (98.8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ulted mental health worker in the last 12 month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26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(18.8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(3.1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(81.2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(1.9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mptoms or other mental problems in the last12month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(2.5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(1.1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 (97.4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0 (98.9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ek help for other mental problems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9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(3.7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(2.5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(5.6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 (4.8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have this symptom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 (91.0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2 (92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ychotropic medication (depression)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(12.6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 (7.3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(87.4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5 (92.7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sychotropic medication (anxiety) n (%)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(5.4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(2.8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.001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1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 (94.6)</w:t>
            </w:r>
          </w:p>
        </w:tc>
        <w:tc>
          <w:tcPr>
            <w:tcW w:w="12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WWStandard"/>
              <w:suppressLineNumber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7 (97.2)</w:t>
            </w:r>
          </w:p>
        </w:tc>
        <w:tc>
          <w:tcPr>
            <w:tcW w:w="12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WStandard"/>
              <w:suppressLineNumbers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WWStandard"/>
        <w:suppressLineNumbers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ues are reported as counts with percentage (%)</w:t>
      </w:r>
    </w:p>
    <w:p>
      <w:pPr>
        <w:pStyle w:val="WWStandard"/>
        <w:suppressLineNumbers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were analysed by chi-squared test.</w:t>
      </w:r>
    </w:p>
    <w:p>
      <w:pPr>
        <w:pStyle w:val="WWStandard"/>
        <w:suppressLineNumbers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COS= polycystic ovary syndro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WWStandard">
    <w:name w:val="WW-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Arial"/>
      <w:color w:val="00000A"/>
      <w:kern w:val="2"/>
      <w:sz w:val="22"/>
      <w:szCs w:val="22"/>
      <w:lang w:val="en-AU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16:35Z</dcterms:created>
  <dc:creator/>
  <dc:description/>
  <dc:language>en-US</dc:language>
  <cp:lastModifiedBy/>
  <dcterms:modified xsi:type="dcterms:W3CDTF">2018-03-25T20:21:01Z</dcterms:modified>
  <cp:revision>1</cp:revision>
  <dc:subject/>
  <dc:title/>
</cp:coreProperties>
</file>