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</w:tblGrid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GB" w:eastAsia="fr-FR"/>
              </w:rPr>
              <w:t>Factor 1: Positive symptom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. Double meaning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5. Messages from TV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6. False appearance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7. Being persecuted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10. Conspiracy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1. Important destiny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13. Being special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15. Telepathy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7. Influenced by device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20. Odd beliefs (occult, voodoo)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2. Odd looks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24. Thought withdrawal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26. Thought insertion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8. Thought broadcasting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30. Thought echo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1. External control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3. Auditory verbal hallucination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4. Voices conversing hallucination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41. Capgras delusion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42. Visual hallucinations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GB" w:eastAsia="fr-FR"/>
              </w:rPr>
              <w:t>Factor 2: Negative symptom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3. Lack of enthusiasm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4. Not talkative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8. No emotion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16. No interest in others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8. Lack of motivation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1. Lack of energy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3. Empty mind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5. Lack of activity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7. Blunted feelings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 xml:space="preserve">Q29. Lack of spontaneity 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2. Blunted emotion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5. Lack of hygiene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6. Unable to terminate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7. Lack of hobby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GB" w:eastAsia="fr-FR"/>
              </w:rPr>
              <w:t>Factor 3: Depression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. Sadness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9. Pessimism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2. No future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4. No will to live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19. Frequently cry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8. Guilty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39. Feelings of failure</w:t>
            </w:r>
          </w:p>
        </w:tc>
      </w:tr>
      <w:tr>
        <w:trPr>
          <w:trHeight w:val="23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Q40. Feeling tens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n-GB"/>
        </w:rPr>
        <w:t>Supplementary Table 2</w:t>
      </w:r>
      <w:r>
        <w:rPr>
          <w:rFonts w:cs="Times New Roman" w:ascii="Times New Roman" w:hAnsi="Times New Roman"/>
          <w:lang w:val="en-GB"/>
        </w:rPr>
        <w:t>: The items of the CAP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48:00Z</dcterms:created>
  <dc:creator>Pignon</dc:creator>
  <dc:description/>
  <cp:keywords/>
  <dc:language>en-US</dc:language>
  <cp:lastModifiedBy>Pignon</cp:lastModifiedBy>
  <dcterms:modified xsi:type="dcterms:W3CDTF">2018-09-25T22:55:00Z</dcterms:modified>
  <cp:revision>6</cp:revision>
  <dc:subject/>
  <dc:title/>
</cp:coreProperties>
</file>