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Appendix 3. GRADE evidence profile</w:t>
      </w:r>
    </w:p>
    <w:p>
      <w:pPr>
        <w:pStyle w:val="Normaalweb"/>
        <w:rPr>
          <w:b/>
          <w:b/>
          <w:color w:val="000000"/>
          <w:sz w:val="2"/>
          <w:szCs w:val="2"/>
          <w:lang w:val="en-US"/>
        </w:rPr>
      </w:pPr>
      <w:r>
        <w:rPr>
          <w:b/>
          <w:color w:val="000000"/>
          <w:sz w:val="2"/>
          <w:szCs w:val="2"/>
          <w:lang w:val="en-US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706"/>
        <w:gridCol w:w="568"/>
        <w:gridCol w:w="854"/>
        <w:gridCol w:w="851"/>
        <w:gridCol w:w="709"/>
        <w:gridCol w:w="995"/>
        <w:gridCol w:w="712"/>
        <w:gridCol w:w="570"/>
        <w:gridCol w:w="570"/>
        <w:gridCol w:w="715"/>
        <w:gridCol w:w="568"/>
        <w:gridCol w:w="693"/>
      </w:tblGrid>
      <w:tr>
        <w:trPr>
          <w:trHeight w:val="359" w:hRule="atLeast"/>
        </w:trPr>
        <w:tc>
          <w:tcPr>
            <w:tcW w:w="524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Quality assessment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No of patients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Effect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Quality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Importance</w:t>
            </w:r>
          </w:p>
        </w:tc>
      </w:tr>
      <w:tr>
        <w:trPr>
          <w:trHeight w:val="450" w:hRule="atLeast"/>
        </w:trPr>
        <w:tc>
          <w:tcPr>
            <w:tcW w:w="524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No of studie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Design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Risk of bia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Inconsisten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Ind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mprecision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ther consideration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CRT + PR versus PR or versus non-PR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ontrol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lative</w:t>
              <w:br/>
              <w:t>(95% CI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bsolute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Employment Rate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o serious risk of bia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y 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mprecision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n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MD 0.41 higher (0.1 to 0.72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</w:t>
            </w:r>
            <w:r>
              <w:rPr>
                <w:rFonts w:cs="Arial" w:ascii="Arial" w:hAnsi="Arial"/>
                <w:sz w:val="12"/>
                <w:szCs w:val="12"/>
              </w:rPr>
              <w:br/>
              <w:t>LOW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Relationships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consisten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n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MD 0.07 higher (0.18 lower to 0.33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</w:t>
            </w:r>
            <w:r>
              <w:rPr>
                <w:rFonts w:cs="Arial" w:ascii="Arial" w:hAnsi="Arial"/>
                <w:sz w:val="12"/>
                <w:szCs w:val="12"/>
              </w:rPr>
              <w:br/>
              <w:t>LOW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Wages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o serious risk of bia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y 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n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MD 0.25 higher (0.07 lower to 0.58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</w:t>
            </w:r>
            <w:r>
              <w:rPr>
                <w:rFonts w:cs="Arial" w:ascii="Arial" w:hAnsi="Arial"/>
                <w:sz w:val="12"/>
                <w:szCs w:val="12"/>
              </w:rPr>
              <w:br/>
              <w:t>VERY LOW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Work/Education Quality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y 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y 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n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MD 0.76 higher (0.15 to 1.36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</w:t>
            </w:r>
            <w:r>
              <w:rPr>
                <w:rFonts w:cs="Arial" w:ascii="Arial" w:hAnsi="Arial"/>
                <w:sz w:val="12"/>
                <w:szCs w:val="12"/>
              </w:rPr>
              <w:br/>
              <w:t>VERY LOW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Social Skills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consisten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n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SMD 0.24 higher (0.10 to 0.38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</w:t>
            </w:r>
            <w:r>
              <w:rPr>
                <w:rFonts w:cs="Arial" w:ascii="Arial" w:hAnsi="Arial"/>
                <w:sz w:val="12"/>
                <w:szCs w:val="12"/>
              </w:rPr>
              <w:br/>
              <w:t>LOW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Role Adjustment and Performance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consisten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y 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n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MD 0.14 lower (0.64 lower to 0.36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</w:t>
            </w:r>
            <w:r>
              <w:rPr>
                <w:rFonts w:cs="Arial" w:ascii="Arial" w:hAnsi="Arial"/>
                <w:sz w:val="12"/>
                <w:szCs w:val="12"/>
              </w:rPr>
              <w:br/>
              <w:t>VERY LOW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Hours worked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o serious risk of bia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mprecision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porting bia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MD 0.31 higher (0.04 to 0.58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</w:t>
            </w:r>
            <w:r>
              <w:rPr>
                <w:rFonts w:cs="Arial" w:ascii="Arial" w:hAnsi="Arial"/>
                <w:sz w:val="12"/>
                <w:szCs w:val="12"/>
              </w:rPr>
              <w:br/>
              <w:t>LOW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Job duration (weeks)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o serious risk of bia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2"/>
                <w:szCs w:val="12"/>
              </w:rPr>
              <w:t>no serious inconsisten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mprecision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n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MD 0.48 higher (0.3 to 0.67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</w:t>
            </w:r>
            <w:r>
              <w:rPr>
                <w:rFonts w:cs="Arial" w:ascii="Arial" w:hAnsi="Arial"/>
                <w:sz w:val="12"/>
                <w:szCs w:val="12"/>
              </w:rPr>
              <w:br/>
              <w:t>HIGH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Social and Occupational Functioning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2"/>
                <w:szCs w:val="12"/>
              </w:rPr>
              <w:t>no serious inconsisten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mprecision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n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MD 0.06 higher (0.09 lower to 0.22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</w:t>
            </w:r>
            <w:r>
              <w:rPr>
                <w:rFonts w:cs="Arial" w:ascii="Arial" w:hAnsi="Arial"/>
                <w:sz w:val="12"/>
                <w:szCs w:val="12"/>
              </w:rPr>
              <w:br/>
              <w:t>MODERAT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Independent/Daily Life Functioning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y 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iou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porting bias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MD 0.22 higher (0.04 lower to 0.48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</w:t>
            </w:r>
            <w:r>
              <w:rPr>
                <w:rFonts w:cs="Arial" w:ascii="Arial" w:hAnsi="Arial"/>
                <w:sz w:val="12"/>
                <w:szCs w:val="12"/>
              </w:rPr>
              <w:br/>
              <w:t>VERY LOW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Global Cognition - CRT+PR versus PR (Better indicated by lower values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ndomised trial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o serious risk of bia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consisten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ndirectne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 serious imprecision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n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MD 0.31 higher (0.17 to 0.45 higher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Symbol" w:hAnsi="Symbol"/>
                <w:sz w:val="12"/>
                <w:szCs w:val="12"/>
              </w:rPr>
              <w:t></w:t>
            </w:r>
            <w:r>
              <w:rPr>
                <w:rFonts w:cs="Arial" w:ascii="Arial" w:hAnsi="Arial"/>
                <w:sz w:val="12"/>
                <w:szCs w:val="12"/>
              </w:rPr>
              <w:br/>
              <w:t>HIGH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20"/>
        <w:rPr>
          <w:rFonts w:ascii="Arial" w:hAnsi="Arial" w:cs="Arial"/>
          <w:color w:val="000000"/>
          <w:sz w:val="14"/>
          <w:szCs w:val="14"/>
          <w:vertAlign w:val="superscript"/>
          <w:lang w:val="en-US"/>
        </w:rPr>
      </w:pP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1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High statistical heterogenity (I2 &gt; 80% and p&lt;0.1)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Substantial RoB &gt;33,3% of studies - Bowie (2012): reporting bias + inaccurate reporting (multiple ?); Tan (2013); attrition bias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3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Optimal information size was not met (&lt;400 participants)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4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Substantial RoB &gt; 33,3% studies - Bowie (2012): reporting bias + inaccurate reporting; Lee (2013): attrition bias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5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Optimal information size was not met (&lt;400), CI was too wide ( &gt; 0.75)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6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Substantial RoB &gt; 33,3% of studies - Bowie (2012): reporting bias + inaccurate reporting; Silverstein (2009): detection bias (assessors) + attrition bias + inacurate reporting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7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Some RoB in single study - Lee (2013): attrition bias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8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Optimal information size was not met (&lt;200 participants)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9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Statistical heterogenity (I2 &gt; 50% and p&lt;0,1)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10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Assymetrical funnel plots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11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Substantial RoB &gt; 33,3% - Yamaguchi (2016): detection bias (assessors), attrition bias; Au (2015): selective reporting, inaccurate reporting; Silverstein (2005): inaccurate reporting</w:t>
        <w:br/>
      </w:r>
      <w:r>
        <w:rPr>
          <w:rFonts w:cs="Arial" w:ascii="Arial" w:hAnsi="Arial"/>
          <w:color w:val="000000"/>
          <w:sz w:val="14"/>
          <w:szCs w:val="14"/>
          <w:vertAlign w:val="superscript"/>
          <w:lang w:val="en-US"/>
        </w:rPr>
        <w:t>12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Substantial RoB &gt; 60% of studies - Bowie (2012): reporting bias + inaccurate reporting; Hadas-Lidor (2001): selection bias + attrition bias + inaccurate reporting; Spaulding (1999): attrition bias + inaccurate reportin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lang w:val="en-US"/>
      </w:rPr>
      <w:t>Enhancing rehabilitation and cognitive remediation</w:t>
    </w:r>
  </w:p>
  <w:p>
    <w:pPr>
      <w:pStyle w:val="Head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8CF6C0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5:00Z</dcterms:created>
  <dc:creator>Danielle van Duin</dc:creator>
  <dc:description/>
  <cp:keywords/>
  <dc:language>en-US</dc:language>
  <cp:lastModifiedBy>Danielle van Duin</cp:lastModifiedBy>
  <cp:lastPrinted>2018-02-01T13:11:00Z</cp:lastPrinted>
  <dcterms:modified xsi:type="dcterms:W3CDTF">2018-12-20T10:18:00Z</dcterms:modified>
  <cp:revision>8</cp:revision>
  <dc:subject/>
  <dc:title/>
</cp:coreProperties>
</file>