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gure FS1.</w:t>
        <w:tab/>
        <w:t xml:space="preserve"> Funnel Plot of Standard Error by </w:t>
      </w:r>
      <w:r>
        <w:rPr>
          <w:rFonts w:cs="Arial" w:ascii="Arial" w:hAnsi="Arial"/>
          <w:b/>
          <w:bCs/>
          <w:lang w:val="en-US"/>
        </w:rPr>
        <w:t xml:space="preserve">Beck Cognitive Insight Scale - Self-Reflectiveness at baseline </w:t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5827395" cy="354139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The plot shows the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</w:rPr>
        <w:t>intervention effect estimates from individual studies (i.e., the x-axis) against some measure of each study’s size or precision (i.e., the corresponding standard errors or the square root of the sampling variances displayed on the y-axis). A vertical line indicates the estimate based on the mode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0:24:00Z</dcterms:created>
  <dc:creator>Ajnakina, Olesya</dc:creator>
  <dc:description/>
  <cp:keywords/>
  <dc:language>en-US</dc:language>
  <cp:lastModifiedBy>javier.lmorinigo</cp:lastModifiedBy>
  <dcterms:modified xsi:type="dcterms:W3CDTF">2020-08-18T10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3C667D1C66E974D977DCDAAFD98A4DB</vt:lpwstr>
  </property>
</Properties>
</file>