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</w:rPr>
        <w:t>Figure FS5.</w:t>
        <w:tab/>
        <w:t xml:space="preserve"> Funnel Plot of Standard Error by Beck Cognitive Insight Scale - Self-Certainty at post-treatment 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760720" cy="36995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lot shows the intervention effect estimates from individual studies (i.e., the x-axis) against some measure of each study’s size or precision (i.e., the corresponding standard errors or the square root of the sampling variances displayed on the y-axis). A vertical line indicates the estimate based on the model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30:00Z</dcterms:created>
  <dc:creator>javier.lmorinigo</dc:creator>
  <dc:description/>
  <cp:keywords/>
  <dc:language>en-US</dc:language>
  <cp:lastModifiedBy>javier.lmorinigo</cp:lastModifiedBy>
  <dcterms:modified xsi:type="dcterms:W3CDTF">2020-08-18T10:31:00Z</dcterms:modified>
  <cp:revision>1</cp:revision>
  <dc:subject/>
  <dc:title/>
</cp:coreProperties>
</file>