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Figure FS6.</w:t>
        <w:tab/>
        <w:t xml:space="preserve"> Funnel Plot of Standard Error by Beck Cognitive Insight Scale - Self-Certainty at follow-up 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494020" cy="32416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1:00Z</dcterms:created>
  <dc:creator>javier.lmorinigo</dc:creator>
  <dc:description/>
  <cp:keywords/>
  <dc:language>en-US</dc:language>
  <cp:lastModifiedBy>javier.lmorinigo</cp:lastModifiedBy>
  <dcterms:modified xsi:type="dcterms:W3CDTF">2020-08-18T10:32:00Z</dcterms:modified>
  <cp:revision>1</cp:revision>
  <dc:subject/>
  <dc:title/>
</cp:coreProperties>
</file>