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Supplementary Table 1</w:t>
      </w:r>
      <w:r>
        <w:rPr/>
        <w:t>. List of PTSD and alcohol phenotypes summary statistics by ancestry used in this study</w:t>
      </w:r>
    </w:p>
    <w:tbl>
      <w:tblPr>
        <w:tblW w:w="6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160"/>
        <w:gridCol w:w="162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4" w:after="44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enotyp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4" w:after="4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4" w:after="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cestr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W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SCAN and UKB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SC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DIT-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V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UDIT-C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UDIT-T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and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UDIT-T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Alc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V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DIT- 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V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G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TSD Re-Ex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VP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TS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GC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4" w:after="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and AA</w:t>
            </w:r>
          </w:p>
        </w:tc>
      </w:tr>
      <w:tr>
        <w:trPr>
          <w:trHeight w:val="76" w:hRule="atLeast"/>
        </w:trPr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4" w:after="4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Note: PTSD=Posttraumatic Stress Disorder, Re-Exp=reexperiencing, MVP= Million Veteran Program, AD=Alcohol Dependence, PGC= Psychiatric Genomics Consortium, AUD=Alcohol Use Disorder, Max. Alc.=Maximum Alcohol Intake, AUDIT=Alcohol Use Disorder Identification Test, T=total, P=problems, C=consumption, DPW=Drinks per Week, UKB=UK Biobank, GSCAN= GWAS &amp; Sequencing Consortium of Alcohol and Nicotine Use, EA=European ancestry, AA=African ancest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7:35:00Z</dcterms:created>
  <dc:creator>Daniel Bustamante</dc:creator>
  <dc:description/>
  <cp:keywords/>
  <dc:language>en-US</dc:language>
  <cp:lastModifiedBy>Katie Bountress</cp:lastModifiedBy>
  <dcterms:modified xsi:type="dcterms:W3CDTF">2022-07-21T17:35:00Z</dcterms:modified>
  <cp:revision>2</cp:revision>
  <dc:subject/>
  <dc:title/>
</cp:coreProperties>
</file>