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Supplementary </w:t>
      </w:r>
      <w:r>
        <w:rPr>
          <w:rFonts w:cs="Times New Roman" w:ascii="Times New Roman" w:hAnsi="Times New Roman"/>
          <w:b/>
          <w:sz w:val="24"/>
          <w:szCs w:val="24"/>
        </w:rPr>
        <w:t>Table 2. Univariable associations between potential confounders and serum 25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(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OH)</w:t>
      </w:r>
      <w:r>
        <w:rPr>
          <w:rFonts w:cs="Times New Roman" w:ascii="Times New Roman" w:hAnsi="Times New Roman"/>
          <w:b/>
          <w:sz w:val="24"/>
          <w:szCs w:val="24"/>
        </w:rPr>
        <w:t xml:space="preserve">D concentrations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an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depressiv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score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616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05"/>
        <w:gridCol w:w="850"/>
        <w:gridCol w:w="1881"/>
        <w:gridCol w:w="851"/>
        <w:gridCol w:w="1842"/>
        <w:gridCol w:w="993"/>
        <w:gridCol w:w="1842"/>
        <w:gridCol w:w="993"/>
        <w:gridCol w:w="1842"/>
        <w:gridCol w:w="851"/>
      </w:tblGrid>
      <w:tr>
        <w:trPr>
          <w:trHeight w:val="338" w:hRule="atLeast"/>
        </w:trPr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5(OH)D level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a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av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5(OH)D level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a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av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2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Depression scores at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av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Depression scores at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av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Depression scores at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av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3</w:t>
            </w:r>
          </w:p>
        </w:tc>
      </w:tr>
      <w:tr>
        <w:trPr>
          <w:trHeight w:val="274" w:hRule="atLeast"/>
        </w:trPr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β(95%CI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en-GB"/>
              </w:rPr>
              <w:t>P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3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(95%CI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(95%CI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en-GB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β(95%CI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eastAsia="en-GB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β(95%CI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eastAsia="en-GB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ge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0.59(-1.1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 -0.01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51</w:t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25(-0.65, 1.15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58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.52(0.46,2.57)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05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56(-0.63, 1.76)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35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48(-0.75, -1.71)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444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Sex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Females vs. males)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.73(-2.31, -1.1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&lt;0.001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.05(-2.92, -1.17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&lt;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12(1.09, 3.1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&lt;0.0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43(2.27, 4.5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&lt;0.0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87(1.67, 4.06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/>
              </w:rPr>
              <w:t>Residence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/>
              </w:rPr>
              <w:t xml:space="preserve"> (R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/>
              </w:rPr>
              <w:t>ural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/>
              </w:rPr>
              <w:t>vs.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/>
              </w:rPr>
              <w:t>city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.02(0.35, 1.69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03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5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0.51, 1.56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32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69(-0.51, 1.8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25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0.86(-2.22, 0.5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21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1.44(-2.84, -0.05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43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/>
              </w:rPr>
              <w:t>Only child (Yes vs. no)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0.25(-1.02, 0.5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528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41(-1.59, 0.77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49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.39(0.01, 2.7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4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61(-0.95, 2.1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44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19(-1.41, 1.79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815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amily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structure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uclear family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eferenc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arge family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45(-0.3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 1.28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280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30(-0.97, 1.57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64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.03(0.55, 3.50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0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.02(-0.65, 2.69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2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84(-0.88, 2.56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340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ingle-parent family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71(0.0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 1.34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27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45(-0.51, 1.41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35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15(-0.96, 1.27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78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98(-0.28, 2.24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12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.28(-0.02, 2.58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53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ther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.18(-1.23, 3.60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337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81(-1.91, 5.52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33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.65(3.28, 12.02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65(-4.31,5.61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79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.87(-2.23, 7.98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05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270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elf-perceived family economic status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ad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eneral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0.24(-1.15, 0.6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599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61(-0.76, 1.99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38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4.26(-5.86, 2.6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eastAsia="zh-CN"/>
              </w:rPr>
              <w:t>&lt; 0.0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2.38(-4.21, -0.5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3.11(-4.98, -1.23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01</w:t>
            </w:r>
          </w:p>
        </w:tc>
      </w:tr>
      <w:tr>
        <w:trPr>
          <w:trHeight w:val="224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ood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0.74(-1.87, 0.39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199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36(-2.08, 1.36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68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5.85(-7.85, 3.8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eastAsia="zh-CN"/>
              </w:rPr>
              <w:t>&lt; 0.0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4.15(-6.42, -1.8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eastAsia="zh-CN"/>
              </w:rPr>
              <w:t>&lt; 0.0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3.84(-6.18, -1.5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01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BMI at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ave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 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22(-0.18, -0.05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&lt;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01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08(-0.02, 0.18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09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05(-0.07, 0.1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4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3(-0.16, 0.1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63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04(-0.09, 0.17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572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 xml:space="preserve">Moderate-intensity Physical activity at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ave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 xml:space="preserve"> 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</w:tr>
      <w:tr>
        <w:trPr>
          <w:trHeight w:val="95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o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</w:tr>
      <w:tr>
        <w:trPr>
          <w:trHeight w:val="253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ne-two day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0.04(-0.68, 0.6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916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47(-0.52, 1.46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35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1.03(-2.18, 0.1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8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0.93(-2.23, 0.3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16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0.16 (-1.50, 1.1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815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≥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hree days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75(-0.01, 1.5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53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98(-0.17, 2.14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09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1.75(-3.11, 0.3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1.67(-3.21, -0.1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3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0.63(-2.21, 0.95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436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High-intensity Physical activity at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av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</w:tr>
      <w:tr>
        <w:trPr>
          <w:trHeight w:val="155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o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  <w:t>Referen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GB"/>
              </w:rPr>
            </w:r>
          </w:p>
        </w:tc>
      </w:tr>
      <w:tr>
        <w:trPr>
          <w:trHeight w:val="187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ne-two day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0.29(-0.92, 0.35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375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72(-0.24, 1.68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14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1.61(-2.73, -0.4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1.48(-2.75, -0.2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2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0.83(-2.14, 0.4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215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≥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hree days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42(-0.36, 1.21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292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55(0.36, 2.74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01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3.09(-4.49, -1.70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eastAsia="zh-CN"/>
              </w:rPr>
              <w:t>&lt; 0.0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3.53(-5.11, -1.96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n-GB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eastAsia="zh-CN"/>
              </w:rPr>
              <w:t>&lt; 0.0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2.10(-3.73, -0.48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05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011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Self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perceived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puberty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iming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at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ave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 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138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he same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</w:rPr>
              <w:t>Referen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ere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</w:rPr>
              <w:t>Refere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</w:rPr>
              <w:t>Refere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</w:rPr>
              <w:t>Refere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256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Earlier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43(-1.14, 0.27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226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62(-0.46, 1.69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26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83(0.58, 3.08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00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54(0.13, 2.96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03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3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0.08, -2.84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06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Later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29(-0.43, 0.99)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430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41(-1.49, 0.67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45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87(0.61, 3.13)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0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49(-0.94, 1.92)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49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15(-0.33, 2.62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127</w:t>
            </w:r>
          </w:p>
        </w:tc>
      </w:tr>
    </w:tbl>
    <w:p>
      <w:pPr>
        <w:pStyle w:val="Normal"/>
        <w:spacing w:lineRule="auto" w:line="48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等线;DengXi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eastAsia="Times New Roman" w:cs="Arial"/>
      <w:b/>
      <w:bCs/>
      <w:sz w:val="24"/>
      <w:szCs w:val="24"/>
    </w:rPr>
  </w:style>
  <w:style w:type="character" w:styleId="2">
    <w:name w:val="标题 2 字符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标题 3 字符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批注文字 字符"/>
    <w:qFormat/>
    <w:rPr>
      <w:rFonts w:ascii="Calibri" w:hAnsi="Calibri" w:eastAsia="Calibri" w:cs="Times New Roman"/>
      <w:sz w:val="20"/>
      <w:szCs w:val="20"/>
    </w:rPr>
  </w:style>
  <w:style w:type="character" w:styleId="Style13">
    <w:name w:val="批注主题 字符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4">
    <w:name w:val="批注框文本 字符"/>
    <w:qFormat/>
    <w:rPr>
      <w:rFonts w:ascii="Tahoma" w:hAnsi="Tahoma" w:eastAsia="Calibri" w:cs="Tahoma"/>
      <w:sz w:val="16"/>
      <w:szCs w:val="16"/>
    </w:rPr>
  </w:style>
  <w:style w:type="character" w:styleId="Style15">
    <w:name w:val="页眉 字符"/>
    <w:qFormat/>
    <w:rPr>
      <w:rFonts w:ascii="Calibri" w:hAnsi="Calibri" w:eastAsia="Calibri" w:cs="Times New Roman"/>
    </w:rPr>
  </w:style>
  <w:style w:type="character" w:styleId="Style16">
    <w:name w:val="页脚 字符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7">
    <w:name w:val="副标题 字符"/>
    <w:qFormat/>
    <w:rPr>
      <w:rFonts w:ascii="Times New Roman" w:hAnsi="Times New Roman" w:eastAsia="Times New Roman" w:cs="Times New Roman"/>
      <w:bCs/>
      <w:szCs w:val="24"/>
      <w:u w:val="single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/>
    <w:rPr>
      <w:sz w:val="20"/>
      <w:szCs w:val="20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 w:val="20"/>
      <w:szCs w:val="20"/>
      <w:lang w:val="en-US"/>
    </w:rPr>
  </w:style>
  <w:style w:type="paragraph" w:styleId="Style21">
    <w:name w:val="修订"/>
    <w:qFormat/>
    <w:pPr>
      <w:widowControl/>
      <w:bidi w:val="0"/>
    </w:pPr>
    <w:rPr>
      <w:rFonts w:ascii="Calibri" w:hAnsi="Calibri" w:eastAsia="等线;DengXian" w:cs="Times New Roman"/>
      <w:color w:val="auto"/>
      <w:sz w:val="22"/>
      <w:szCs w:val="22"/>
      <w:lang w:val="en-GB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2:32:00Z</dcterms:created>
  <dc:creator>ephamt</dc:creator>
  <dc:description/>
  <cp:keywords/>
  <dc:language>en-US</dc:language>
  <cp:lastModifiedBy>Wang GF</cp:lastModifiedBy>
  <dcterms:modified xsi:type="dcterms:W3CDTF">2022-09-07T08:19:00Z</dcterms:modified>
  <cp:revision>77</cp:revision>
  <dc:subject/>
  <dc:title/>
</cp:coreProperties>
</file>