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lang w:val="en-US"/>
        </w:rPr>
        <w:t>Supplementary File 2</w:t>
      </w:r>
    </w:p>
    <w:p>
      <w:pPr>
        <w:pStyle w:val="Normal"/>
        <w:spacing w:lineRule="auto" w:line="480"/>
        <w:rPr>
          <w:b/>
          <w:b/>
        </w:rPr>
      </w:pPr>
      <w:r>
        <w:rPr>
          <w:b/>
        </w:rPr>
      </w:r>
    </w:p>
    <w:p>
      <w:pPr>
        <w:pStyle w:val="Normal"/>
        <w:spacing w:lineRule="auto" w:line="480"/>
        <w:rPr/>
      </w:pPr>
      <w:r>
        <w:rPr>
          <w:lang w:val="en-US"/>
        </w:rPr>
        <w:t>Chemical unit I (CU I) corresponds to a combination of negative factor 1 and positive factor 2 (Fig. 5c, Supplementary Table 4). This chemical unit reflects highest loads of chemical elements, such as Ca and P. According to the data on mineral composition (Supplementary Table 3), Ca is related to anhydrous carbonates, such as calcite, ankerite, and dolomite, and Ca-rich plagioclase. Therefore, sediments corresponding to this chemical unit are characterized by the dominance of clastic (bulk non-clay) minerals over</w:t>
      </w:r>
      <w:r>
        <w:rPr>
          <w:color w:val="FF0000"/>
          <w:lang w:val="en-US"/>
        </w:rPr>
        <w:t xml:space="preserve"> </w:t>
      </w:r>
      <w:r>
        <w:rPr>
          <w:lang w:val="en-US"/>
        </w:rPr>
        <w:t xml:space="preserve">clay minerals and may indicate periods of increased supply of subglacial sedimentary matter. They correspond to clayey–silty sediments of </w:t>
      </w:r>
      <w:r>
        <w:rPr>
          <w:shd w:fill="FFFFFF" w:val="clear"/>
          <w:lang w:val="en-US"/>
        </w:rPr>
        <w:t>granulometric</w:t>
      </w:r>
      <w:r>
        <w:rPr>
          <w:lang w:val="en-US"/>
        </w:rPr>
        <w:t xml:space="preserve"> units (GU) I and IIb found below 100 cm i.e., prior to AD 1600 (Fig. 4d).</w:t>
      </w:r>
    </w:p>
    <w:p>
      <w:pPr>
        <w:pStyle w:val="Normal"/>
        <w:spacing w:lineRule="auto" w:line="480"/>
        <w:ind w:firstLine="709"/>
        <w:rPr/>
      </w:pPr>
      <w:r>
        <w:rPr>
          <w:lang w:val="en-US"/>
        </w:rPr>
        <w:t>CU</w:t>
      </w:r>
      <w:r>
        <w:rPr>
          <w:rStyle w:val="Style15"/>
          <w:lang w:val="en-US"/>
        </w:rPr>
        <w:t xml:space="preserve"> </w:t>
      </w:r>
      <w:r>
        <w:rPr>
          <w:lang w:val="en-US"/>
        </w:rPr>
        <w:t>II corresponds to the positive values of both factors and chemical elements, such as Si, Mg, and Ti. They reflect the highest contribution of clastic minerals, largely quartz. A high Mg content correlates with chlorite, which is typical of calm sedimentation environments. The core section corresponding to CU II at 300–312 cm correlates with the largest quartz-bearing IRD peak and GU I (Figs. 4d and 5c). The latter reflects relatively warm climate, with active sea-ice melting, iceberg calving, and the glacier located far away from the core site (see main text). This might be the warmest period of the last millennium.</w:t>
      </w:r>
    </w:p>
    <w:p>
      <w:pPr>
        <w:pStyle w:val="Normal"/>
        <w:spacing w:lineRule="auto" w:line="480"/>
        <w:ind w:firstLine="709"/>
        <w:rPr/>
      </w:pPr>
      <w:r>
        <w:rPr>
          <w:lang w:val="en-US"/>
        </w:rPr>
        <w:t>CU III corresponds to the negative values of both factors and contains Al and Mn. Al is largely associated with clay minerals. Notably, processes of Mn-precipitation resulting from changes in redox conditions do not significantly affect its distribution in the studied core sequence because its content varies in a narrow range between 2.71 and 3.53 wt% (Supplementary Table 4). Sediments belonging to the CU III occur in the topmost 18 cm of the core. They correspond to the “modern” sedimentation environment of a seasonally ice-free fjord that was established after AD 1920. Similar conditions in the fjord also persisted between AD 1425 and 1455, section 200</w:t>
        <w:softHyphen/>
        <w:t>–222 cm (Supplementary Table 1).</w:t>
      </w:r>
    </w:p>
    <w:p>
      <w:pPr>
        <w:pStyle w:val="Normal"/>
        <w:spacing w:lineRule="auto" w:line="480"/>
        <w:ind w:firstLine="709"/>
        <w:rPr/>
      </w:pPr>
      <w:r>
        <w:rPr>
          <w:lang w:val="en-US"/>
        </w:rPr>
        <w:t>CU IV is formed by a combination of positive factor 1 and negative factor 2 and reflects the high loading of Fe and K. Fe is found in the core mainly in the form of X-ray amorphous oxyhydroxides in its upper part (oxidized sediments) and in the form of hydrotroilite in its lower units (reduced sediments). K is largely included in illite, the main clay mineral of the core sediments (Supplementary Table 3). Notably, the sediments of this unit accumulated under conditions of relatively calm sedimentation regime and moderate aeration of the water column. However, compared to the sediments of CU III, the degree of water aeration during their accumulation was lower because Mn precipitation requires a higher partial pressure of reactive oxygen. Sediments of CU IV are characterized by a highly variable grain-size composition and can represent any of the established granulometric types/units.</w:t>
      </w:r>
    </w:p>
    <w:sectPr>
      <w:type w:val="nextPage"/>
      <w:pgSz w:w="11906" w:h="16838"/>
      <w:pgMar w:left="1701" w:right="850"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 Знак Знак"/>
    <w:qFormat/>
    <w:rPr>
      <w:lang w:val="en-US"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48:00Z</dcterms:created>
  <dc:creator>Samsung</dc:creator>
  <dc:description/>
  <cp:keywords/>
  <dc:language>en-US</dc:language>
  <cp:lastModifiedBy>Samsung</cp:lastModifiedBy>
  <dcterms:modified xsi:type="dcterms:W3CDTF">2021-12-16T08:36:00Z</dcterms:modified>
  <cp:revision>3</cp:revision>
  <dc:subject/>
  <dc:title>Supplementary File 3</dc:title>
</cp:coreProperties>
</file>