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lang w:val="en-US"/>
        </w:rPr>
        <w:t>Supplementary File 3</w:t>
      </w:r>
    </w:p>
    <w:p>
      <w:pPr>
        <w:pStyle w:val="Normal"/>
        <w:spacing w:lineRule="auto" w:line="480"/>
        <w:rPr>
          <w:b/>
          <w:b/>
        </w:rPr>
      </w:pPr>
      <w:r>
        <w:rPr>
          <w:b/>
        </w:rPr>
      </w:r>
    </w:p>
    <w:p>
      <w:pPr>
        <w:pStyle w:val="Normal"/>
        <w:spacing w:lineRule="auto" w:line="480"/>
        <w:rPr/>
      </w:pPr>
      <w:r>
        <w:rPr>
          <w:lang w:val="en-US"/>
        </w:rPr>
        <w:t xml:space="preserve">The Qz/Pl ratio was ~2, with the exception of the 300–342 cm section, where this ratio is equal due to enhanced contribution of detrital quartz. The ratio of the sum of clay minerals to the sum of clastic minerals in this section was also minimal for the entire core (clay minerals/clastic minerals ≈ 50/50), confirming the importance of clastic minerals, primarily of quartz (&gt;30 wt%; Supplementary Table 3). The upper part of this interval (300–312 cm) coincides with </w:t>
      </w:r>
      <w:r>
        <w:rPr>
          <w:shd w:fill="FFFFFF" w:val="clear"/>
          <w:lang w:val="en-US"/>
        </w:rPr>
        <w:t>granulometric</w:t>
      </w:r>
      <w:r>
        <w:rPr>
          <w:lang w:val="en-US"/>
        </w:rPr>
        <w:t xml:space="preserve"> (cluster) unit I (GU I; Fig. 4d), reflecting the active thinning of the Goluboi glacier under relatively warm climate during AD 1255–1275 (Supplementary Table 1).</w:t>
      </w:r>
    </w:p>
    <w:p>
      <w:pPr>
        <w:pStyle w:val="Normal"/>
        <w:spacing w:lineRule="auto" w:line="480"/>
        <w:ind w:firstLine="709"/>
        <w:rPr>
          <w:lang w:val="en-US"/>
        </w:rPr>
      </w:pPr>
      <w:r>
        <w:rPr>
          <w:lang w:val="en-US"/>
        </w:rPr>
        <w:t>Certain changes in these ratios were also noted for the 0–19 and 110–142 cm sediment sections. For the “recent” sediments, a simultaneous increase in the clay minerals/clastic minerals and Qz/Pl ratios (Fig. 2, Supplementary Table 3) indicates the glacier frontal retreat accompanied by an increase of detrital quartz supply after AD 1920. In the 110–142 cm sediment section, the peak values of these ratios do not coincide. The lower Qz/Pl peak = 2.1 at 130–132 cm (about AD 1565) suggests an increase in the proportion of quartz in relation to a short-term warming period. An increase in the clay minerals/clastic minerals ratio up to 1.3 at 110–112 cm (about AD 1595) indicates the onset of relatively severe sea-ice conditions that followed the short-term warming. The two warming events (after AD 1920 and during AD 1565–1595) differ in sedimentation rates. The older event coincides with the period of the highest sedimentation rate (0.86 cm/yr; Fig. 2) and the closest position of the glacier front to the core site.</w:t>
      </w:r>
    </w:p>
    <w:p>
      <w:pPr>
        <w:pStyle w:val="Normal"/>
        <w:spacing w:lineRule="auto" w:line="480"/>
        <w:ind w:firstLine="709"/>
        <w:rPr/>
      </w:pPr>
      <w:r>
        <w:rPr>
          <w:lang w:val="en-US"/>
        </w:rPr>
        <w:t xml:space="preserve">The highest clay minerals/clastic minerals ratio is recorded in the samples obtained at 0–2, 18–20, 60–82, 110–112, 160–162, 280–282, 360–362, and 400–402 cm. These intervals do not coincide with any of the distinguished </w:t>
      </w:r>
      <w:r>
        <w:rPr>
          <w:shd w:fill="FFFFFF" w:val="clear"/>
          <w:lang w:val="en-US"/>
        </w:rPr>
        <w:t>granulometric</w:t>
      </w:r>
      <w:r>
        <w:rPr>
          <w:lang w:val="en-US"/>
        </w:rPr>
        <w:t xml:space="preserve"> units. On the contrary, they belong to different units, suggesting the polygenic nature of clay minerals accumulation in the fjord that could be a result of the remote position of the glacier front. The only similarity between them is the relatively calm local sedimentation environment (weak water circulation).</w:t>
      </w:r>
    </w:p>
    <w:sectPr>
      <w:type w:val="nextPage"/>
      <w:pgSz w:w="11906" w:h="16838"/>
      <w:pgMar w:left="1701" w:right="850"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 Знак Знак"/>
    <w:qFormat/>
    <w:rPr>
      <w:lang w:val="en-US"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0:00Z</dcterms:created>
  <dc:creator>Samsung</dc:creator>
  <dc:description/>
  <cp:keywords/>
  <dc:language>en-US</dc:language>
  <cp:lastModifiedBy>Samsung</cp:lastModifiedBy>
  <dcterms:modified xsi:type="dcterms:W3CDTF">2021-12-16T08:41:00Z</dcterms:modified>
  <cp:revision>3</cp:revision>
  <dc:subject/>
  <dc:title>Supplementary File 2</dc:title>
</cp:coreProperties>
</file>