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16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 w:themeColor="text1" w:themeShade="ff" w:themeTint="ff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 w:themeColor="text1" w:themeShade="ff" w:themeTint="ff"/>
          <w:sz w:val="24"/>
          <w:szCs w:val="24"/>
          <w:lang w:val="en-US"/>
        </w:rPr>
        <w:t xml:space="preserve">Supplemental Table 1: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 w:themeColor="text1" w:themeShade="ff" w:themeTint="ff"/>
          <w:sz w:val="24"/>
          <w:szCs w:val="24"/>
          <w:lang w:val="en-US"/>
        </w:rPr>
        <w:t>Sample Yields, Radiocarbon Dates, and C:N Ratio for all Processing Steps</w:t>
      </w:r>
    </w:p>
    <w:tbl>
      <w:tblPr>
        <w:tblStyle w:val="TableGrid"/>
        <w:tblW w:w="91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  <w:tblLook w:val="06a0" w:noHBand="1" w:noVBand="1" w:firstColumn="1" w:lastRow="0" w:lastColumn="0" w:firstRow="1"/>
      </w:tblPr>
      <w:tblGrid>
        <w:gridCol w:w="750"/>
        <w:gridCol w:w="1169"/>
        <w:gridCol w:w="1875"/>
        <w:gridCol w:w="660"/>
        <w:gridCol w:w="811"/>
        <w:gridCol w:w="810"/>
        <w:gridCol w:w="675"/>
        <w:gridCol w:w="480"/>
        <w:gridCol w:w="765"/>
        <w:gridCol w:w="584"/>
        <w:gridCol w:w="614"/>
      </w:tblGrid>
      <w:tr>
        <w:trPr>
          <w:trHeight w:val="112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PSU AMS#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Sample I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Descrip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 xml:space="preserve">% Yield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F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vertAlign w:val="superscript"/>
                <w:lang w:val="en-US" w:eastAsia="en-US" w:bidi="ar-SA"/>
              </w:rPr>
              <w:t>14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 xml:space="preserve">C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vertAlign w:val="superscript"/>
                <w:lang w:val="en-US" w:eastAsia="en-US" w:bidi="ar-SA"/>
              </w:rPr>
              <w:t>14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C age (BP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±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C:N Ratio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%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kern w:val="0"/>
                <w:sz w:val="18"/>
                <w:szCs w:val="18"/>
                <w:lang w:val="en-US" w:eastAsia="en-US" w:bidi="ar-SA"/>
              </w:rPr>
              <w:t>%N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75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Chestnut Tannin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Chestnut Tannins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14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11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84.2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3.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75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Un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urface cleaned goat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90 mg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7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.4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4.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9.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3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So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olvent washed goat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nil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87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2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6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4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0.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0.6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on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H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vertAlign w:val="subscript"/>
                <w:lang w:val="en-US" w:eastAsia="en-US" w:bidi="ar-SA"/>
              </w:rPr>
              <w:t>2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OEx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ried residue of water wash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6.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2.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MethEx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ried residue of MeOH wash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1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6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3.7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3.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.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AceEx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ried residue of Acetone wash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4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4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93.7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7.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3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AB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BA'd goat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5.3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9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9.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4.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BaseExtAB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 precipitated residue of ABA base wash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6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77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.1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7.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8.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3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Dem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emineralized goat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62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5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8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0.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2.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8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Ge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elatin from goat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0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2.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5.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A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-insoluble residue from gelatiniza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9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3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5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3.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3.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XA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XAD purified amino acid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00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0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6.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9.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oat BaseExtXA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 precipitated residue from base wash of XAD colum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14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4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4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6.6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1.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68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Mimosa Tanni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Mimosa Tanni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01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1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96.5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9.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75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Un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urface cleaned cow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120mg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9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8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7.2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4.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8.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3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So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olvent washed cow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61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7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5.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1.4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on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H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vertAlign w:val="subscript"/>
                <w:lang w:val="en-US" w:eastAsia="en-US" w:bidi="ar-SA"/>
              </w:rPr>
              <w:t>2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OEx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ried residue of water wash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1.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4.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MethEx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ried residue of MeOH wash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0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7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38.1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8.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AceEx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ried residue of Acetone wash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9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29.0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6.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3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AB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BA'd cow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.9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5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8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8.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1.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8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 BaseExtAB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 precipitated residue of ABA base wash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2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8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.3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6.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0.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3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Dem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emineralized cow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49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8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3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2.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4.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8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Ge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elatin from goat leath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6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1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7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0.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2.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1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CowA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-insoluble residue from gelatiniza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6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1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2.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1.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5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XA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XAD purified amino acid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01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1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1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8.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0.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ow BaseExtXA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 precipitated residue from base wash of XAD colum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5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3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RabUn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urface cleaned rabbit ski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0mg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1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9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3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0.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4.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3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RabSo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olvent washed rabbit ski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17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13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3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1.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4.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RabDem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emineralized rabbit ski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20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1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0.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4.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RabGe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elatin from rabbit ski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69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20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14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6.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7.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RabA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-insoluble residue from gelatiniza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.6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15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11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.5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4.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1.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6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RabXA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XAD purified amino acid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2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-14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.9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7.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0.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69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RR2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agebrush cord in CMC21-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27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3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1Un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urface cleaned sewn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8mg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31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0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6.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7.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1So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olvent washed sewn hid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3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7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2.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1Dem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emineralized sewn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7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4.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3.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1BaseEx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 precipitated residue from demin base wash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.7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2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6.4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7.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.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1Ge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elatin from sewn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45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3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4.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2.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7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1A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-insoluble residue from gelatiniza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8.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8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1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6.8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5.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1XA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XAD purified amino acid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4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7.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69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RR3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ervus hair from CMC21-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87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3Un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urface cleaned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2mg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8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3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1.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3.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3So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olvent washed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2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8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5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6.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5.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3Dem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emineralized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7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4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8.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6.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3Ge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elatin from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49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7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0.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4.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7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3A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-insoluble residue from gelatiniza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3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9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8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8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7.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4.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7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3XA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XAD purified amino acid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88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1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7.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0.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4Un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urface cleaned hide string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28mg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1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4.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2.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4So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olvent washed hide string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9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4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9.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4.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4Dem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emineralized hide string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4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1.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4.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5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4BaseEx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 precipitated residue demin base wash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.1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2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6.1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7.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.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4Ge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elatin from hide string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61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3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2.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5.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7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4A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-insoluble residue from gelatiniza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5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3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2.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2.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7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4XA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XAD purified amino acid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27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4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0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7.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0.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69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RR3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Fiber Cord in CMC21-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0.36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80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89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5Un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urface cleaned sewn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25mg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37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78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4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7.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9.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5So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olvent washed sewn hid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9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79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7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8.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5.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5Dem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demineralized sewn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36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80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3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8.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9.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5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5BaseEx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 precipitated residue demin base wash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.3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35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84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7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7.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.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0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5Ge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elatin from sewn hid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37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79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3.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1.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5A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-insoluble residue from gelatiniza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36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80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.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0.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.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097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CMC21-5XAD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XAD purified amino acid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3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8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1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22.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8.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120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IM0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Surface cleaned parchment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3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9.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3.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120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IM0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BA’d parchment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72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5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136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IM01B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Gelatin from macerated parchment sampl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6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5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3.2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41.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15.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1136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IM01BAIn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Acid-insoluble residue from gelatiniza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96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0.00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3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 w:themeColor="text1" w:themeShade="ff" w:themeTint="ff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 w:themeColor="text1" w:themeShade="ff" w:themeTint="ff"/>
                <w:kern w:val="0"/>
                <w:sz w:val="16"/>
                <w:szCs w:val="16"/>
                <w:lang w:val="en-US" w:eastAsia="en-US" w:bidi="ar-SA"/>
              </w:rPr>
              <w:t>NM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b412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21:13:43Z</dcterms:created>
  <dc:creator>Davis, Margaret A</dc:creator>
  <dc:description/>
  <dc:language>en-US</dc:language>
  <cp:lastModifiedBy>Davis, Margaret A</cp:lastModifiedBy>
  <dcterms:modified xsi:type="dcterms:W3CDTF">2023-07-05T17:4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