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pplemental Figures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File Name: </w:t>
      </w:r>
      <w:r>
        <w:rPr>
          <w:rFonts w:eastAsia="Arial" w:cs="Arial" w:ascii="Arial" w:hAnsi="Arial"/>
          <w:sz w:val="24"/>
          <w:szCs w:val="24"/>
        </w:rPr>
        <w:t>Davis0523_SupplementalFigure1_SamplePhotos.png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tle: Supplemental Figure 1: Leather Sample Images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cription: Shows stereoscope images of modern leather and archaeological hide, and samples photo of the archaeological hide.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tion: Clockwise from top left: 1)Sample Photo of CMC21-1, 2)Sample Photos of CMC 21- 3,CMC21-5 (with expanded view of paired organic) CMC21-4, and CMC21-24 (untested), 3)Stereoscope image (45x) of grain side contemporary veg tanned goat leather, 4) Stereoscope image (45x) of corium side contemporary veg tanned goat leather, Stereoscopic image of CMC21-3 from Cougar Mountain Cave (45x) hairs and hair follicles are still preserved, Stereoscopic image of (6.7x) of both sides of CMC21-3.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Name:</w:t>
      </w:r>
      <w:r>
        <w:rPr>
          <w:rFonts w:eastAsia="Arial" w:cs="Arial" w:ascii="Arial" w:hAnsi="Arial"/>
          <w:sz w:val="24"/>
          <w:szCs w:val="24"/>
        </w:rPr>
        <w:t xml:space="preserve"> Davis0523_SupplementalTable1_F14CResults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tle: Supplemental Table 1: Sample Yields, Radiocarbon Dates, and C:N Ratios for all Processing Steps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cription: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 xml:space="preserve"> Yields, C:N Ratios and Radiocarbon Ratios for Skin-based sample processing steps. This is an expanded version of Table 2: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Caption: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Name:</w:t>
      </w:r>
      <w:r>
        <w:rPr>
          <w:rFonts w:eastAsia="Arial" w:cs="Arial" w:ascii="Arial" w:hAnsi="Arial"/>
          <w:sz w:val="24"/>
          <w:szCs w:val="24"/>
        </w:rPr>
        <w:t xml:space="preserve"> Davis0523_SupplementalFigure2_F14CvsprocessingGoat.png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tle: Supplemental Figure 2: Goat Leather F</w:t>
      </w:r>
      <w:r>
        <w:rPr>
          <w:rFonts w:eastAsia="Arial" w:cs="Arial" w:ascii="Arial" w:hAnsi="Arial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sz w:val="24"/>
          <w:szCs w:val="24"/>
        </w:rPr>
        <w:t>C vs Processing Step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cription: 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PNG file showing chart with the changes i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as vegetable tanned goat was processed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tion: 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at each processing step for contemporary vegetable-tanned goat leather. Changes i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with each processing step are shown with arrows, and any know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samples values for the sample are plotted.</w:t>
      </w:r>
    </w:p>
    <w:p>
      <w:pPr>
        <w:pStyle w:val="Normal"/>
        <w:spacing w:before="0" w:after="0"/>
        <w:rPr>
          <w:rFonts w:ascii="Arial" w:hAnsi="Arial" w:eastAsia="Arial" w:cs="Arial"/>
          <w:color w:val="000000" w:themeColor="text1"/>
          <w:sz w:val="24"/>
          <w:szCs w:val="24"/>
        </w:rPr>
      </w:pPr>
      <w:r>
        <w:rPr>
          <w:rFonts w:eastAsia="Arial" w:cs="Arial" w:ascii="Arial" w:hAnsi="Arial"/>
          <w:color w:val="000000" w:themeColor="text1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Name:</w:t>
      </w:r>
      <w:r>
        <w:rPr>
          <w:rFonts w:eastAsia="Arial" w:cs="Arial" w:ascii="Arial" w:hAnsi="Arial"/>
          <w:sz w:val="24"/>
          <w:szCs w:val="24"/>
        </w:rPr>
        <w:t xml:space="preserve"> Davis0523_SupplementalFigure3_ F14CvsProcessingStepRabbit.png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tle: Supplemental Figure 3: Untanned Rabbit Skin F</w:t>
      </w:r>
      <w:r>
        <w:rPr>
          <w:rFonts w:eastAsia="Arial" w:cs="Arial" w:ascii="Arial" w:hAnsi="Arial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sz w:val="24"/>
          <w:szCs w:val="24"/>
        </w:rPr>
        <w:t>C vs Processing Step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cription: 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PNG file showing chart with the changes i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as untanned rabbit skin was processed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tion: 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at each processing step for contemporary untanned rabbit skin. Changes i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with each processing step are shown with arrows, and any know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samples values for the sample are plotted.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Name:</w:t>
      </w:r>
      <w:r>
        <w:rPr>
          <w:rFonts w:eastAsia="Arial" w:cs="Arial" w:ascii="Arial" w:hAnsi="Arial"/>
          <w:sz w:val="24"/>
          <w:szCs w:val="24"/>
        </w:rPr>
        <w:t xml:space="preserve"> Davis0523_SupplementalFigure4_F14CvsProcessingStepCMC21-3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tle: Supplemental Figure 4: CMC21-3 F</w:t>
      </w:r>
      <w:r>
        <w:rPr>
          <w:rFonts w:eastAsia="Arial" w:cs="Arial" w:ascii="Arial" w:hAnsi="Arial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sz w:val="24"/>
          <w:szCs w:val="24"/>
        </w:rPr>
        <w:t>C vs Processing Step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cription: 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PNG file showing chart with the changes i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as CMC21-3 was processed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tion: 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at each processing step for skin-based archaeological sample CMC21-3. Changes i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with each processing step are shown with arrows, and any know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samples values for the sample are plotted.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Name:</w:t>
      </w:r>
      <w:r>
        <w:rPr>
          <w:rFonts w:eastAsia="Arial" w:cs="Arial" w:ascii="Arial" w:hAnsi="Arial"/>
          <w:sz w:val="24"/>
          <w:szCs w:val="24"/>
        </w:rPr>
        <w:t xml:space="preserve"> Davis0523_SupplementalFigure5_F14CvsProcessingStepCMC21-4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tle: Supplemental Figure 5: CMC21-4 F</w:t>
      </w:r>
      <w:r>
        <w:rPr>
          <w:rFonts w:eastAsia="Arial" w:cs="Arial" w:ascii="Arial" w:hAnsi="Arial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sz w:val="24"/>
          <w:szCs w:val="24"/>
        </w:rPr>
        <w:t>C vs Processing Step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cription: 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PNG file showing chart with the changes i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as CMC21-4 was processed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tion: 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at each processing step for skin-based archaeological sample CMC21-4. Changes i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with each processing step are shown with arrows, and any know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samples values for the sample are plotted.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Name:</w:t>
      </w:r>
      <w:r>
        <w:rPr>
          <w:rFonts w:eastAsia="Arial" w:cs="Arial" w:ascii="Arial" w:hAnsi="Arial"/>
          <w:sz w:val="24"/>
          <w:szCs w:val="24"/>
        </w:rPr>
        <w:t xml:space="preserve"> Davis0523_SupplementalFigure6_ F14CvsProcessingStepCMC21-5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tle: Supplemental Figure 6: CMC21-5 F</w:t>
      </w:r>
      <w:r>
        <w:rPr>
          <w:rFonts w:eastAsia="Arial" w:cs="Arial" w:ascii="Arial" w:hAnsi="Arial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sz w:val="24"/>
          <w:szCs w:val="24"/>
        </w:rPr>
        <w:t>C vs Processing Step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cription: 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PNG file showing chart with the changes i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as CMC21-5 was processed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ption: 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at each processing step for skin-based archaeological sample CMC21-5. Changes i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with each processing step are shown with arrows, and any known F</w:t>
      </w:r>
      <w:r>
        <w:rPr>
          <w:rFonts w:eastAsia="Arial" w:cs="Arial" w:ascii="Arial" w:hAnsi="Arial"/>
          <w:color w:val="000000" w:themeColor="text1"/>
          <w:sz w:val="24"/>
          <w:szCs w:val="24"/>
          <w:vertAlign w:val="superscript"/>
        </w:rPr>
        <w:t>14</w:t>
      </w:r>
      <w:r>
        <w:rPr>
          <w:rFonts w:eastAsia="Arial" w:cs="Arial" w:ascii="Arial" w:hAnsi="Arial"/>
          <w:color w:val="000000" w:themeColor="text1"/>
          <w:sz w:val="24"/>
          <w:szCs w:val="24"/>
        </w:rPr>
        <w:t>C samples values for the sample are plotted.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Name:</w:t>
      </w:r>
      <w:r>
        <w:rPr>
          <w:rFonts w:eastAsia="Arial" w:cs="Arial" w:ascii="Arial" w:hAnsi="Arial"/>
          <w:sz w:val="24"/>
          <w:szCs w:val="24"/>
        </w:rPr>
        <w:t xml:space="preserve"> Davis0523_SupplementalFigure7_FTIRRabbit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tle: Supplemental Figure 7: FTIR Spectra of Untanned Rabbit Skin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cription: PNG file showing the spectra of variously processed untanned rabbit skin.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tion: FTIR spectra of subsamples from steps of processing the untanned rabbit skin, from untreated (top) to XAD purifed amino acids (bottom)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Name:</w:t>
      </w:r>
      <w:r>
        <w:rPr>
          <w:rFonts w:eastAsia="Arial" w:cs="Arial" w:ascii="Arial" w:hAnsi="Arial"/>
          <w:sz w:val="24"/>
          <w:szCs w:val="24"/>
        </w:rPr>
        <w:t xml:space="preserve"> Davis0523_SupplementalFigure8_FTIRArchaeologicalSamples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tle: Supplemental Figure 8: FTIR Spectra of CMC Archaeological Samples.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cription: PNG file showing the spectra of variously processed archaeological CMC samples.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tion: FTIR spectra of untreated, gelatin, and acid-insoluble fractions of CMC21-1,3,4, and 5 showing contamination (around 1030cm</w:t>
      </w:r>
      <w:r>
        <w:rPr>
          <w:rFonts w:eastAsia="Arial" w:cs="Arial" w:ascii="Arial" w:hAnsi="Arial"/>
          <w:sz w:val="24"/>
          <w:szCs w:val="24"/>
          <w:vertAlign w:val="superscript"/>
        </w:rPr>
        <w:t>-1</w:t>
      </w:r>
      <w:r>
        <w:rPr>
          <w:rFonts w:eastAsia="Arial" w:cs="Arial" w:ascii="Arial" w:hAnsi="Arial"/>
          <w:sz w:val="24"/>
          <w:szCs w:val="24"/>
        </w:rPr>
        <w:t>)in the untreated and acid insoluble fractions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Name:</w:t>
      </w:r>
      <w:r>
        <w:rPr>
          <w:rFonts w:eastAsia="Arial" w:cs="Arial" w:ascii="Arial" w:hAnsi="Arial"/>
          <w:sz w:val="24"/>
          <w:szCs w:val="24"/>
        </w:rPr>
        <w:t xml:space="preserve"> Davis0523_SupplementalFigure9_FTIRParchmentSample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tle: Supplemental Figure 9: FTIR Spectra of Parchment IM02 Sample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cription: PNG file showing the spectra of variously processed IM02 Parchment Sample. </w:t>
      </w:r>
    </w:p>
    <w:p>
      <w:pPr>
        <w:pStyle w:val="Normal"/>
        <w:bidi w:val="0"/>
        <w:spacing w:lineRule="auto" w:line="259" w:beforeAutospacing="0" w:before="0" w:afterAutospacing="0" w:after="0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tion: FTIR Spectra of variously processed subsamples of IM02 Parchment compared to contemporary reindeer bone gel. * Peaks due to cont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b412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9:20:00Z</dcterms:created>
  <dc:creator>Davis, Margaret A</dc:creator>
  <dc:description/>
  <dc:language>en-US</dc:language>
  <cp:lastModifiedBy>Davis, Margaret A</cp:lastModifiedBy>
  <dcterms:modified xsi:type="dcterms:W3CDTF">2023-07-05T18:15:38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