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47975" cy="25685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56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67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upplementary Figure 1| Cost-effectiveness acceptability curves for enhanced staff contact for mothers with infants in three birth weight groups: 500-999g, 1000- 1749g, 1750-2500g. 10,000 simulations were performed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0:08:00Z</dcterms:created>
  <dc:creator>Stephen Rice </dc:creator>
  <dc:description/>
  <cp:keywords/>
  <dc:language>en-US</dc:language>
  <cp:lastModifiedBy>paterson</cp:lastModifiedBy>
  <dcterms:modified xsi:type="dcterms:W3CDTF">2010-04-13T10:08:00Z</dcterms:modified>
  <cp:revision>2</cp:revision>
  <dc:subject/>
  <dc:title> </dc:title>
</cp:coreProperties>
</file>