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/>
      </w:pPr>
      <w:r>
        <w:rPr/>
        <w:t xml:space="preserve">Supplementary Table 3| Column (1) describes the health states used in the model and column (2) describes the health states of the utility values derived from the literature. </w:t>
      </w:r>
    </w:p>
    <w:tbl>
      <w:tblPr>
        <w:tblW w:w="7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140"/>
        <w:gridCol w:w="2160"/>
      </w:tblGrid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sabil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rroque(2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bourn(24)</w:t>
            </w:r>
          </w:p>
        </w:tc>
      </w:tr>
      <w:tr>
        <w:trPr>
          <w:trHeight w:val="40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d</w:t>
            </w:r>
          </w:p>
          <w:p>
            <w:pPr>
              <w:pStyle w:val="Normal"/>
              <w:ind w:right="-16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ebral palsy classified as walking without aid, MPC* score between 70 and 84, or visual deficiency (&lt;3/10 for one ey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d deafness or hearing loss or epileps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ind w:right="-16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ebral palsy classified as walking with aid or MPC score between 55 and 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d mental retardation or leg paresis</w:t>
            </w:r>
          </w:p>
        </w:tc>
      </w:tr>
      <w:tr>
        <w:trPr>
          <w:trHeight w:val="4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ebral palsy classified as unable to walk, MPC score less than 55, or severe visual or hearing defici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ilepsy, mild mental retardation and leg paresis</w:t>
            </w:r>
          </w:p>
        </w:tc>
      </w:tr>
    </w:tbl>
    <w:p>
      <w:pPr>
        <w:pStyle w:val="Normal"/>
        <w:tabs>
          <w:tab w:val="left" w:pos="720" w:leader="none"/>
        </w:tabs>
        <w:ind w:right="-1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Mental processing composi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0:00Z</dcterms:created>
  <dc:creator>Stephen Rice </dc:creator>
  <dc:description/>
  <cp:keywords/>
  <dc:language>en-US</dc:language>
  <cp:lastModifiedBy>paterson</cp:lastModifiedBy>
  <dcterms:modified xsi:type="dcterms:W3CDTF">2010-04-13T10:10:00Z</dcterms:modified>
  <cp:revision>2</cp:revision>
  <dc:subject/>
  <dc:title>Supplementary Table 3| Column (1) describes the health states used in the model and column (2) describes the health states of the utility values derived from the literature</dc:title>
</cp:coreProperties>
</file>