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</w:rPr>
        <w:t xml:space="preserve">Supplementary </w:t>
      </w:r>
      <w:r>
        <w:rPr>
          <w:rFonts w:cs="Times New Roman" w:ascii="Times New Roman" w:hAnsi="Times New Roman"/>
          <w:i/>
          <w:iCs/>
          <w:sz w:val="24"/>
          <w:lang w:val="en-GB"/>
        </w:rPr>
        <w:t>table</w:t>
      </w:r>
      <w:r>
        <w:rPr/>
        <w:t xml:space="preserve"> 1: General characteristics of studies meeting the inclusion criteria</w:t>
      </w:r>
    </w:p>
    <w:tbl>
      <w:tblPr>
        <w:tblW w:w="8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79"/>
        <w:gridCol w:w="2520"/>
        <w:gridCol w:w="1644"/>
        <w:gridCol w:w="2377"/>
      </w:tblGrid>
      <w:tr>
        <w:trPr>
          <w:trHeight w:val="13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en-GB"/>
              </w:rPr>
              <w:t>Author, Yea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en-GB"/>
              </w:rPr>
              <w:t>Study Desig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en-GB"/>
              </w:rPr>
              <w:t>Objectiv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en-GB"/>
              </w:rPr>
              <w:t>Setting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en-GB" w:eastAsia="de-DE"/>
              </w:rPr>
              <w:t>Funding</w:t>
            </w:r>
          </w:p>
        </w:tc>
      </w:tr>
      <w:tr>
        <w:trPr>
          <w:trHeight w:val="44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 w:eastAsia="de-DE"/>
              </w:rPr>
              <w:t>Canad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Waite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 xml:space="preserve">To explore the feasibility of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ideo consulting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 xml:space="preserve"> for acute stroke care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1 University and 2 community hospita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Canadian Stroke Network, Ontario Ministry of Health and IT Care, and North Network</w:t>
            </w:r>
          </w:p>
        </w:tc>
      </w:tr>
      <w:tr>
        <w:trPr>
          <w:trHeight w:val="72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China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Wong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Randomized controlled 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To determine the differences among telephone consultation, teleradiology and video consultation on the basis of their process-of-care indicators, clinical outcomes, and cost-effectiveness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District general hospital and a tertiary neurosurgical center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Health Services Research Committee/ Health Care and Promotion Fund</w:t>
            </w:r>
          </w:p>
        </w:tc>
      </w:tr>
      <w:tr>
        <w:trPr>
          <w:trHeight w:val="57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 w:eastAsia="de-DE"/>
              </w:rPr>
              <w:t>Germany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Audebert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ontrolled clinical 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Analyse the effects of a stroke network with telemedical support on quality of care, according to acute processes and long-term outcome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2 academic stroke centers and 5 community hospita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German Federal Ministry of Research</w:t>
            </w:r>
          </w:p>
        </w:tc>
      </w:tr>
      <w:tr>
        <w:trPr>
          <w:trHeight w:val="43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Audebert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Prospectiv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Extend the use of tPA treatment in nonurban areas through telemedic suppor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 xml:space="preserve">2 stroke centers and 12 local hospitals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ealth Insurance Company, Ministry of Employment and Social Order, Family and Women; German Stroke Foundation</w:t>
            </w:r>
          </w:p>
        </w:tc>
      </w:tr>
      <w:tr>
        <w:trPr>
          <w:trHeight w:val="73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Audebert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Prospective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anagement and safety of tPA administration after telemedical consultation are equivalent in less experienced hospitals compared with tPA administration in academic stroke centers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 xml:space="preserve">2 academic stroke centers and 12 regional hospitals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Health Insurance Company, Ministry of Employment and Social Order, Family and Women; German Stroke Foundation</w:t>
            </w:r>
          </w:p>
        </w:tc>
      </w:tr>
      <w:tr>
        <w:trPr>
          <w:trHeight w:val="43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andschu, 2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prospective stu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Compare remote video-examination and telephone consultation in acute stroke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de-DE"/>
              </w:rPr>
              <w:t>2 district hospitals and 2 stroke center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Bavarian State Ministry of Labor and Social Welfare, Family and Women. “Competence Net Stroke”</w:t>
            </w:r>
          </w:p>
        </w:tc>
      </w:tr>
      <w:tr>
        <w:trPr>
          <w:trHeight w:val="57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iborg, 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o examine the feasibility, acceptance, and economic consequences of a telemedicine network including a special stroke training program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Stroke unit and 7 rural community hospita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Bavaria, Germany, within the Bayern Online project</w:t>
            </w:r>
          </w:p>
        </w:tc>
      </w:tr>
      <w:tr>
        <w:trPr>
          <w:trHeight w:val="2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hoi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Prospec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To screen patient for tPA via videoconferencing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 regional hospitals and 1 University stroke center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US Department of Defense</w:t>
            </w:r>
          </w:p>
        </w:tc>
      </w:tr>
      <w:tr>
        <w:trPr>
          <w:trHeight w:val="28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Frey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etrospective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elephone network to support community hospitals in the use of tPA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Neurological stroke center and 43 hospitals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ot reported</w:t>
            </w:r>
          </w:p>
        </w:tc>
      </w:tr>
      <w:tr>
        <w:trPr>
          <w:trHeight w:val="44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ess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Bringing guideline driven stroke care to rural, underserved areas via a telestroke network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8 rural hospitals and 1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medical College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dical College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Georgia Health Inc</w:t>
            </w:r>
          </w:p>
        </w:tc>
      </w:tr>
      <w:tr>
        <w:trPr>
          <w:trHeight w:val="57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Kuhle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Telephone consultation given by paediatric neurologist or haematologists to physicians requesting advice on the management of children with stroke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elephone stroke pediatric consultation servic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Baxter Biosci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lifornia</w:t>
            </w:r>
          </w:p>
        </w:tc>
      </w:tr>
      <w:tr>
        <w:trPr>
          <w:trHeight w:val="43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LaMonte, 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Prospec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Explore feasibility and safety of tPA during telemedicine consultation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Brain Attack Center and 1 ED, regional hospital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University of Maryland Medical System, St Mary’s Hospital, Bell Atlantic, Vtel and a grant from Genentech.</w:t>
            </w:r>
          </w:p>
        </w:tc>
      </w:tr>
      <w:tr>
        <w:trPr>
          <w:trHeight w:val="40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yer, 2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andomized controlled 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GB"/>
              </w:rPr>
              <w:t xml:space="preserve">To increase the effective use of thrombolytics for acute stroke and to explore whether telemedicine or telephone consultation was superior for decision making for treatment with tPA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academic stroke center and 4 regional hospita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GB"/>
              </w:rPr>
              <w:t>National Institute of Neurological Disorders and Stroke; California Institute of Telecommunications Technology; Department of Veterans’ Affairs Research Division.</w:t>
            </w:r>
          </w:p>
        </w:tc>
      </w:tr>
      <w:tr>
        <w:trPr>
          <w:trHeight w:val="40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ymer, 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GB"/>
              </w:rPr>
              <w:t>Increase tPA treatment in regional areas, telephone consulting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stroke center and 18 regional hospital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Genentech, Inc</w:t>
            </w:r>
          </w:p>
        </w:tc>
      </w:tr>
      <w:tr>
        <w:trPr>
          <w:trHeight w:val="57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chwamm, 20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etrospective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 analy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o determine eligibility for treatment with tPA via VC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troke experts and emergency physicians at an island-based critical access hospital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ot reported</w:t>
            </w:r>
          </w:p>
        </w:tc>
      </w:tr>
      <w:tr>
        <w:trPr>
          <w:trHeight w:val="44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aishnav, 2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etrospective observational stu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o determine the safety of telephonic guidance for use of intravenous rtPA in rural hospitals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ural hospitals and 1 University medical center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ot reported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ang 20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o expand the use of tPA via telemedicine in Remote Evaluation for Acute Ischemic Stroke program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medical college and 5 rural hospita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ot reported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ang, 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ase 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Examine the safety and outcome of tPA in a stroke network supported by a stroke center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stroke center and 20 hospital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ot report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dine721 Lt B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40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Cs/>
      <w:iCs/>
      <w:sz w:val="3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rFonts w:ascii="Arial" w:hAnsi="Arial" w:cs="Arial"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Times New Roman" w:hAnsi="Times New Roman" w:cs="Times New Roman"/>
      <w:i/>
      <w:sz w:val="24"/>
      <w:szCs w:val="2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20"/>
      <w:jc w:val="both"/>
    </w:pPr>
    <w:rPr>
      <w:rFonts w:ascii="Aldine721 Lt BT;Aldine721 Lt BT" w:hAnsi="Aldine721 Lt BT;Aldine721 Lt BT" w:cs="Times New Roman"/>
      <w:sz w:val="19"/>
      <w:szCs w:val="21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03:00Z</dcterms:created>
  <dc:creator>Johansson Tim</dc:creator>
  <dc:description/>
  <cp:keywords/>
  <dc:language>en-US</dc:language>
  <cp:lastModifiedBy>SALK</cp:lastModifiedBy>
  <dcterms:modified xsi:type="dcterms:W3CDTF">2009-11-26T17:26:00Z</dcterms:modified>
  <cp:revision>7</cp:revision>
  <dc:subject/>
  <dc:title>Supplementary table 1: General characteristics of studies meeting the inclusion criteria</dc:title>
</cp:coreProperties>
</file>