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ry table 2: systemic tPA via telephone and video consultation interventions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63"/>
        <w:gridCol w:w="818"/>
        <w:gridCol w:w="878"/>
        <w:gridCol w:w="1054"/>
        <w:gridCol w:w="878"/>
        <w:gridCol w:w="745"/>
        <w:gridCol w:w="703"/>
        <w:gridCol w:w="703"/>
        <w:gridCol w:w="836"/>
        <w:gridCol w:w="1447"/>
      </w:tblGrid>
      <w:tr>
        <w:trPr>
          <w:trHeight w:val="374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Author, Yea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o. of Consulta-tions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Receiving tPA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Population Characteristis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Transported to Stroke Center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Outcomes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Processes (mean time in min.)</w:t>
            </w:r>
          </w:p>
        </w:tc>
      </w:tr>
      <w:tr>
        <w:trPr>
          <w:trHeight w:val="22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cyan"/>
                <w:lang w:val="en-GB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Mortali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I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Length of Sta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Discharge Destination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Audebert, 2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2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106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Mean age: 68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41 Median pre-NIHSS: 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In-hospital mortality 11 (10,4 %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ortality ≤7 days, 6 (5.7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5 (8,5%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2 days (median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Door-to-needle: 76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hospital:65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1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Audebert, 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8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</w:tr>
      <w:tr>
        <w:trPr>
          <w:trHeight w:val="1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Audebert, 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Mean age: 69,7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Female (%):44 Median pre-NIHSS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In-hospital mortality 4 (3.5%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ortality ≤7 days, 4 (3.5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9 (7,8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0 (median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Door-to-needle: 68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64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needle: 134 </w:t>
            </w:r>
          </w:p>
        </w:tc>
      </w:tr>
      <w:tr>
        <w:trPr>
          <w:trHeight w:val="3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Choi, 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3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4 (4,3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an age: 68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%): 50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dian pre NIHSS 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0 of 14 tPA patient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(median) 8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3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Frey, 2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Mean age: 67,02 (36-89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5,8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dian pre-NIHSS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4 (7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 (6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 (1-16) (Median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ome: 16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hab.: 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killed nursing facility: 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Door-to-needle: 105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hospital: 60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needle:165 </w:t>
            </w:r>
          </w:p>
        </w:tc>
      </w:tr>
      <w:tr>
        <w:trPr>
          <w:trHeight w:val="5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ess, 2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1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0 (23 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60 Median pre-NIHSS:12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122</w:t>
            </w:r>
          </w:p>
        </w:tc>
      </w:tr>
      <w:tr>
        <w:trPr>
          <w:trHeight w:val="282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LaMonte, 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VC, 2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5 (18,5%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dian pre-NIHSS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28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C 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 (4,3%)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yer, 20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1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1 (28%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an pre-NIHSS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 xml:space="preserve"> (VC),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6.,3 (TC), 12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9 of 31 tPA patient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haker2Lancet-Regular;Arial Unicode MS" w:cs="Times New Roman"/>
                <w:sz w:val="14"/>
                <w:szCs w:val="14"/>
                <w:lang w:val="en-GB"/>
              </w:rPr>
            </w:pPr>
            <w:r>
              <w:rPr>
                <w:rFonts w:eastAsia="Shaker2Lancet-Regular;Arial Unicode MS" w:cs="Times New Roman" w:ascii="Times New Roman" w:hAnsi="Times New Roman"/>
                <w:sz w:val="14"/>
                <w:szCs w:val="14"/>
                <w:lang w:val="en-GB"/>
              </w:rPr>
              <w:t>3 (12%)</w:t>
            </w:r>
          </w:p>
          <w:p>
            <w:pPr>
              <w:pStyle w:val="Normal"/>
              <w:rPr>
                <w:rFonts w:ascii="Times New Roman" w:hAnsi="Times New Roman" w:eastAsia="Shaker2Lancet-Regular;Arial Unicode MS" w:cs="Times New Roman"/>
                <w:sz w:val="14"/>
                <w:szCs w:val="14"/>
                <w:lang w:val="en-GB"/>
              </w:rPr>
            </w:pPr>
            <w:r>
              <w:rPr>
                <w:rFonts w:eastAsia="Shaker2Lancet-Regular;Arial Unicode MS"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>2 (7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47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C, 1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5 (23%)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18 of 25 tPA patient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haker2Lancet-Regular;Arial Unicode MS" w:cs="Times New Roman"/>
                <w:sz w:val="14"/>
                <w:szCs w:val="14"/>
                <w:lang w:val="en-GB"/>
              </w:rPr>
            </w:pPr>
            <w:r>
              <w:rPr>
                <w:rFonts w:eastAsia="Shaker2Lancet-Regular;Arial Unicode MS" w:cs="Times New Roman" w:ascii="Times New Roman" w:hAnsi="Times New Roman"/>
                <w:sz w:val="14"/>
                <w:szCs w:val="14"/>
                <w:lang w:val="en-GB"/>
              </w:rPr>
              <w:t>12 (39%)</w:t>
            </w:r>
          </w:p>
          <w:p>
            <w:pPr>
              <w:pStyle w:val="Normal"/>
              <w:rPr>
                <w:rFonts w:ascii="Times New Roman" w:hAnsi="Times New Roman" w:eastAsia="Shaker2Lancet-Regular;Arial Unicode MS" w:cs="Times New Roman"/>
                <w:sz w:val="14"/>
                <w:szCs w:val="14"/>
                <w:lang w:val="en-GB"/>
              </w:rPr>
            </w:pPr>
            <w:r>
              <w:rPr>
                <w:rFonts w:eastAsia="Shaker2Lancet-Regular;Arial Unicode MS"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GB"/>
              </w:rPr>
              <w:t>2 (8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ymer, 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dian pre-NIHSS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 (5,8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(1,9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119</w:t>
            </w:r>
          </w:p>
        </w:tc>
      </w:tr>
      <w:tr>
        <w:trPr>
          <w:trHeight w:val="4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chwamm, 2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 (25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 Mean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pre-NIHSS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16.3 (8–22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  <w:r>
              <w:rPr>
                <w:rFonts w:cs="Times New Roman" w:ascii="Times New Roman" w:hAnsi="Times New Roman"/>
                <w:sz w:val="14"/>
                <w:szCs w:val="14"/>
                <w:highlight w:val="red"/>
                <w:lang w:val="en-GB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(16,7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Door-to-needle: 106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5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  <w:t>Vaishnav, 2008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  <w:t>T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Mean age: 64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Female (%): 39,8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Median pre-NIHSS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1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9 (7,5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14 (11,4%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4 (mean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ome: 47%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hospital: 54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needle: 137 </w:t>
            </w:r>
          </w:p>
        </w:tc>
      </w:tr>
      <w:tr>
        <w:trPr>
          <w:trHeight w:val="5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aite, 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27 (30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Mean age: 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>Female (%)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dian pre-NIHSS: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(3,7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  <w:tr>
        <w:trPr>
          <w:trHeight w:val="4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ang, 2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2 (16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an age: N/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Female (%):N/A</w:t>
            </w:r>
            <w:r>
              <w:rPr>
                <w:rFonts w:cs="Times New Roman" w:ascii="Times New Roman" w:hAnsi="Times New Roman"/>
                <w:sz w:val="14"/>
                <w:szCs w:val="14"/>
                <w:lang w:val="en-GB" w:eastAsia="en-US"/>
              </w:rPr>
              <w:t xml:space="preserve"> Median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pre-NIHSS: 11,5 (Mean 14.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ome: 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hab: 3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ursing home: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Door-to-needle:104,9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hospital:70.9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Onset-to-needle:135.3 </w:t>
            </w:r>
          </w:p>
        </w:tc>
      </w:tr>
      <w:tr>
        <w:trPr>
          <w:trHeight w:val="4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ang, 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TC,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an age: 7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Female (%): 4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dian pre NIHSS: 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 (9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5 (9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,2 day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Home: 3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Rehab: 14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ursing home: 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N/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155</w:t>
            </w:r>
          </w:p>
        </w:tc>
      </w:tr>
      <w:tr>
        <w:trPr>
          <w:trHeight w:val="5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Wiborg, 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VC, 1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 (1,3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Mean age: 6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Female (%): 0 Median pre NIHSS: N/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(50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/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Door-to-needle: 82,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hospital: 4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Onset-to-needle: 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dine721 Lt B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40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Cs/>
      <w:iCs/>
      <w:sz w:val="3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rFonts w:ascii="Arial" w:hAnsi="Arial" w:cs="Arial"/>
      <w:sz w:val="2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ldine721 Lt BT;Aldine721 Lt BT" w:hAnsi="Aldine721 Lt BT;Aldine721 Lt BT" w:eastAsia="Aldine721 Lt BT;Aldine721 Lt BT" w:cs="Aldine721 Lt BT;Aldine721 Lt B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ldine721 Lt BT;Aldine721 Lt BT" w:hAnsi="Aldine721 Lt BT;Aldine721 Lt BT" w:eastAsia="Aldine721 Lt BT;Aldine721 Lt BT" w:cs="Aldine721 Lt BT;Aldine721 Lt B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ldine721 Lt BT;Aldine721 Lt BT" w:hAnsi="Aldine721 Lt BT;Aldine721 Lt BT" w:eastAsia="Aldine721 Lt BT;Aldine721 Lt BT" w:cs="Aldine721 Lt BT;Aldine721 Lt B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44:00Z</dcterms:created>
  <dc:creator>Johansson Tim</dc:creator>
  <dc:description/>
  <cp:keywords/>
  <dc:language>en-US</dc:language>
  <cp:lastModifiedBy>jgeffner</cp:lastModifiedBy>
  <cp:lastPrinted>2010-02-22T12:48:00Z</cp:lastPrinted>
  <dcterms:modified xsi:type="dcterms:W3CDTF">2010-03-22T18:44:00Z</dcterms:modified>
  <cp:revision>2</cp:revision>
  <dc:subject/>
  <dc:title>Supplementary table 2: tPA via telephone and video consultation interventions</dc:title>
</cp:coreProperties>
</file>