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Arial"/>
          <w:b/>
          <w:b/>
          <w:sz w:val="22"/>
          <w:szCs w:val="22"/>
          <w:lang w:val="en-US"/>
        </w:rPr>
      </w:pPr>
      <w:r>
        <w:rPr>
          <w:rFonts w:cs="Arial" w:ascii="Verdana" w:hAnsi="Verdana"/>
          <w:b/>
          <w:sz w:val="22"/>
          <w:szCs w:val="22"/>
          <w:lang w:val="en-US"/>
        </w:rPr>
        <w:t>SUPPLEMENTARY LIST 1</w:t>
      </w:r>
    </w:p>
    <w:p>
      <w:pPr>
        <w:pStyle w:val="Normal"/>
        <w:spacing w:lineRule="auto" w:line="480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480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  <w:t>List of HTAi Policy Forum participants in the February 2009 meeting:</w:t>
      </w:r>
    </w:p>
    <w:p>
      <w:pPr>
        <w:pStyle w:val="Normal"/>
        <w:spacing w:lineRule="auto" w:line="480"/>
        <w:rPr/>
      </w:pPr>
      <w:r>
        <w:rPr>
          <w:rFonts w:cs="Arial" w:ascii="Verdana" w:hAnsi="Verdana"/>
          <w:sz w:val="20"/>
          <w:szCs w:val="20"/>
          <w:lang w:val="en-US"/>
        </w:rPr>
        <w:t xml:space="preserve">HTAi Policy Forum members: Elizabeth Adams, VA Technology Assessment Program (VATAP), USA; Elaine Alligood, VATAP, USA; David Ames, Johnson and Johnson, Canada; Naomi Aronson, Blue Cross and Blue Shield Association, USA; Martin E. Backhouse, Novartis, Switzerland; Marc L. Berger, Eli Lilly and Company, USA; Bert Boer, </w:t>
      </w:r>
      <w:r>
        <w:rPr>
          <w:rFonts w:cs="Verdana" w:ascii="Verdana" w:hAnsi="Verdana"/>
          <w:sz w:val="20"/>
          <w:szCs w:val="20"/>
          <w:lang w:val="en-US"/>
        </w:rPr>
        <w:t>College voor zorgverzekeringen (</w:t>
      </w:r>
      <w:r>
        <w:rPr>
          <w:rFonts w:cs="Arial" w:ascii="Verdana" w:hAnsi="Verdana"/>
          <w:sz w:val="20"/>
          <w:szCs w:val="20"/>
          <w:lang w:val="en-US"/>
        </w:rPr>
        <w:t xml:space="preserve">CVZ), Netherlands; Nick Bruce, Pfizer, United Kingdom; Kathy Cargill, Medtronic, Switzerland; Robin Cisneros, The Kaiser Permanente Federation, USA; Jeff Farkas, Medtronic, USA; Wim Goettsch, </w:t>
      </w:r>
      <w:r>
        <w:rPr>
          <w:rFonts w:cs="Verdana" w:ascii="Verdana" w:hAnsi="Verdana"/>
          <w:sz w:val="20"/>
          <w:szCs w:val="20"/>
          <w:lang w:val="en-US"/>
        </w:rPr>
        <w:t>College voor zorgverzekeringen (</w:t>
      </w:r>
      <w:r>
        <w:rPr>
          <w:rFonts w:cs="Arial" w:ascii="Verdana" w:hAnsi="Verdana"/>
          <w:sz w:val="20"/>
          <w:szCs w:val="20"/>
          <w:lang w:val="en-US"/>
        </w:rPr>
        <w:t xml:space="preserve">CVZ), Netherlands; Alicia Granados, Merck &amp; Co, Spain; David Grainger, Eli Lilly and Company, Australia; Jens Grueger, Novartis, Switzerland; Marlene Gyldmark, F. Hoffmann-La Roche, Switzerland; Ansgar Hebborn, F. Hoffmann-La Roche, Switzerland; Brendon Kearney, Medical Service Advisory Committee, Australia; Jeff Kirsch, GSK R&amp;D, United Kingdom; Caroline J. Loew, Merck &amp; Co, USA; Carole Longson, National Institute for Health and Clinical Excellence (NICE), United Kingdom; Clare McGrath, Pfizer, United Kingdom; Andrea Rappagliosi, MerckSerono, Switzerland; Michael Rawlins, NICE, United Kingdom; John-Arne Røttingen, Norwegian Knowledge Centre for the Health Services , Norway; Laura Sampietro-Colom, Catalan Government, Spain; Jill M Sanders, Canadian Agency for Drugs and Technologies in Health (CADTH), Canada; Barb Shea, CADTH, Canada; Jean Slutsky, Agency for Healthcare Research and Quality (AHRQ), USA; Jed Weissberg, The Kaiser Permanente Federation, USA.  </w:t>
      </w:r>
    </w:p>
    <w:p>
      <w:pPr>
        <w:pStyle w:val="Normal"/>
        <w:spacing w:lineRule="auto" w:line="48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spacing w:lineRule="auto" w:line="480"/>
        <w:rPr/>
      </w:pPr>
      <w:r>
        <w:rPr>
          <w:rFonts w:cs="Arial" w:ascii="Verdana" w:hAnsi="Verdana"/>
          <w:sz w:val="20"/>
          <w:szCs w:val="20"/>
          <w:lang w:val="en-US"/>
        </w:rPr>
        <w:t>Invited guests: Chris Henshall, University of York, United Kingdom; Alastair Kent, Genetic Interest Group, United Kingdom; Murray Ross, Kaiser Permanente Institute for Health Policy, USA.</w:t>
      </w:r>
    </w:p>
    <w:p>
      <w:pPr>
        <w:pStyle w:val="Normal"/>
        <w:spacing w:lineRule="auto" w:line="48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spacing w:lineRule="auto" w:line="480"/>
        <w:rPr/>
      </w:pPr>
      <w:r>
        <w:rPr>
          <w:rFonts w:cs="Arial" w:ascii="Verdana" w:hAnsi="Verdana"/>
          <w:sz w:val="20"/>
          <w:szCs w:val="20"/>
          <w:lang w:val="en-US"/>
        </w:rPr>
        <w:t xml:space="preserve">Board members: Reiner Banken, HTAi Board President; Tammy Clifford, HTAi Board Director; Karen Facey, HTAi Board Director; Clifford Goodman, HTAi Board Director; Janet Hiller, HTAi Board Director; Sun-Hae Lee Robin, HTAi Board Director; Guy Maddern, HTAi Board Secretary; Joseph Matthew, HTAi Board Observer; Berit Mørland, HTAi Past President; Laura Sampietro-Colom, HTAi Vice President; John Sproule, HTAi Board Observer; Ken Stein, HTAi Board Director; Mitchell Sugarman, HTAi Board Treasurer.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2:41:00Z</dcterms:created>
  <dc:creator>K</dc:creator>
  <dc:description/>
  <cp:keywords/>
  <dc:language>en-US</dc:language>
  <cp:lastModifiedBy>K</cp:lastModifiedBy>
  <dcterms:modified xsi:type="dcterms:W3CDTF">2010-01-28T12:44:00Z</dcterms:modified>
  <cp:revision>2</cp:revision>
  <dc:subject/>
  <dc:title>SUPPLEMENTARY MATERIAL</dc:title>
</cp:coreProperties>
</file>