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맑은 고딕"/>
          <w:b/>
          <w:lang w:val="en-US" w:eastAsia="en-US"/>
        </w:rPr>
        <w:t>Supplementary References</w:t>
      </w:r>
    </w:p>
    <w:p>
      <w:pPr>
        <w:pStyle w:val="Normal"/>
        <w:rPr>
          <w:rFonts w:eastAsia="맑은 고딕"/>
          <w:b/>
          <w:b/>
          <w:lang w:val="en-US" w:eastAsia="en-US"/>
        </w:rPr>
      </w:pPr>
      <w:r>
        <w:rPr>
          <w:rFonts w:eastAsia="맑은 고딕"/>
          <w:b/>
          <w:lang w:val="en-US" w:eastAsia="en-US"/>
        </w:rPr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29. Pittl U, Kaiser C &amp; Brunner-La Rocca HP. Safety and efficacy of drug eluting stents versus bare metal stents in the primary angioplasty of patients with acute ST-elevation myocardial infarction: a prospective randomized study,. Eur Heart J. 2006;27:650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30. Kelbaek H, Thuesen L, Helqvist S, et al. Drug-eluting versus bare metal stents in patients with st-segment-elevation myocardial infarction: eight-month follow-up in the Drug Elution and Distal Protection in Acute Myocardial Infarction (DEDICATION) trial. Circulation. 2008;118(11):1155-62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31. Di Lorenzo E, Varricchio A &amp; Lanzillo T. Paclitaxel and sirolimus implantation in patients with acute myocardial infarction. Circulation. 2005;112:U538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32. HAAMU-STENT. Helsinki Area Acute Myocardial Infarction Treatment Re-Evaluation—Should the Patients Get a Drug-Eluting or Normal Stent (HAAMU-STENT). http://www.cardiosource.com/clinicaltrials/trial.asp?trialID=1492.; 2006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33. van der Hoeven BL, Liem SS, Jukema JW, et al. Sirolimus-eluting stents versus bare-metal stents in patients with ST-segment elevation myocardial infarction: 9-month angiographic and intravascular ultrasound results and 12-month clinical outcome results from the MISSION! Intervention Study. Journal of the American College of Cardiology. 2008;51(6):618-26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34. Valgimigli M, Campo G, Percoco G, et al. Comparison of angioplasty with infusion of tirofiban or abciximab and with implantation of sirolimus-eluting or uncoated stents for acute myocardial infarction: the MULTISTRATEGY randomized trial. JAMA. 2008;299(15):1788-99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35. Laarman GJ, Suttorp MJ, Dirksen MT, et al. Paclitaxel-eluting versus uncoated stents in primary percutaneous coronary intervention. N Engl J Med. 2006;355(11):1105-13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36. Chechi T, Vittori G, Biondi Zoccai GG, et al. Single-center randomized evaluation of paclitaxel-eluting versus conventional stent in acute myocardial infarction (SELECTION). J Interv Cardiol. 2007;20(4):282-91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37. Menichelli M, Parma A, Pucci E, et al. Randomized trial of Sirolimus-Eluting Stent Versus Bare-Metal Stent in Acute Myocardial Infarction (SESAMI). J Am Coll Cardiol. 2007;49(19):1924-30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38. Valgimigli M, Percoco G, Malagutti P, et al. Tirofiban and sirolimus-eluting stent vs abciximab and bare-metal stent for acute myocardial infarction: a randomized trial. JAMA. 2005;293(17):2109-17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39. Spaulding C, Henry P, Teiger E, et al. Sirolimus-eluting versus uncoated stents in acute myocardial infarction. N Engl J Med. 2006;355(11):1093-104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40. HORIZONS-AMI. Harmonizing Outcomes With Revascularization and Stents in Acute Myocardial Infarction (HORIZONS-AMI Stent). http://www.cardiosource.com.libproxy.usc.edu/clinicaltrials/trial.asp?trialID=1754 Accessed October 15, 2008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41. Diaz de la Llera L-S, Ballesteros S, Nevado J, et al. Sirolimus-eluting stents compared with standard stents in the treatment of patients with primary angioplasty. American Heart Journal. 2007;154(1):164.e1-64.e6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42. Pasceri V, Granatelli A &amp; Pristipino C. A randomized trial of a rapamycin-eluting stent ina cute myocardial infarction: preliminary results. TCT 2003. Am J Cardiol. 2003;92(Suppl 6A):1L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43. Gao H, Yan HB, Zhu XL, et al. Firebird sirolimus eluting stent versus bare mental stent in patients with ST-segment elevation myocardial infarction. Chin Med J (Engl). 2007;120(10):863-7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44. Di Lorenzo E, De Luca G, Sauro R, et al. The PASEO (PaclitAxel or Sirolimus-Eluting Stent Versus Bare Metal Stent in Primary Angioplasty) Randomized Trial. J Am Coll Cardiol Intv. 2009;2(6):515-23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45. Di Lorenzo E, Sauro R, Varricchio A, et al. Long-Term Outcome of Drug-Eluting Stents Compared With Bare Metal Stents in ST-Segment Elevation Myocardial Infarction: Results of the Paclitaxel- or Sirolimus-Eluting Stent Versus Bare Metal Stent in Primary Angioplasty (PASEO) Randomized Trial. Circulation. 2009;120(11):964-72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46. Dirksen MT, Vink MA, Suttorp MJ, et al. Two year follow-up after primary PCI with a paclitaxel-eluting stent versus a bare-metal stent for acute ST-elevation myocardial infarction (the PASSION trial): a follow-up study. Eurointervention. 2008;4(1):64-70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47. Stone GW, Lansky AJ, Pocock SJ, et al. Paclitaxel-eluting stents versus bare-metal stents in acute myocardial infarction. New England Journal of Medicine. 2009;360(19):1946-59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48. Atary JZ. Abstract 4082: Drug-Eluting vs. Bare-Metal Stents for the Treatment of ST-Elevation Myocardial Infarction: Three-Year Clinical Outomes of the MISSION Intervention Study. European Society of Cardiology Congress. Barcelona, Spain; 2009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49. Bose R, Gupta G, Grayburn PA, et al. Safety of Drug-Eluting Stents in the Coronary Artery in ST-Elevation Myocardial Infarction at a Single High-Volume Medical Center. The American Journal of Cardiology. 2007;100(6):949-52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50. Brodie BR, Stuckey T, Downey W, et al. Outcomes with drug-eluting stents versus bare metal stents in acute ST-elevation myocardial infarction: results from the Strategic Transcatheter Evaluation of New Therapies (STENT) Group. Catheter Cardiovasc Interv. 2008;72(7):893-900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51. Carlsson J, James SK, Lindback J, et al. Outcome of drug-eluting versus bare-metal stenting used according to on- and off-label criteria. Journal of the American College of Cardiology. 2009;53(16):1389-98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52. Cheneau E, Rha S-W, Kuchulakanti PK, et al. Impact of sirolimus-eluting stents on outcomes of patients treated for acute myocardial infarction by primary angioplasty. Catheterization and Cardiovascular Interventions. 2005;65(4):469-72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53. Daemen J, van Twisk PH, Kukreja N, et al. The relative safety and efficacy of bare-metal and drug-eluting stents in low and high-risk patient subsets. An epidemiological analysis of three sequential cohorts of consecutive all comers (n = 6129). Eurointervention. 2009;4(4):464-74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54. Garro N, Capodanno D, Cammalleri V, et al. Very late thrombosis in acute myocardial infarction: drug-eluting versus uncoated stents. Eurointervention. 2008;4(3):324-30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55. Hamirani YS, Jibrin I, Abraham D, et al. Paclitaxel-eluting versus bare-metal stents in acute ST elevation myocardial infarction (STEMI). Critical Pathways in Cardiology: A Journal of Evidence-Based Medicine. 2008;7(4):232-8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56. Hannan EL, Racz M, Walford G, et al. Drug-Eluting Versus Bare-Metal Stents in the Treatment of Patients With ST-Segment Elevation Myocardial Infarction. J Am Coll Cardiol Intv. 2008;1(2):129-35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57. James SK, Stenestrand U, Lindback J, et al. Long-term safety and efficacy of drug-eluting versus bare-metal stents in Sweden. New England Journal of Medicine. 2009;360(19):1933-45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58. Kornowski R, Vaknin-Assa H, Lev E, et al. Clinical results of drug eluting stents compared to bare metal stents for patients with ST elevation acute myocardial infarction. Acute Cardiac Care. 2008;10(3):167-72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59. Kukreja N, Onuma Y, Garcia-Garcia H, et al. Primary Percutaneous Coronary Intervention for Acute Myocardial Infarction: Long-Term Outcome After Bare Metal and Drug-Eluting Stent Implantation. Circ Cardiovasc Intervent. 2008;1(2):103-10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60. Kupferwasser LI, Amorn AM, Kapoor N, et al. Comparison of drug-eluting stents with bare metal stents in unselected patients with acute myocardial infarction. Catheter Cardiovasc Interv. 2007;70(1):1-8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61. Lemos PA, Saia F, Hofma SH, et al. Short- and long-term clinical benefit of sirolimus-eluting stents compared to conventional bare stents for patients with acute myocardial infarction. Journal of the American College of Cardiology. 2004;43(4):704-08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62. Mauri L, Silbaugh TS, Garg P, et al. Drug-eluting or bare-metal stents for acute myocardial infarction. New England Journal of Medicine. 2008;359(13):1330-42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63. Murata M, Oohira K, Fukunaga H, Chiba Y &amp; Yamashita F. Clinical efficacy of sirolimus-elutingstentscompared to conventional bare metalstentsin the chronic phase of ST elevation acutemyocardial infarction. Japanese Journal of Interventional Cardiology. 2009;24(3):205-10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64. Newell MC, Henry  CR, Sigakis  CJG, et al. Comparison of Safety and Efficacy of Sirolimus-Eluting Stents Versus Bare Metal Stents in Patients With ST-Segment Elevation Myocardial Infarction The American Journal of Cardiology. 2006;97(9):1299-302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65. Percoco G, Manari A, Guastaroba P, et al. Safety and Long-Term Efficacy of Sirolimus Eluting Stent in ST-elevation Acute Myocardial Infarction: The REAL (Registro REgionale AngiopLastiche Emilia-Romagna) Registry. Cardiovascular Drugs and Therapy. 2006;20(1):63-68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66. Pierre-Louis B, Aronow WS, Palaniswamy C, et al. Major adverse cardiac events at follow-up after bare-metal stenting versus drug-eluting stenting in ST-elevated myocardial infarction. American Journal of Cardiology. 2009;103(12):1672-4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67. Planas-Del Viejo AM, Pomar-Domingo F, Vilar-Herrero JV, et al. Long-term clinical and angiographic follow-up of drug-eluting stents in patients with ST-elevation acute myocardial infarction. Revista Espanola de Cardiologia. 2008;61(4):360-8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68. Romano M, Buffoli F, Tomasi L, et al. Safety and effectiveness of drug eluting stent in patients with ST elevation myocardial infarction undergoing primary angioplasty. Catheter Cardiovasc Interv. 2008;71(6):759-63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69. Shishehbor MH, Amini R, Oliveria LP, et al. Comparison of drug-eluting stents versus bare-metal stents for treating ST-segment elevation myocardial infarction. Jacc: Cardiovascular Interventions. 2008;1(3):227-32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70. Slottow TLP, Steinberg DH, Roy P, et al. Drug-eluting stents are associated with similar cardiovascular outcomes when compared to bare metal stents in the setting of acute myocardial infarction. Cardiovascular Revascularization Medicine. 2008;9(1):24-28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71. Steg PG, Fox KA, Eagle KA, et al. Mortality following placement of drug-eluting and bare-metal stents for ST-segment elevation acute myocardial infarction in the Global Registry of Acute Coronary Events. European Heart Journal. 2009;30(3):321-9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72. Sugiyama H, Shimazu S, Watanabe Y, et al. Short and middle term outcomes of coronary stenting with Silolimus-eluting stents and bare metal stents in patients with acute myocardial infarction. Japanese Journal of Interventional Cardiology. 2008;23(4):248-53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73. Vlaar PJ, Rihal CS, Singh M, et al. Safety and efficacy of drug-eluting stent for ST-segment elevation myocardial infarction in an unselected consecutive cohort. Catheter Cardiovasc Interv. 2008;71(6):764-9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74. Chong E, Shen L, Soon CY, et al. Abstract 6001: Two Years Clinical Registry Follow Up of Endothelial Progenitor Cell Capture Stent versus Sirolimus-Eluting Bioabsorbable Polymer-Coated Stent versus Bare Metal Stents in Patients Undergoing Primary Percutaneous Coronary Intervention for ST Elevation Myocardial Infarction. Circulation. 2008;118(18_MeetingAbstracts):S_1043-b-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75. Gandhi SK, Kay JD, Applegate RJ, et al. Abstract 2801-4: Drug-eluting Stents for ST Elevation Myocardial Infarction: Evidence fo Benefit at Two Years. J Am Coll Cardiol. 2008;51(10 Suppl2):2801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76. Jensen LO, Maeng M, Thayssen P, et al. Abstract TCT-164: Two-Year Clinical Outcome Following Primary Percutaneous Coronary Intervention with Drug-Eluting and Bare Metal Stent in patients with ST-Segment Elevation Myocardial Infarction. . Am J Cardiol. 2008;102(8 Suppl1):73i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77. Onuma Y, Kukreja N, Garcia-Garcia H, et al. Abstract TCT-145: 6-month Clinical Outcome Following the Use of Everolimus-eluting Stents for ST-segment Elevation Myocardial Infarction: Insights From the Xience V Stent Evaluated At Rotterdam Cardiology Hospital (X-SEARCH) Registry. Am J Cardiol. 2008;102(8 Suppl1):66i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78. Sim DS, Jeong MH, Ahn YK, et al. Abstract AS-171: Clinical Outcomes with Drug-Eluting Stents versus Bare-Metal Stents in Patients with ST-Segment Elevation Myocardial Infarction. . Am J Cardiol. 2009;103(9 Suppl1):75B.</w:t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  <w:t>79. Vagaonescu TD, Moreyra AE, Wilson AC, Cosgrove NM &amp; Kostis JB. Long-term mortality in ST-T segment and non ST-T segment myocardial infarction after drug-eluting stents and bare metal stents implantation in New Jersey: the MIDAS registry Presented at: Transcatheter Cardiovascular Therapeutics, Washington, DC: October 20–25, 2007.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Times New Roman" w:cs="Times New Roman"/>
      <w:color w:val="auto"/>
      <w:sz w:val="24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rFonts w:ascii="Verdana" w:hAnsi="Verdana" w:cs="Verdana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4:31:00Z</dcterms:created>
  <dc:creator>Haesun Suh</dc:creator>
  <dc:description/>
  <cp:keywords/>
  <dc:language>en-US</dc:language>
  <cp:lastModifiedBy>Haesun Suh</cp:lastModifiedBy>
  <dcterms:modified xsi:type="dcterms:W3CDTF">2010-10-15T05:58:00Z</dcterms:modified>
  <cp:revision>9</cp:revision>
  <dc:subject/>
  <dc:title/>
</cp:coreProperties>
</file>