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upplemental Table 2 – Discontinuation, remission and return to full dose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30"/>
        <w:gridCol w:w="189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-12 month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-24 months*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linical trial (COMET)</w:t>
            </w:r>
            <w:r>
              <w:rPr>
                <w:rFonts w:cs="Arial" w:ascii="Arial" w:hAnsi="Arial"/>
                <w:sz w:val="20"/>
                <w:szCs w:val="20"/>
              </w:rPr>
              <w:t>(6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iscontinu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TX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%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A/MTX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%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emission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/MTX (% patients to half dose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%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hort study using half-dose ETA (PADOVA)</w:t>
            </w: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Flare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/MTX (% patients back to full dos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%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0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uth Swedish Biologics Registry (SSATG)</w:t>
            </w:r>
            <w:r>
              <w:rPr>
                <w:rFonts w:cs="Arial" w:ascii="Arial" w:hAnsi="Arial"/>
                <w:sz w:val="20"/>
                <w:szCs w:val="20"/>
              </w:rPr>
              <w:t>(16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iscontinu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line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%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 line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.6%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%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*based on cohort at 12 month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20"/>
        </w:rPr>
        <w:t>ETA=etanercept; MTX=methotrex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797" w:right="1275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Verdana" w:hAnsi="Verdana" w:cs="Times New Roman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Verdana" w:hAnsi="Verdana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06:00Z</dcterms:created>
  <dc:creator>Gisela Kobelt</dc:creator>
  <dc:description/>
  <cp:keywords/>
  <dc:language>en-US</dc:language>
  <cp:lastModifiedBy>paterson</cp:lastModifiedBy>
  <dcterms:modified xsi:type="dcterms:W3CDTF">2011-07-08T14:06:00Z</dcterms:modified>
  <cp:revision>2</cp:revision>
  <dc:subject/>
  <dc:title>Supplemental Table 2 – Discontinuation, remission and return to full dose  </dc:title>
</cp:coreProperties>
</file>