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Supplemental Table 4 – Cohort Movement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53"/>
        <w:gridCol w:w="1243"/>
        <w:gridCol w:w="1231"/>
        <w:gridCol w:w="1341"/>
        <w:gridCol w:w="1247"/>
        <w:gridCol w:w="1318"/>
      </w:tblGrid>
      <w:tr>
        <w:trPr/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rtion of patients (%) in different states at different tim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/MTX arm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/MTX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lf Dose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iologic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ard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ad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on biologics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year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year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.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.1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year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year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TX arm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TX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iologic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ard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ad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on biologics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year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year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4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year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year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ETA=etanercept; MTX=methotrexat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07:00Z</dcterms:created>
  <dc:creator>Gisela Kobelt</dc:creator>
  <dc:description/>
  <cp:keywords/>
  <dc:language>en-US</dc:language>
  <cp:lastModifiedBy>paterson</cp:lastModifiedBy>
  <dcterms:modified xsi:type="dcterms:W3CDTF">2011-07-08T14:07:00Z</dcterms:modified>
  <cp:revision>2</cp:revision>
  <dc:subject/>
  <dc:title>Supplemental Table 4 – Cohort Movements</dc:title>
</cp:coreProperties>
</file>