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pplemental Table 1 – Probabilities of having high disease activity DAS28&gt;3.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559"/>
        <w:gridCol w:w="1559"/>
        <w:gridCol w:w="1441"/>
      </w:tblGrid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Q stat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eli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month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yea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month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years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39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Clinical Trial (COMET)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(6)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 – ETA/MTX group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394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Probability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&lt;0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.,6&lt;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&lt;1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6&lt;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&gt;=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MS Mincho;‚l‚r –¾’©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*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‚l‚r –¾’©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MS Mincho;‚l‚r –¾’©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9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Clinical Trial (COMET)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(6)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 – MTX group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394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bility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&lt;0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.,6&lt;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&lt;1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6&lt;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&gt;=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49"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uth Swedish Biologics Registry (SSATG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6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- 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biologic treatment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94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bility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&lt;0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.,6&lt;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&lt;1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6&lt;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&gt;=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9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uth Swedish Biologics Registry (SSATG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16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  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biologic treatment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394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bility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&lt;0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.,6&lt;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&lt;1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&lt;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&gt;=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20"/>
        </w:rPr>
        <w:t xml:space="preserve">HAQ=health assessment questionnaire (range 0 - 2.99worst);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20"/>
        </w:rPr>
        <w:t xml:space="preserve">DAS28=disease activity score (range 1 – 10worst);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ETA=etanercept; MTX=methotrexate</w:t>
      </w:r>
    </w:p>
    <w:sectPr>
      <w:footerReference w:type="default" r:id="rId2"/>
      <w:type w:val="nextPage"/>
      <w:pgSz w:w="11906" w:h="16838"/>
      <w:pgMar w:left="1797" w:right="1275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Verdana" w:hAnsi="Verdana" w:cs="Times New Roman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Verdana" w:hAnsi="Verdana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32:00Z</dcterms:created>
  <dc:creator>Gisela Kobelt</dc:creator>
  <dc:description/>
  <cp:keywords/>
  <dc:language>en-US</dc:language>
  <cp:lastModifiedBy>paterson</cp:lastModifiedBy>
  <dcterms:modified xsi:type="dcterms:W3CDTF">2011-07-08T14:32:00Z</dcterms:modified>
  <cp:revision>2</cp:revision>
  <dc:subject/>
  <dc:title>Supplemental Table 1 – Probabilities of having high disease activity DAS28&gt;3</dc:title>
</cp:coreProperties>
</file>