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Supplemental Figure 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– Stability graph for cost-effectiveness ratios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graph explores the number of simulations required to arrive at a totally stable results, with no variation. At 300,000 simulations, results are stable, and all results are thus calculated using 300,000 simulations each. (The examples uses the societal perspective, 50% switching and a 20 year time horizon.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object w:dxaOrig="12366" w:dyaOrig="9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95pt;height:323.85pt" filled="f" o:ole="">
            <v:imagedata r:id="rId3" o:title=""/>
          </v:shape>
          <o:OLEObject Type="Embed" ProgID="" ShapeID="ole_rId2" DrawAspect="Content" ObjectID="_1580755916" r:id="rId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797" w:right="112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4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Verdana" w:hAnsi="Verdana" w:cs="Times New Roman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ascii="Verdana" w:hAnsi="Verdana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4:00:00Z</dcterms:created>
  <dc:creator>Gisela Kobelt</dc:creator>
  <dc:description/>
  <cp:keywords/>
  <dc:language>en-US</dc:language>
  <cp:lastModifiedBy>paterson</cp:lastModifiedBy>
  <dcterms:modified xsi:type="dcterms:W3CDTF">2011-07-08T14:00:00Z</dcterms:modified>
  <cp:revision>2</cp:revision>
  <dc:subject/>
  <dc:title>Supplemental Figure 1 – Stability graph for cost-effectiveness ratios </dc:title>
</cp:coreProperties>
</file>