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upplementary Table 1: Me</w:t>
      </w:r>
      <w:r>
        <w:rPr/>
        <w:t>thods for synthesising qualitative research and related reviews using each method</w:t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4111"/>
        <w:gridCol w:w="3117"/>
      </w:tblGrid>
      <w:tr>
        <w:trPr>
          <w:tblHeader w:val="true"/>
          <w:trHeight w:val="1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hod of synthesis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ted reviews of patient, lay, health professional or other experiences and/or understandings of:</w:t>
            </w:r>
          </w:p>
        </w:tc>
      </w:tr>
      <w:tr>
        <w:trPr>
          <w:tblHeader w:val="true"/>
          <w:trHeight w:val="1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2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Disease or clinical condition/health situ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ealth services/ technologi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health and/or social topic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TA ETHNOGRAPHY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ven steps of meta-ethnography (from Noblit &amp; Hare)(68)</w:t>
            </w:r>
          </w:p>
          <w:p>
            <w:pPr>
              <w:pStyle w:val="Numberedlist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Getting started (the search) 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onfirming initial interest (literature screening) 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ading studies and extracting data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termining how studies are related (identifying common themes and concepts) 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ranslating studies (checking first and/or second order concepts and themes against each other) 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ynthesising translations (attempting to create new third order constructs) </w:t>
            </w:r>
          </w:p>
          <w:p>
            <w:pPr>
              <w:pStyle w:val="Numberedlis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xpressing the synthesis.</w:t>
            </w:r>
          </w:p>
          <w:p>
            <w:pPr>
              <w:pStyle w:val="Numberedlist"/>
              <w:numPr>
                <w:ilvl w:val="0"/>
                <w:numId w:val="0"/>
              </w:numPr>
              <w:ind w:left="539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539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 reviews were identified which used the term ‘meta-ethnography’ or referred to Noblit and Hare(68) in title or abstrac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29 REVIEWS 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Women’s health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reastfeeding(10;66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umatic birth(22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olescent mothers(13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ternal age and childbearing(15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omeless and motherhood(57;58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Mothering other-than-normal children(65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arenting preterm infants(94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avy menstrual bleeding(34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narche(12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Diseases/conditions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orexia nervosa(25), bulimia and binge eating(23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 xml:space="preserve">Family perceptions of bulimia and anorexia(26) 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Diabetes</w:t>
            </w:r>
            <w:r>
              <w:rPr>
                <w:sz w:val="18"/>
                <w:szCs w:val="18"/>
              </w:rPr>
              <w:t>(11;41;73;104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nic fatigue syndrome(48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al risk of chronic conditions(106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tia(70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Hepatitis C risk amongst injecting drug users(80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Indigenous Australians’&amp; mental health(116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Communication between deaf &amp;  hearing persons(33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arers/parents perspectives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rents of children with chronic kidney disease(101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ring for stroke survivors(37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oung carers(82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Significant others &amp; critically ill/injured patients(49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Emotions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Hope as perceived by healthy and sick people(3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21 REVIEWS 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Women’s health intervention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Contraceptive use in women from developing countries(111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Barriers to antenatal care(19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dicines/therapies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dicines and medicine taking(9;75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tidepressant use(54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Cancer and complementary therapies(92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norexia nervosa treatment(24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right="-25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dherence to anti-retrovirals in sub-Saharan Africa(60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Adherence to TB treatment(64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Health services and health care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/>
              </w:rPr>
              <w:t>The meaning of ‘home’ in long term care(62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ouples' treatment decision making for prostate cancer(90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fr-FR"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Support groups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fr-FR" w:eastAsia="en-GB"/>
              </w:rPr>
            </w:pPr>
            <w:r>
              <w:rPr>
                <w:sz w:val="18"/>
                <w:szCs w:val="18"/>
                <w:lang w:val="fr-FR" w:eastAsia="en-GB"/>
              </w:rPr>
              <w:t>Indigenous men’s support groups(55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eer to peer mentoring for arthritis(103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Mutual aid groups(31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arenting programmes(45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Health professionals practice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Nurses’ &amp; telephone triage(77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ltural caring in nursing practice(14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ntercultural caring in maternity care(109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Public health/primary care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Help seeking for cancer diagnosis(91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Health promotion for minority ethnic communities(67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Carers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Unpaid care for older people(1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13 REVIEWS 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Health professional education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ursing students with English as an additional language(93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Caring within nurse education(6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Workplace and/or benefit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/>
              </w:rPr>
              <w:t>Cancer and disability benefits(112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Disability in the workplace(35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turn to work(52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orkplace health understandings(53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Immigrant Asian nurses working in Western countries(113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  <w:lang w:val="en-GB" w:eastAsia="en-GB"/>
              </w:rPr>
              <w:t>Social/spiritual/family/sexual issues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pirituality and religion in domestic violence survivors(114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Family communication(61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 xml:space="preserve">Growing up in disadvantage(4) 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Parenting support in the context of poverty(5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arental combat injury and early child development(36)</w:t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Gay monogamy and extra-dyadic sex(7)</w:t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4111"/>
        <w:gridCol w:w="3117"/>
      </w:tblGrid>
      <w:tr>
        <w:trPr>
          <w:tblHeader w:val="true"/>
          <w:trHeight w:val="1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hod of synthesis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ted reviews of patient, lay or health profession experiences and/or understandings of:</w:t>
            </w:r>
          </w:p>
        </w:tc>
      </w:tr>
      <w:tr>
        <w:trPr>
          <w:tblHeader w:val="true"/>
          <w:trHeight w:val="1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2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Disease or clinical condition/ health situ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ealth services/ technologi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health and/or social topic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MATIC SYNTHESI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The stages of thematic synthesis (from Thomas(95))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ree line-by-line coding of textual findings from primary studies. 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ganisation of free codes into ‘descriptive’ themes.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tion of ‘analytical’ themes – using the descriptive themes, reviewers produce a new interpretation which goes beyond the original studies.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 reviews (17 reports) were identified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ich used the term ‘thematic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nthesis’ in title or abstract</w:t>
            </w:r>
          </w:p>
          <w:p>
            <w:pPr>
              <w:pStyle w:val="Normal"/>
              <w:ind w:firstLine="7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 REVIEWS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/>
            </w:pPr>
            <w:r>
              <w:rPr>
                <w:b/>
                <w:sz w:val="18"/>
                <w:szCs w:val="18"/>
                <w:lang w:val="en-GB"/>
              </w:rPr>
              <w:t>Women’s health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enage pregnancy and social disadvantage(40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Mother’s experiences of bottle feeding(47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Lay perspectives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Understandings of cancer risk(50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Infant size and growth(51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Children's views about obesity, body size, shape and weight(78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0 REVIEWS (12 papers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/>
              </w:rPr>
              <w:t>Health services and health care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lder people's and relatives' experiences in acute care settings(8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Family centred care for children in hospital(32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Decision making for chronic kidney disease(63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dolescent experiences following organ transplantation(100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 w:eastAsia="en-GB"/>
              </w:rPr>
              <w:t>Health information systems and patient safety(74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Health professional practice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doption of evidence based practice innovations(17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ractice based learning for medical students(69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Doctor patient relationship(81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>Public health/primary care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hildren and healthy eating (95-97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HIV health promotion(79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-STU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he three analytic phases involved in meta-study have been defined(99) as: </w:t>
            </w:r>
          </w:p>
          <w:p>
            <w:pPr>
              <w:pStyle w:val="Bulletsstandalon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ta-theory: examination of the theories that led researchers to identify relevant research topics; frame research questions in certain ways; and determine such factors as inclusion criteria, ‘angle of vision’, and ‘interpretive lens’.</w:t>
            </w:r>
          </w:p>
          <w:p>
            <w:pPr>
              <w:pStyle w:val="Bulletsstandalon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ta-method: thoughtful examination of the manner in which the methodological approach used to gather and interpret data shapes the findings that emerge from a particular study.</w:t>
            </w:r>
          </w:p>
          <w:p>
            <w:pPr>
              <w:pStyle w:val="Bulletsstandalon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eta-data analysis: re-interpretation of the actual findings from the original qualitative studies in light of data and findings from other studies. 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 reviews (14 reports) were identified which used the term ‘meta-study’ in title or abstract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5 REVIEWS (6 papers) 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GB"/>
              </w:rPr>
              <w:t>Diseases/conditions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/>
            </w:pPr>
            <w:r>
              <w:rPr>
                <w:sz w:val="18"/>
                <w:szCs w:val="18"/>
              </w:rPr>
              <w:t xml:space="preserve">Chronic illness </w:t>
            </w:r>
            <w:r>
              <w:rPr>
                <w:sz w:val="18"/>
                <w:szCs w:val="18"/>
                <w:lang w:val="en-US"/>
              </w:rPr>
              <w:t>(72;98;99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tigue(71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thnicity and breast cancer(42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en-US" w:eastAsia="en-GB"/>
              </w:rPr>
              <w:t>Black male mental health and well-being(108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en-US" w:eastAsia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7 REVIEWS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lth services and health c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itual care in end-of-life and palliative care(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ealth professionals’ practi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ssentials of quality nursing documentation(4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xive practice in nursing care(3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d decision making(21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ed choice and deaf children(115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/>
            </w:pPr>
            <w:r>
              <w:rPr>
                <w:sz w:val="18"/>
                <w:szCs w:val="18"/>
              </w:rPr>
              <w:t>Authorisation and empowerment(83)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rsing and role development(44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 REVIEW</w:t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oming a nurse(7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360" w:hanging="3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TA-SUMMARY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chniques used in qualitative meta summary(84;85)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xtracting findings, separating them from other elements of the research report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diting findings to make them accessible to readers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ouping findings in common topical domains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bstracting and formatting findings </w:t>
            </w:r>
          </w:p>
          <w:p>
            <w:pPr>
              <w:pStyle w:val="Bulletsstandalo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  <w:lang w:val="en-GB"/>
              </w:rPr>
              <w:t>Calculating frequency and intensity size effects (ie ‘this constitutes a quantitative transformation of qualitative data … [with the purpose of] extracting more meaning from the data and verifying … patterns or themes’</w:t>
            </w:r>
            <w:r>
              <w:rPr>
                <w:sz w:val="18"/>
                <w:szCs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(84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5 reviews (6 reports) were identified which used the term ‘meta-summary’ in title or abstract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1 REVIEW (2 papers) 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Women’s health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therhood and HIV positive women(86;88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umberedlist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4 REVIEWS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lth services and health care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Spiritual care in end-of-life(110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oosing after a prenatal diagnosis(87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dicines/therapie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Patients' compliance with hypertension management in the community(107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Health professional practice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>Empowering discourse between patient and nurse(105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GROUNDED THEORY SYNTHESI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 reviews were identified which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ed using the terms ‘grounded theory’ and ‘synthesis’ in title or abstra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ring(28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drawing life-sustaining treatments: the experience of family decision-makers(59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GB"/>
              </w:rPr>
              <w:t>Experiences of domestic violence(46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TA-INTERPRETATION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360" w:hanging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 reviews were identified which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ed using the term ‘meta-interpretation’ in title or abstra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GB"/>
              </w:rPr>
              <w:t xml:space="preserve">Lay beliefs about hypertension(89) 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urage(27)</w:t>
            </w:r>
          </w:p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rental involvement(16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RITICAL INTERPRETIVE SYNTHESI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 reviews (5 reports) were identified which used the term ‘critical interpretive synthesis’ in title or abstra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Morphine to treat cancer related pain(29;30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ccess to primary health care(2;3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Access to healthcare by vulnerable groups(18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ATIVE CROSS-CASE ANALYSIS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2 reviews were identified which used the terms ‘cross-case analysis’ and ‘synthesis’ in title or abstra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tabs>
                <w:tab w:val="clear" w:pos="720"/>
                <w:tab w:val="left" w:pos="2022" w:leader="none"/>
              </w:tabs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Home visiting(56)</w:t>
            </w:r>
          </w:p>
          <w:p>
            <w:pPr>
              <w:pStyle w:val="Bulletsstandalone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Prenatal cytogenetic diagnosis(102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standalon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Reference List for Supplementary Table 1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) </w:t>
        <w:tab/>
        <w:t>Al Janabi H, Coast J, Flynn TN. What do people value when they provide unpaid care for an older person? A meta-ethnography with interview follow-up. Soc Sci Med 2008;67(1):111-2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) </w:t>
        <w:tab/>
        <w:t>Ansari Z. A review of literature on access to primary health care. Aust J Prim Health 2007;13(2):80-9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) </w:t>
        <w:tab/>
        <w:t>Ansari Z. The concept and usefulness of ambulatory care sensitive conditions as indicators of quality and access to primary health care. Aust J Prim Health 2007;13(3):91-11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) </w:t>
        <w:tab/>
        <w:t>Attree P. Growing up in disadvantage: a systematic review of the qualitative evidence. Child Care Health Dev 2004;30(6):679-8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) </w:t>
        <w:tab/>
        <w:t>Attree P. Parenting support in the context of poverty: a meta-synthesis of the qualitative evidence. Health Soc Care Community 2005;13(4):330-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6) </w:t>
        <w:tab/>
        <w:t>Beck CT. Caring within nursing education: a metasynthesis. J Nurs Educ 2001;40(3):101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7) </w:t>
        <w:tab/>
        <w:t>Bonello K. Gay monogamy and extra-dyadic sex: A critical review of the theoretical and empirical literature. Counsel Psychol Rev 2009;.24(3-4):51-6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) </w:t>
        <w:tab/>
        <w:t>Bridges J, Flatley M, Meyer J. Older people's and relatives' experiences in acute care settings: systematic review and synthesis of qualitative studies. Int J Nurs Stud 2010;47(1):89-10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) </w:t>
        <w:tab/>
        <w:t>Britten N, Campbell R, Pope C et al. Using meta ethnography to synthesise qualitative research: a worked example. J Health Ser Res Pol 2002;7(4):209-1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) </w:t>
        <w:tab/>
        <w:t>Burns E, Schmied V, Sheehan A, Fenwick J. A meta-ethnographic synthesis of women's experience of breastfeeding. Matern Child Nutr 2010;6(3):201-1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) </w:t>
        <w:tab/>
        <w:t>Campbell R, Pound P, Pope C et al. Evaluating meta-ethnography: a synthesis of qualitative research on lay experiences of diabetes and diabetes care. Soc Sci Med 2003;56(4):671-8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12) </w:t>
        <w:tab/>
        <w:t>Chang YT, Hayter M, Wu SC. A systematic review and meta-ethnography of the qualitative literature: experiences of the menarche. J Clin Nurs 2010;(3-4):447-6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3) </w:t>
        <w:tab/>
        <w:t>Clemmens D. Adolescent motherhood: a meta-synthesis of qualitative studies. Matern Child Nutr 2003;28(2):93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4) </w:t>
        <w:tab/>
        <w:t>Coffman MJ. Cultural caring in nursing practice: a meta-synthesis of qualitative research. J Cult Divers 2004;11(3):100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5) </w:t>
        <w:tab/>
        <w:t>Cooke A, Mills TA, Lavender T. Informed and uninformed decision making. Women's reasoning, experiences and perceptions with regard to advanced maternal age and delayed childbearing: A meta-synthesis. Int J Nurs Stud 2010;47(10):1317-29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280"/>
        <w:ind w:left="900" w:hanging="540"/>
        <w:rPr>
          <w:szCs w:val="20"/>
          <w:lang w:val="en-US"/>
        </w:rPr>
      </w:pPr>
      <w:r>
        <w:rPr>
          <w:szCs w:val="20"/>
        </w:rPr>
        <w:t xml:space="preserve">(16) </w:t>
        <w:tab/>
        <w:t>Corbin-Staton AP. Contexts of parental involvement: An interpretive synthesis of qualitative literature using the meta-interpretation method 2009. The George Washington University, US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</w:r>
      <w:r>
        <w:rPr>
          <w:szCs w:val="20"/>
          <w:lang w:val="en-US"/>
        </w:rPr>
        <w:t xml:space="preserve">(17) </w:t>
        <w:tab/>
        <w:t xml:space="preserve">Crites GE, McNamara MC, Akl EA et al. </w:t>
      </w:r>
      <w:r>
        <w:rPr>
          <w:szCs w:val="20"/>
        </w:rPr>
        <w:t>Evidence in the learning organization. Health Res Policy Syst 2009;7(4)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18) </w:t>
        <w:tab/>
        <w:t>Dixon-Woods M, Cavers D, Agarwal S et al. Conducting a critical interpretive synthesis of the literature on access to healthcare by vulnerable groups. BMC Medical Res Methodol 2006;6:3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9) </w:t>
        <w:tab/>
        <w:t>Downe S, Finlayson K, Walsh D, Lavender T. 'Weighing up and balancing out': a meta-synthesis of barriers to antenatal care for marginalised women in high-income countries. BJOG 2009;116(4):518-2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0) </w:t>
        <w:tab/>
        <w:t>Edwards A, Pang N, Shiu V, Chan C. Review: The understanding of spirituality and the potential role of spiritual care in end-of-life and palliative care: a meta-study of qualitative research. Palliat Med 2010;24(8):753-7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1) </w:t>
        <w:tab/>
        <w:t>Edwards M, Davies M, Edwards A. What are the external influences on information exchange and shared decision-making in healthcare consultations: A meta-synthesis of the literature. Pat Educ Counsel 2009;75(1):37-5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2) </w:t>
        <w:tab/>
        <w:t>Elmir R, Schmied V, Wilkes L. Women's perceptions and experiences of a traumatic birth: a meta-ethnography. J Adv Nurs 2010;66(10):2142-5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3) </w:t>
        <w:tab/>
        <w:t>Espindola CR, Blay SL. Bulimia and binge eating disorder: Systematic review and metasynthesis. Revista de psiquiatria do RGS 2006;28(3):265-7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24) </w:t>
        <w:tab/>
        <w:t>Espindola CR, Blay SL. Anorexia nervosa treatment from the patient perspective: a metasynthesis of qualitative studies. Ann Clinical Psych 2009;(1):38-4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5) </w:t>
        <w:tab/>
        <w:t>Espindola CR, Blay SL. Anorexia nervosa's meaning to patients: a qualitative synthesis. Psychopathology 2009;42(2):69-8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6) </w:t>
        <w:tab/>
        <w:t>Espindola CR, Blay SL. Family perception of anorexia and bulimia: a systematic review. Rev Saude Publica 2009;43(4):707-1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7) </w:t>
        <w:tab/>
        <w:t>Finfgeld DL. Courage as a process of pushing beyond the struggle. Qual Health Res 1999;8(6):803-1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8) </w:t>
        <w:tab/>
        <w:t>Finfgeld-Connett D. Meta-synthesis of caring in nursing. J Clin Nurs 2008;17(2):196-20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29) </w:t>
        <w:tab/>
        <w:t>Flemming K. Synthesis of quantitative and qualitative research: an example using Critical Interpretive Synthesis. J Adv Nurs 2010;66(1):201-1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0) </w:t>
        <w:tab/>
        <w:t>Flemming K. The Use of Morphine to Treat Cancer-Related Pain: A Synthesis of Quantitative and Qualitative Research. J Pain Symptom Manage 2010;39(1):139-5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1) </w:t>
        <w:tab/>
        <w:t>Forte J. Transformation through interaction: a meta-ethnographic synthesis of research reports on mutual aid groups. Qualitative Social Work 2010;9(2):151-6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2) </w:t>
        <w:tab/>
        <w:t>Foster M, Whitehead L, Maybee P. Parents' and health professionals' perceptions of family centred care for children in hospital, in developed and developing countries: a review of the literature. Int J Nurs Stud 2010;47(9):1184-9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3) </w:t>
        <w:tab/>
        <w:t>Foster S. Communication as social engagement: implications for interactions between deaf and hearing persons. Scand Audiol Suppl 1998;49:116-2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4) </w:t>
        <w:tab/>
        <w:t>Garside R, Britten N, Stein K. The experience of heavy menstrual bleeding: a systematic review and meta-ethnography of qualitative studies. J Adv Nurs 2008;63(6):550-6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5) </w:t>
        <w:tab/>
        <w:t>Gewurtz R, Kirsh B. Disruption, disbelief and resistance: A meta-synthesis of disability in the workplace. Work 2009;34(1):33-4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6) </w:t>
        <w:tab/>
        <w:t>Gorman LA, Fitzgerald HE, Blow AJ. Parental combat injury and early child development: A conceptual model for differentiating effects of visible and invisible injuries. Psychiatr Q 2010;81(1):1-2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7) </w:t>
        <w:tab/>
        <w:t>Greenwood N, Mackenzie A. Informal caring for stroke survivors: Meta-ethnographic review of qualitative literature. Maturitas 2010;66(3):268-7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8) </w:t>
        <w:tab/>
        <w:t>Gustafsson C, Asp M, Fagerberg I. Reflective practice in nursing care: embedded assumptions in qualitative studies. Int J Nurs Pract 2007;13(3):151-6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39) </w:t>
        <w:tab/>
        <w:t>Hammer K, Mogensen O, Hall EOC. The meaning of hope in nursing research: A meta-synthesis. Scand J Caring SciI 2009;23(3):549-5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0) </w:t>
        <w:tab/>
        <w:t>Harden A, Brunton G, Fletcher A, Oakley A. Teenage pregnancy and social disadvantage: systematic review integrating controlled trials and qualitative studies. BMJ 2009;339:b425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1) </w:t>
        <w:tab/>
        <w:t>Ho A, Berggren I, Dahlborg-Lyckhage E. Diabetes empowerment related to Pender's Health Promotion Model: A meta-synthesis. Nurs &amp; Health Sci 2010;12(2):259-6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2) </w:t>
        <w:tab/>
        <w:t>Howard AF, Balneaves LG, Bottorff JL. Ethnocultural women's experiences of breast cancer: a qualitative meta-study. Cancer Nurs 2007;30(4):E27-E3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3) </w:t>
        <w:tab/>
        <w:t>Jefferies D, Johnson M, Griffiths R. A meta-study of the essentials of quality nursing documentation. Int J Nurs Pract 2010;16(2):112-2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4) </w:t>
        <w:tab/>
        <w:t>Jones M. Application of systematic review methods to qualitative research: practical issues. J Adv Nurs 2004;48(3):271-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5) </w:t>
        <w:tab/>
        <w:t>Kane GA, Wood VA, Barlow J. Parenting programmes: a systematic review and synthesis of qualitative research. Child Care Health Dev 2007;33(4):784-9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6) </w:t>
        <w:tab/>
        <w:t>Kearney MH. Enduring Love: a grounded formal theory of women's experience of domestic violence. Res Nurs Health 2001;24:270-8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47) </w:t>
        <w:tab/>
        <w:t>Lakshman R, Ogilvie D, Ong KK. Mothers experiences of bottle-feeding: a systematic review of qualitative and quantitative studies. Arch Dis Child 2009;94(8):596-60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48) </w:t>
        <w:tab/>
        <w:t>Larun L, Malterud K. Identity and coping experiences in Chronic Fatigue Syndrome: a synthesis of qualitative studies. Patient Educ Couns 2007;69(1-3):20-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49) </w:t>
        <w:tab/>
        <w:t>Linnarsson JR, Bubini J, Perseius K. A meta-synthesis of qualitative research into needs and experiences of significant others to critically ill or injured patients. J Clin Nurs 2010;19(21-22):3102-1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0) </w:t>
        <w:tab/>
        <w:t>Lipworth WL, Davey HM, Carter SM et al. Beliefs and beyond: what can we learn from qualitative studies of lay people's understandings of cancer risk? Health Exp 2010;13(2):113-2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1) </w:t>
        <w:tab/>
        <w:t>Lucas PJ, Baird J, Arai L et al. Worked examples of alternative methods for the synthesis of qualitative and quantitative research in systematic reviews. BMC Med Res Methodol 2007;7(4)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2) </w:t>
        <w:tab/>
        <w:t>MacEachen E, Clarke J, Franche R-L et al. Systematic review of the qualitative literature on return to work after injury. Scand J Work Environ Health 2006;32(4):257-6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3) </w:t>
        <w:tab/>
        <w:t>MacEachen E, Kosny A, Scott-Dixon K et al. Workplace health understandings and processes in small businesses: a systematic review of the qualitative literature. J Occup Rehabil 2010;20(2):180-9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4) </w:t>
        <w:tab/>
        <w:t>Malpass A, Shaw A, Sharp D et al. "Medication career" or "moral career"? The two sides of managing antidepressants: a meta-ethnography of patients' experience of antidepressants. Soc Sci Med 2009;68(1):154-6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5) </w:t>
        <w:tab/>
        <w:t>McCalman J, Tsey K, Wenitong M et al. Indigenous mens support groups and social and emotional wellbeing: A meta-synthesis of the evidence. Aust J Prim Health 2010;16(2):159-6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6) </w:t>
        <w:tab/>
        <w:t>McNaughton DB. A synthesis of qualitative home visiting research. Pub Health Nurs 2000;17(6):405-1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7) </w:t>
        <w:tab/>
        <w:t>Meadows-Oliver M. Mothering in public: a meta-synthesis of homeless women with children living in shelters. J Spec Pediatr Nurs 2003;8(4):130-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58) </w:t>
        <w:tab/>
        <w:t>Meadows-Oliver M. Homeless adolescent mothers: a metasynthesis of their life experiences. J Pediatr Nurs 2006;21(5):340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59) </w:t>
        <w:tab/>
        <w:t>Meeker MA, Jezewski MA. Metasynthesis: withdrawing life-sustaining treatments: the experience of family decision-makers. J Clin Nurs 2009;18(2):163-173 2009;(2):163-7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0) </w:t>
        <w:tab/>
        <w:t>Merten S, Kenter E, McKenzie O et al. Patient-reported barriers and drivers of adherence to antiretrovirals in sub-Saharan Africa: A meta-ethnography. Trop Med Int Health 2010;15(Suppl 1):16-3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1) </w:t>
        <w:tab/>
        <w:t>Metcalfe A, Coad J, Plumridge GM et al. Family communication between children and their parents about inherited genetic conditions: A meta-synthesis of the research. Eur J Hum Genet 2008;16(10):1193-20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2) </w:t>
        <w:tab/>
        <w:t>Molony SL. The Meaning of Home: A Qualitative Metasynthesis. Res Gerontol Nurs 2010;3(4):291-30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3) </w:t>
        <w:tab/>
        <w:t>Morton RL, Tong A, Howard K et al. The views of patients and carers in treatment decision making for chronic kidney disease: Systematic review and thematic synthesis of qualitative studies. BMJ 2010;340(7742):35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4) </w:t>
        <w:tab/>
        <w:t>Munro SA, Lewin SA, Smith HJ et al. Patient adherence to tuberculosis treatment: A systematic review of qualitative research. PLoS Med 2007;4(7):1230-4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5) </w:t>
        <w:tab/>
        <w:t>Nelson AM. A metasynthesis: mothering other-than-normal children. Qual Health Res 2002;12(4):515-3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6) </w:t>
        <w:tab/>
        <w:t>Nelson AM. A metasynthesis of qualitative breastfeeding studies. Journal of Midwifery &amp; Women's Health 2006;51(2):e13-e2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7) </w:t>
        <w:tab/>
        <w:t>Netto G, Bhopal R, Lederle N et al. How can health promotion interventions be adapted for minority ethnic communities? Five principles for guiding the development of behavioural interventions. Health Promot Int 2010;25(2):248-5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8) </w:t>
        <w:tab/>
        <w:t>Noblit GW, Hare RD. Meta-ethnography: synthesising qualitative studies. London: Sage; 198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69) </w:t>
        <w:tab/>
        <w:t>Ogrinc G, Headrick LA, Mutha S et al. A framework for teaching medical students and residents about practice-based learning and improvement, synthesized from a literature review. Acad Med 2003;78(7):748-5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0) </w:t>
        <w:tab/>
        <w:t>Page S, Keady J. Sharing stories: A meta-ethnographic analysis of 12 autobiographies written by people with dementia between 1989 and 2007. Ageing Soc 2010;30(3):511-2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1) </w:t>
        <w:tab/>
        <w:t>Paterson B, Canam C, Joachim G, Thorne S. Embedded assumptions in qualitative studies of fatigue. West J Nurs Res 2003;25(2):119-3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2) </w:t>
        <w:tab/>
        <w:t>Paterson BL. The Shifting Perspectives Model of Chronic Illness. J Nurs Scholarsh 2001;33(1):21-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3) </w:t>
        <w:tab/>
        <w:t>Paterson BL, Thorne S, Dewis M. Adapting to and managing diabetes. Image J Nurs Sch 1998;30(1):57-6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4) </w:t>
        <w:tab/>
        <w:t>Pirnejad H, Bal R, Shahsavar N. The nature of unintended effects of health information systems concerning patient safety: a systematic review with thematic synthesis. Stud Health Technol Inform 2010;160(Pt 1):719-2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5) </w:t>
        <w:tab/>
        <w:t>Pound P, Britten N, Morgan M et al. Resisting medicines: a synthesis of qualitative studies of medicine taking. Soc Sci Med 2005;61:133-5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6) </w:t>
        <w:tab/>
        <w:t>Price SL. Becoming a nurse: a meta-study of early professional socialization and career choice in nursing. J Adv Nurs 2009;65(1):11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7) </w:t>
        <w:tab/>
        <w:t>Purc-Stephenson RJ, Thrasher C. Nurses' experiences with telephone triage and advice: a meta-ethnography. J Adv Nurs 2010;63(3):482-9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78) </w:t>
        <w:tab/>
        <w:t>Rees R, Oliver K, Woodman J, Thomas J. Children's views about obesity, body size, shape and weight: a systematic review</w:t>
      </w:r>
      <w:r>
        <w:rPr>
          <w:i/>
          <w:szCs w:val="20"/>
        </w:rPr>
        <w:t xml:space="preserve">. </w:t>
      </w:r>
      <w:r>
        <w:rPr>
          <w:szCs w:val="20"/>
        </w:rPr>
        <w:t xml:space="preserve"> London: EPPI Centre, Social Science Research Unit, Institute of Education, University of London; 2009. 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79) </w:t>
        <w:tab/>
        <w:t>Rees R, Harden A, Thomas J et al. HIV health promotion and men who have sex with men (MSM): a systematic review integrating 'qualitative' studies and trials. 2004.12th Cochrane Colloquium: Bridging the Gaps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0) </w:t>
        <w:tab/>
        <w:t>Rhodes T, Treloar C. The social production of hepatitis C risk among injecting drug users: a qualitative synthesis. Addiction 2008;103(10):1593-60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1) </w:t>
        <w:tab/>
        <w:t>Ridd M, Shaw A, Lewis G, Salisbury C. The patient-doctor relationship: a synthesis of the qualitative literature on patients' perspectives. Brit J Gen Pract 2009;(561):e116-e13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82) </w:t>
        <w:tab/>
        <w:t>Rose HD, Cohen K. The experiences of young carers: A meta-synthesis of qualitative findings. J Youth Stud 201013(4):473-8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83) </w:t>
        <w:tab/>
        <w:t>Rundqvist E, Lindstrum A. Empowerment and authorization -- who provides and who receives? A qualitative meta-study of empowerment in nursing research: a caring science perspective. Int J Hum Car 2005;9(4):24-3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4) </w:t>
        <w:tab/>
        <w:t>Sandelowski M, Barroso J. Handbook for synthesising qualitative research. New York: Springer Publishing Company; 200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85) </w:t>
        <w:tab/>
        <w:t>Sandelowski M, Barroso J, Voils C. Using qualitative meta-summary to synthesise qualitative and quantitative descriptive findings. Res Nurs Health 2007;30:99-11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6) </w:t>
        <w:tab/>
        <w:t>Sandelowski M, Barroso J. Motherhood in the context of maternal HIV infection. Res Nurs Health 2003;26(6):470-8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7) </w:t>
        <w:tab/>
        <w:t>Sandelowski M, Barroso J. The travesty of choosing after positive prenatal diagnosis. JOGN Nurs 2005;34(3):307-1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8) </w:t>
        <w:tab/>
        <w:t>Sandelowski M, Lambe C, Barroso J. Stigma in HIV-positive women. J Nurs Scholarsh 2004;36(2):122-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89) </w:t>
        <w:tab/>
        <w:t>Schlomann P, Schmitke J. Lay beliefs about hypertension: An interpretive synthesis of the qualitative research. J Am Acad Nurse Pract 2007;19(7):358-6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0) </w:t>
        <w:tab/>
        <w:t>Schumm K, Skea Z, McKee L, N'Dow J. 'They're doing surgery on two people': a meta-ethnography of the influences on couples' treatment decision making for prostate cancer. Health Expect 2010;13(4):335-4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1) </w:t>
        <w:tab/>
        <w:t>Smith LK, Pope C, Botha JL. Patients' help-seeking experiences and delay in cancer presentation: a qualitative synthesis. Lancet 2005;366(9488):825-3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2) </w:t>
        <w:tab/>
        <w:t>Smithson J, Paterson C, Britten N et al. Cancer patients' experiences of using complementary therapies: polarization and integration. J Health Serv Res Policy 2010;15(Suppl 2):54-6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3) </w:t>
        <w:tab/>
        <w:t>Starr K. Nursing education challenges: students with English as an additional language. J Nur Educ 2009;48(9):478-8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4) </w:t>
        <w:tab/>
        <w:t>Swartz MK. Parenting preterm infants: A meta-synthesis. Matern Child Nutr 2005;30(2):115-2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5) </w:t>
        <w:tab/>
        <w:t>Thomas J, Harden A. Methods for the thematic synthesis of qualitative research in systematic reviews. BMC Med Res Method 2008;8(45)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96) </w:t>
        <w:tab/>
        <w:t>Thomas J, Harden A, Oakley A et al. Integrating qualitative research with trials in systematic reviews. BMJ 2004;328:1010-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97) </w:t>
        <w:tab/>
        <w:t xml:space="preserve">Thomas J, Sutcliffe K, Harden A, Oakley A, Oliver S, Rees J, Brunton G, Kavanagh J. Children and healthy eating: a systematic review of barriers and facilitators. London: </w:t>
      </w:r>
      <w:r>
        <w:rPr>
          <w:rFonts w:cs="ArialMT;Times New Roman" w:ascii="ArialMT;Times New Roman" w:hAnsi="ArialMT;Times New Roman"/>
          <w:szCs w:val="20"/>
        </w:rPr>
        <w:t>EPPI-Centre, Social Science Research Unit, Institute of Education,</w:t>
        <w:br/>
        <w:t>University of London.</w:t>
      </w:r>
      <w:r>
        <w:rPr>
          <w:szCs w:val="20"/>
        </w:rPr>
        <w:t xml:space="preserve">; 2003. 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8) </w:t>
        <w:tab/>
        <w:t>Thorne S, Paterson B. Shifting images of chronic illness. Image J Nurs Sch 1998;30(2):173-8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99) </w:t>
        <w:tab/>
        <w:t>Thorne S, Paterson B, Acorn S et al. Chronic illness experience: insights from a metastudy. Qual Health Res 2002;12(4):437-5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0) </w:t>
        <w:tab/>
        <w:t>Tong A, Morton RL, Howard K, Craig J. Adolescent experiences following organ transplantation: a systematic review of qualitative studies. J Pediat 2010;155(4):542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  <w:t xml:space="preserve">(101) </w:t>
        <w:tab/>
        <w:t xml:space="preserve">Tong A, Lowe A, Sainsbury P, Craig JC. Experiences of parents who have children with chronic kidney disease: a systematic review of qualitative studies. </w:t>
      </w:r>
      <w:r>
        <w:rPr>
          <w:szCs w:val="20"/>
          <w:lang w:val="de-DE"/>
        </w:rPr>
        <w:t>Pediatrics 2008;121(2):349-6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  <w:lang w:val="de-DE"/>
        </w:rPr>
        <w:tab/>
        <w:t xml:space="preserve">(102) </w:t>
        <w:tab/>
        <w:t xml:space="preserve">van Zwieten MC, Willems DL, Litjens LL et al. </w:t>
      </w:r>
      <w:r>
        <w:rPr>
          <w:szCs w:val="20"/>
        </w:rPr>
        <w:t>How unexpected are unexpected findings in prenatal cytogenetic diagnosis? A literature review. Eur J Obstet Gynecol Reprod Biol 2005;120(1):15-21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3) </w:t>
        <w:tab/>
        <w:t>Veinot P, Bell M, Nyhof-Young J et al. Peer to peer mentoring: Facilitating individuals with early inflammatory arthritis to manage their arthritis. J Rheumatol Conference 2009;2588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4) </w:t>
        <w:tab/>
        <w:t>Vermeire E, Hearnshaw H, tsep A et al. Obstacles to adherence in living with type-2 diabetes: an international qualitative study using meta-ethnography (EUROBSTACLE). Prim Care Diabetes 2007;1(1):25-33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5) </w:t>
        <w:tab/>
        <w:t>Virtanen H, Leino-Kilpi H, Salanter+ñ S. Empowering discourse in patient education. Pat Educ Counsel 2007;66(2):140-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6) </w:t>
        <w:tab/>
        <w:t>Walter FM, Emery J, Braithwaite D, Marteau TM. Lay understanding of familial risk of common chronic diseases: A systematic review and synthesis of qualitative research. Ann Fam Med 2004;2(6):583-94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/>
      </w:pPr>
      <w:r>
        <w:rPr>
          <w:szCs w:val="20"/>
        </w:rPr>
        <w:tab/>
      </w:r>
      <w:r>
        <w:rPr>
          <w:szCs w:val="20"/>
          <w:lang w:val="fr-FR"/>
        </w:rPr>
        <w:t xml:space="preserve">(107) </w:t>
        <w:tab/>
        <w:t xml:space="preserve">Wang W, Yan F, Xue C-Y et al. </w:t>
      </w:r>
      <w:r>
        <w:rPr>
          <w:szCs w:val="20"/>
        </w:rPr>
        <w:t>Factors influencing patients' compliance with hypertension management in the community: Qualitative research synthesis. Chinese J Evid-Based Med 2010;10(4):429-32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8) </w:t>
        <w:tab/>
        <w:t>Watkins DC, Walker RL, Griffith DM. A meta-study of black male mental health and well-being. J Black Psychol 2010;36(3):303-30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09) </w:t>
        <w:tab/>
        <w:t>Wikberg A, Bondas T. A patient perspective in research on intercultural caring in maternity care: A meta-ethnography. Int J Qual Stud Health Well-being 2010;5(1):1-1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0) </w:t>
        <w:tab/>
        <w:t>Williams AL. Perspectives on spirituality at the end of life: a meta-summary. Palliat Support Care 2006;4(4):407-17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1) </w:t>
        <w:tab/>
        <w:t>Williamson LM, Parkes A, Wight D et al. Limits to modern contraceptive use among young women in developing countries: A systematic review of qualitative research. Reprod Health 2009;6(1)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2) </w:t>
        <w:tab/>
        <w:t>Wilson K, Amir Z. Cancer and disability benefits: a synthesis of qualitative findings on advice and support. Psychooncology 2008;17(5):421-9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3) </w:t>
        <w:tab/>
        <w:t>Xu Y. Strangers in strange lands: a metasynthesis of lived experiences of immigrant asian nurses working in Western countries. ANS Adv Nurs Sci 2007;30(3):246-65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4) </w:t>
        <w:tab/>
        <w:t>Yick AG. A Metasynthesis of qualitative findings on the role of spirituality and religiosity among culturally diverse domestic violence survivors. Qual Health Res 2008;18(9):1289-30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5) </w:t>
        <w:tab/>
        <w:t>Young A, Carr G, Hunt R et al. Informed choice and deaf children: underpinning concepts and enduring challenges. J Deaf Stud Deaf Educ 2006;11(3):322-36.</w:t>
      </w:r>
    </w:p>
    <w:p>
      <w:pPr>
        <w:pStyle w:val="Normal"/>
        <w:tabs>
          <w:tab w:val="right" w:pos="720" w:leader="none"/>
          <w:tab w:val="left" w:pos="900" w:leader="none"/>
        </w:tabs>
        <w:spacing w:before="0" w:after="280"/>
        <w:ind w:left="900" w:hanging="900"/>
        <w:rPr>
          <w:szCs w:val="20"/>
        </w:rPr>
      </w:pPr>
      <w:r>
        <w:rPr>
          <w:szCs w:val="20"/>
        </w:rPr>
        <w:tab/>
        <w:t xml:space="preserve">(116) </w:t>
        <w:tab/>
        <w:t>Ypinazar VA, Margolis SA, Haswell-Elkins M, Tsey K. Indigenous Australians' understandings regarding mental health and disorders. Aust N Z J Psychiatry 2007;41(6):467-78.</w:t>
      </w:r>
    </w:p>
    <w:p>
      <w:pPr>
        <w:pStyle w:val="Normal"/>
        <w:tabs>
          <w:tab w:val="right" w:pos="720" w:leader="none"/>
          <w:tab w:val="left" w:pos="900" w:leader="none"/>
        </w:tabs>
        <w:ind w:left="900" w:hanging="90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right" w:pos="720" w:leader="none"/>
          <w:tab w:val="left" w:pos="900" w:leader="none"/>
        </w:tabs>
        <w:ind w:left="900" w:hanging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7/04/2011 resubmission version</w:t>
    </w:r>
  </w:p>
  <w:p>
    <w:pPr>
      <w:pStyle w:val="Footer"/>
      <w:spacing w:before="0" w:after="24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7/04/2011 resubmission version</w:t>
    </w:r>
  </w:p>
  <w:p>
    <w:pPr>
      <w:pStyle w:val="Footer"/>
      <w:spacing w:before="0" w:after="24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fter0ptLinespacingsingle">
    <w:name w:val="Style After:  0 pt Line spacing:  single"/>
    <w:basedOn w:val="Normal"/>
    <w:qFormat/>
    <w:pPr/>
    <w:rPr>
      <w:rFonts w:ascii="Arial" w:hAnsi="Arial" w:cs="Arial"/>
      <w:sz w:val="22"/>
      <w:szCs w:val="20"/>
    </w:rPr>
  </w:style>
  <w:style w:type="paragraph" w:styleId="Bulletsstandalone">
    <w:name w:val="Bullets: standalone"/>
    <w:basedOn w:val="Normal"/>
    <w:qFormat/>
    <w:pPr>
      <w:numPr>
        <w:ilvl w:val="0"/>
        <w:numId w:val="2"/>
      </w:numPr>
      <w:spacing w:before="0" w:after="240"/>
    </w:pPr>
    <w:rPr>
      <w:lang w:val="en-US"/>
    </w:rPr>
  </w:style>
  <w:style w:type="paragraph" w:styleId="Numberedlist">
    <w:name w:val="Numbered list"/>
    <w:basedOn w:val="Normal"/>
    <w:qFormat/>
    <w:pPr>
      <w:numPr>
        <w:ilvl w:val="0"/>
        <w:numId w:val="3"/>
      </w:numPr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24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2:00Z</dcterms:created>
  <dc:creator>Ruth</dc:creator>
  <dc:description/>
  <cp:keywords/>
  <dc:language>en-US</dc:language>
  <cp:lastModifiedBy>nr1</cp:lastModifiedBy>
  <dcterms:modified xsi:type="dcterms:W3CDTF">2011-04-27T11:12:00Z</dcterms:modified>
  <cp:revision>2</cp:revision>
  <dc:subject/>
  <dc:title>Supplementary Table 1: Methods for synthesising qualitative research and related reviews using each meth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</Properties>
</file>