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Supplementary Table 1. Proposed content items for patient information on breast cancer screening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en-GB"/>
        </w:rPr>
        <w:t>Content items considered for the Finnish decision aid and other information materials for breast cancer screening. Items not included in the invitation letter or decision aid are in brackets.</w:t>
      </w:r>
    </w:p>
    <w:p>
      <w:pPr>
        <w:pStyle w:val="Heading4"/>
        <w:spacing w:lineRule="auto" w:line="36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General information on breast cancer screening: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GB"/>
        </w:rPr>
      </w:pPr>
      <w:r>
        <w:rPr>
          <w:lang w:val="en-GB"/>
        </w:rPr>
        <w:t>Age limits: 50-69 year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lang w:val="en-GB"/>
        </w:rPr>
        <w:t>Screening interval: 2 years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GB"/>
        </w:rPr>
      </w:pPr>
      <w:r>
        <w:rPr>
          <w:lang w:val="en-GB"/>
        </w:rPr>
        <w:t xml:space="preserve">Participation voluntary, not </w:t>
      </w:r>
      <w:r>
        <w:rPr>
          <w:lang w:val="en"/>
        </w:rPr>
        <w:t>mandatory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lang w:val="en-GB"/>
        </w:rPr>
        <w:t>Non-</w:t>
      </w:r>
      <w:r>
        <w:rPr/>
        <w:t>attendance is justifiable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Free of charge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GB"/>
        </w:rPr>
      </w:pPr>
      <w:r>
        <w:rPr>
          <w:lang w:val="en-GB"/>
        </w:rPr>
        <w:t>How to change or cancel the pre-booked appointment?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GB"/>
        </w:rPr>
      </w:pPr>
      <w:r>
        <w:rPr>
          <w:lang w:val="en-GB"/>
        </w:rPr>
        <w:t>Description of the examination: how is mammography performed?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GB"/>
        </w:rPr>
      </w:pPr>
      <w:r>
        <w:rPr>
          <w:lang w:val="en-GB"/>
        </w:rPr>
        <w:t>How long time does it take?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GB"/>
        </w:rPr>
      </w:pPr>
      <w:r>
        <w:rPr>
          <w:lang w:val="en-GB"/>
        </w:rPr>
        <w:t>What preparations are needed: old mammograms, questions about breast health and hormone therapy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GB"/>
        </w:rPr>
      </w:pPr>
      <w:r>
        <w:rPr>
          <w:lang w:val="en-GB"/>
        </w:rPr>
        <w:t>When and how one receives the results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Results are handled with confidentiality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lang w:val="en-GB"/>
        </w:rPr>
        <w:t>Possible further diagnostic tests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Proportion of attendees recalled for further testing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Proportion of women with diagnostic tests who will be referred to surgical treatment and who have cancer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Possibility of false positive screening result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Possibility of false negative screening result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(Screening of women in other age groups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(Equality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(No reimbursement</w:t>
      </w:r>
      <w:r>
        <w:rPr>
          <w:lang w:val="en-GB"/>
        </w:rPr>
        <w:t xml:space="preserve"> of travel costs)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(Who will do the examination and who will read the mammogram?)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(Double reading of mammograms)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(Quality assurance of the screening program)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(Participation rate )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(Description of the diagnostic tests)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(Reasons for doing diagnostic tests, e.g. types of abnormal or benign findings)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(Sensitivity and specificity of screening mammography)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(Proportion of false positive screening results)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(Proportion of false negative screening results or interval cancers)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(Positive predictive value)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(Negative predictive value)</w:t>
      </w:r>
    </w:p>
    <w:p>
      <w:pPr>
        <w:pStyle w:val="Normal"/>
        <w:spacing w:lineRule="auto" w:line="360"/>
        <w:rPr/>
      </w:pPr>
      <w:r>
        <w:rPr/>
        <w:t>Benefits of breast cancer screening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Reduction of breast cancer mortality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Earlier detection of breast cancer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Earlier detection leads to earlier treatment, which is often lighter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(Knowledge of screening test result may be reassuring)</w:t>
      </w:r>
    </w:p>
    <w:p>
      <w:pPr>
        <w:pStyle w:val="Normal"/>
        <w:spacing w:lineRule="auto" w:line="360"/>
        <w:rPr/>
      </w:pPr>
      <w:r>
        <w:rPr/>
        <w:t>Harms of breast cancer screening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rPr>
          <w:lang w:val="en-GB"/>
        </w:rPr>
        <w:t>Painfulness or discomfort of the examination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rPr>
          <w:lang w:val="en-GB"/>
        </w:rPr>
        <w:t>Unnecessary further examinations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rPr>
          <w:lang w:val="en-GB"/>
        </w:rPr>
        <w:t>Distress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rPr>
          <w:lang w:val="en-GB"/>
        </w:rPr>
        <w:t>Unnecessary treatments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rPr>
          <w:lang w:val="en-GB"/>
        </w:rPr>
        <w:t>Over-diagnosis: proportion of non-invasive cancers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rPr>
          <w:lang w:val="en-GB"/>
        </w:rPr>
        <w:t>False security: proportion of interval cancers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rPr>
          <w:lang w:val="en-GB"/>
        </w:rPr>
        <w:t>(Radiation risk)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rPr>
          <w:lang w:val="en-GB"/>
        </w:rPr>
        <w:t>(Proportion of false positive screening results)</w:t>
      </w:r>
    </w:p>
    <w:p>
      <w:pPr>
        <w:pStyle w:val="Normal"/>
        <w:rPr/>
      </w:pPr>
      <w:r>
        <w:rPr/>
        <w:t>General information on breast cancer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>(Incidence)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>(Prevalence)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>(Mortality)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>(Life time risk of having breast cancer)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>(Life time risk of dying of breast cancer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Symptoms and findings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Risk factors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Comparative risks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Prevention)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(Proportion of non-invasive cancers)</w:t>
      </w:r>
    </w:p>
    <w:p>
      <w:pPr>
        <w:pStyle w:val="Normal"/>
        <w:rPr/>
      </w:pPr>
      <w:r>
        <w:rPr/>
        <w:t xml:space="preserve">Practical information 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 xml:space="preserve">Screening organized by the municipality 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>Name of service provider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>Address of the screening unit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en-GB"/>
        </w:rPr>
        <w:t xml:space="preserve">Phone number to the screening unit 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>Pre-booked appointment time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>Web address of the screening unit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>Web address for further information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>Source of contact information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>How long is the invitation valid?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>(Web address of the patient organization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32"/>
      <w:szCs w:val="26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1Char">
    <w:name w:val="Otsikko 1 Char"/>
    <w:basedOn w:val="Kappaleenoletusfontti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yli2">
    <w:name w:val="Tyyli2"/>
    <w:basedOn w:val="Heading1"/>
    <w:qFormat/>
    <w:pPr>
      <w:numPr>
        <w:ilvl w:val="0"/>
        <w:numId w:val="0"/>
      </w:numPr>
      <w:jc w:val="center"/>
      <w:outlineLvl w:val="9"/>
    </w:pPr>
    <w:rPr>
      <w:sz w:val="52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2:05:00Z</dcterms:created>
  <dc:creator>Pasternack Iris</dc:creator>
  <dc:description/>
  <cp:keywords/>
  <dc:language>en-US</dc:language>
  <cp:lastModifiedBy>Iris Pasternack</cp:lastModifiedBy>
  <dcterms:modified xsi:type="dcterms:W3CDTF">2011-06-18T12:06:00Z</dcterms:modified>
  <cp:revision>3</cp:revision>
  <dc:subject/>
  <dc:title>Table 3</dc:title>
</cp:coreProperties>
</file>