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mallCaps/>
        </w:rPr>
      </w:pPr>
      <w:r>
        <w:rPr>
          <w:bCs/>
          <w:smallCaps/>
        </w:rPr>
        <w:t>Supplementary Table 1. Studies included in the review (n=51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Normal"/>
        <w:spacing w:before="240" w:after="0"/>
        <w:ind w:hanging="357"/>
        <w:rPr>
          <w:rFonts w:ascii="Arial" w:hAnsi="Arial" w:cs="Arial"/>
          <w:b/>
          <w:b/>
          <w:bCs/>
          <w:color w:val="000000"/>
          <w:sz w:val="20"/>
        </w:rPr>
      </w:pPr>
      <w:bookmarkStart w:id="0" w:name="_ENREF_1"/>
      <w:r>
        <w:rPr>
          <w:rFonts w:cs="Arial" w:ascii="Arial" w:hAnsi="Arial"/>
          <w:b/>
          <w:bCs/>
          <w:color w:val="000000"/>
          <w:sz w:val="20"/>
        </w:rPr>
        <w:t>Equity Weights &amp; Social Welfare Functions (</w:t>
      </w:r>
      <w:r>
        <w:rPr>
          <w:rFonts w:cs="Arial" w:ascii="Arial" w:hAnsi="Arial"/>
          <w:b/>
          <w:bCs/>
          <w:i/>
          <w:color w:val="000000"/>
          <w:sz w:val="20"/>
        </w:rPr>
        <w:t>n=33</w:t>
      </w:r>
      <w:r>
        <w:rPr>
          <w:rFonts w:cs="Arial" w:ascii="Arial" w:hAnsi="Arial"/>
          <w:b/>
          <w:bCs/>
          <w:color w:val="000000"/>
          <w:sz w:val="20"/>
        </w:rPr>
        <w:t>)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Bleichrodt H, Diecidue E, Quiggin J. Equity weights in the allocation of health care: the rank-dependent QALY model. JHealth Econ. 2004;23(1):157-71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Bleichrodt H, Doctor J, Stolk E. A nonparametric elicitation of the equity-efficiency trade-off in cost-utility analysis. JHealth Econ. 2005;24(4):655-78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Bleichrodt H. Health utility indices and equity considerations. JHealth Econ. 1997;16(1):65-91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Camidge R, Walker A, Oliver JJ, Nussey F, Maxwell S, Jodrell D, et al. Prognosis without treatment as a modifier in health economic assessments. BMJ. 2005;330(7504):1382-4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Cantor SB. Cost-effectiveness analysis, extended dominance, and ethics: a quantitative assessment. MedDecisMaking. 1994;14(3):259-65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Dolan P. Drawing a veil over the measurement of social welfare--a reply to Johannesson. JHealth Econ. 1999;18(3):387-90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Dolan P. The measurement of individual utility and social welfare. Journal of Health Economics 1998(17: 1):39-52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Johannesson M, Gerdtham U. A note on the estimation of the equity-efficiency trade-off for QALYs. JHealth Econ. 1996;15(3):359-68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Johannesson M. On aggregating QALYs: a comment on Dolan. JHealth Econ. 1999;18(3):381-6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Johannesson M. Should we aggregate relative or absolute changes in QALYs? Health Econ. 2001;10(7):573-7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Johri M, Damschroder LJ, Zikmund-Fisher BJ, Ubel PA. The importance of age in allocating health care resources: does intervention-type matter? Health Econ. 2005;14(7):669-78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Lindholm L, Rosen M. On the measurement of the nation's equity adjusted health. Health Econ. 1998 Nov;7(7):621-8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McKie J, Richardson J. The rule of rescue. SocSciMed. 2003;56(12):2407-19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Mortimer D. The value of thinly spread QALYs. Pharmacoeconomics. 2006;24(9):845-53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Nord E, Menzel P, Richardson J. The value of life: individual preferences and social choice. A comment to Magnus Johannesson. Health Econ. 2003;12(10):873-7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Nord E, Pinto JL, Richardson J, Menzel P, Ubel P. Incorporating societal concerns for fairness in numerical valuations of health programmes [published erratum appears in Health Econ 1999 Sep;8(6):559]. Health Econ. 1999;8(1):25-39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Nord E. Concerns for the worse off: fair innings versus severity. SocSciMed. 2005;60(2):257-63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Nord E. Towards cost-value analysis in health care? Health Care Anal. 1999;7(2):167-75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Olsen JA. A note on eliciting distributive preferences for health. JHealth Econ. 2000;19(4):541-50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Olsen JA. Persons vs years: two ways of eliciting implicit weights. Health Econ. 1994 Jan-Feb;3(1):39-46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Osterdal LP. A note on cost-value analysis. Health Econ. 2003;12(3):247-50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Osterdal LP. Axioms for health care resource allocation. JHealth Econ. 2005;24(4):679-702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Rodriguez E, Pinto JL. The social value of health programmes: is age a relevant factor? Health Econ. 2000;9(7):611-21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Rodriguez-Miguez E, Pinto-Prades JL. Measuring the social importance of concentration or dispersion of individual health benefits. Health Econ. 2002;11(1):43-53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Stolk EA, Pickee SJ, Ament AH, Busschbach JJ. Equity in health care prioritisation: an empirical inquiry into social value. Health Policy. 2005;74(3):343-55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Stolk EA, van Donselaar G, Brouwer WB, Busschbach JJ. Reconciliation of economic concerns and health policy: illustration of an equity adjustment procedure using proportional shortfall. Pharmacoeconomics. 2004;22(17):1097-107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Tsuchiya A, Williams A. A "fair innings" between the sexes: are men being treated inequitably? SocSciMed. 2005;60(2):277-86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Tsuchiya A. Age-related preferences and age weighting health benefits. SocSciMed. 1999;48(2):267-76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Tsuchiya A. QALYs and ageism: philosophical theories and age weighting. Health Economics. 2000;9(1):57-68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Ubel PA, Nord E, Gold M, Menzel P, Prades JL, Richardson J. Improving value measurement in cost-effectiveness analysis. MedCare. 2000;38(9):892-901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Wagstaff A. QALYs and the equity-efficiency trade-off. JHealth Econ. 1991;10(1):21-41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Williams A. Intergenerational equity: an exploration of the 'fair innings' argument. Health Econ. 1997;6(2):117-32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bookmarkStart w:id="1" w:name="_ENREF_1"/>
      <w:r>
        <w:rPr>
          <w:vertAlign w:val="superscript"/>
          <w:lang w:val="en-US" w:eastAsia="en-US"/>
        </w:rPr>
        <w:t>Williams A. The 'fair innings argument' deserves a fairer hearing! Comments by Alan Williams on Nord and Johannesson. Health Econ. 2001;10(7):583-5.</w:t>
      </w:r>
      <w:bookmarkEnd w:id="1"/>
    </w:p>
    <w:p>
      <w:pPr>
        <w:pStyle w:val="Normal"/>
        <w:spacing w:before="240" w:after="0"/>
        <w:ind w:hanging="357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Mathematical Programming (</w:t>
      </w:r>
      <w:r>
        <w:rPr>
          <w:rFonts w:cs="Arial" w:ascii="Arial" w:hAnsi="Arial"/>
          <w:b/>
          <w:bCs/>
          <w:i/>
          <w:color w:val="000000"/>
          <w:sz w:val="20"/>
        </w:rPr>
        <w:t>n=9</w:t>
      </w:r>
      <w:r>
        <w:rPr>
          <w:rFonts w:cs="Arial" w:ascii="Arial" w:hAnsi="Arial"/>
          <w:b/>
          <w:bCs/>
          <w:color w:val="000000"/>
          <w:sz w:val="20"/>
        </w:rPr>
        <w:t>)</w:t>
      </w:r>
    </w:p>
    <w:p>
      <w:pPr>
        <w:pStyle w:val="Normal"/>
        <w:spacing w:before="240" w:after="0"/>
        <w:ind w:hanging="357"/>
        <w:rPr>
          <w:rFonts w:ascii="Arial" w:hAnsi="Arial" w:cs="Arial"/>
          <w:b/>
          <w:b/>
          <w:bCs/>
          <w:color w:val="000000"/>
          <w:sz w:val="20"/>
        </w:rPr>
      </w:pPr>
      <w:r>
        <w:rPr>
          <w:vertAlign w:val="superscript"/>
          <w:lang w:val="en-US" w:eastAsia="en-US"/>
        </w:rPr>
        <w:t>Anand P. QALYS and the integration of claims in health-care rationing. Health Care Analysis7(3)()(pp 239-253), 1999Date of Publication: 1999. 1999(3):239-53.</w:t>
      </w:r>
    </w:p>
    <w:p>
      <w:pPr>
        <w:pStyle w:val="Normal"/>
        <w:spacing w:before="240" w:after="0"/>
        <w:ind w:hanging="357"/>
        <w:rPr>
          <w:rFonts w:ascii="Arial" w:hAnsi="Arial" w:cs="Arial"/>
          <w:b/>
          <w:b/>
          <w:bCs/>
          <w:color w:val="000000"/>
          <w:sz w:val="20"/>
        </w:rPr>
      </w:pPr>
      <w:r>
        <w:rPr>
          <w:vertAlign w:val="superscript"/>
          <w:lang w:val="en-US" w:eastAsia="en-US"/>
        </w:rPr>
        <w:t>Anand P. The integration of claims to health-care: a programming approach. JHealth Econ. 2003;22(5):731-45.</w:t>
      </w:r>
    </w:p>
    <w:p>
      <w:pPr>
        <w:pStyle w:val="Normal"/>
        <w:spacing w:before="240" w:after="0"/>
        <w:ind w:hanging="357"/>
        <w:rPr>
          <w:rFonts w:ascii="Arial" w:hAnsi="Arial" w:cs="Arial"/>
          <w:b/>
          <w:b/>
          <w:bCs/>
          <w:color w:val="000000"/>
          <w:sz w:val="20"/>
        </w:rPr>
      </w:pPr>
      <w:r>
        <w:rPr>
          <w:vertAlign w:val="superscript"/>
          <w:lang w:val="en-US" w:eastAsia="en-US"/>
        </w:rPr>
        <w:t>Cleary S, Mooney G, McIntyre D. Equity and efficiency in HIV-treatment in South Africa: The contribution of mathematical programming to priority setting. Health Econ. 2009 2009.</w:t>
      </w:r>
    </w:p>
    <w:p>
      <w:pPr>
        <w:pStyle w:val="Normal"/>
        <w:spacing w:before="240" w:after="0"/>
        <w:ind w:hanging="357"/>
        <w:rPr>
          <w:rFonts w:ascii="Arial" w:hAnsi="Arial" w:cs="Arial"/>
          <w:b/>
          <w:b/>
          <w:bCs/>
          <w:color w:val="000000"/>
          <w:sz w:val="20"/>
        </w:rPr>
      </w:pPr>
      <w:r>
        <w:rPr>
          <w:vertAlign w:val="superscript"/>
          <w:lang w:val="en-US" w:eastAsia="en-US"/>
        </w:rPr>
        <w:t>Earnshaw SR, Richter A, Sorensen SW, Hoerger TJ, Hicks KA, Engelgau M, et al. Optimal allocation of resources across four interventions for type 2 diabetes. MedDecisMaking. 2002;22(5 Suppl):S80-S91.</w:t>
      </w:r>
    </w:p>
    <w:p>
      <w:pPr>
        <w:pStyle w:val="Normal"/>
        <w:spacing w:before="240" w:after="0"/>
        <w:ind w:hanging="357"/>
        <w:rPr>
          <w:rFonts w:ascii="Arial" w:hAnsi="Arial" w:cs="Arial"/>
          <w:b/>
          <w:b/>
          <w:bCs/>
          <w:color w:val="000000"/>
          <w:sz w:val="20"/>
        </w:rPr>
      </w:pPr>
      <w:r>
        <w:rPr>
          <w:vertAlign w:val="superscript"/>
          <w:lang w:val="en-US" w:eastAsia="en-US"/>
        </w:rPr>
        <w:t>Epstein DM, Chalabi Z, Claxton K, Sculpher M. Efficiency, equity, and budgetary policies: informing decisions using mathematical programming. MedDecisMaking. 2007;27(2):128-37.</w:t>
      </w:r>
    </w:p>
    <w:p>
      <w:pPr>
        <w:pStyle w:val="Normal"/>
        <w:spacing w:before="240" w:after="0"/>
        <w:ind w:hanging="357"/>
        <w:rPr>
          <w:rFonts w:ascii="Arial" w:hAnsi="Arial" w:cs="Arial"/>
          <w:b/>
          <w:b/>
          <w:bCs/>
          <w:color w:val="000000"/>
          <w:sz w:val="20"/>
        </w:rPr>
      </w:pPr>
      <w:r>
        <w:rPr>
          <w:vertAlign w:val="superscript"/>
          <w:lang w:val="en-US" w:eastAsia="en-US"/>
        </w:rPr>
        <w:t>Kaplan EH, Merson MH. Allocating HIV-prevention resources: balancing efficiency and equity. AmJ Public Health. 2002;92(12):1905-7.</w:t>
      </w:r>
    </w:p>
    <w:p>
      <w:pPr>
        <w:pStyle w:val="Normal"/>
        <w:spacing w:before="240" w:after="0"/>
        <w:ind w:hanging="357"/>
        <w:rPr>
          <w:rFonts w:ascii="Arial" w:hAnsi="Arial" w:cs="Arial"/>
          <w:b/>
          <w:b/>
          <w:bCs/>
          <w:color w:val="000000"/>
          <w:sz w:val="20"/>
        </w:rPr>
      </w:pPr>
      <w:r>
        <w:rPr>
          <w:vertAlign w:val="superscript"/>
          <w:lang w:val="en-US" w:eastAsia="en-US"/>
        </w:rPr>
        <w:t>Stinnett AA, Paltiel AD. Mathematical programming for the efficient allocation of health care resources. JHealth Econ. 1996;15(5):641-53.</w:t>
      </w:r>
    </w:p>
    <w:p>
      <w:pPr>
        <w:pStyle w:val="Normal"/>
        <w:spacing w:before="240" w:after="0"/>
        <w:ind w:hanging="357"/>
        <w:rPr>
          <w:rFonts w:ascii="Arial" w:hAnsi="Arial" w:cs="Arial"/>
          <w:b/>
          <w:b/>
          <w:bCs/>
          <w:color w:val="000000"/>
          <w:sz w:val="20"/>
        </w:rPr>
      </w:pPr>
      <w:r>
        <w:rPr>
          <w:vertAlign w:val="superscript"/>
          <w:lang w:val="en-US" w:eastAsia="en-US"/>
        </w:rPr>
        <w:t>Zaric GS, Brandeau ML. Optimal investment in a portfolio of HIV prevention programs. MedDecisMaking. 2001;21(5):391-408.</w:t>
      </w:r>
    </w:p>
    <w:p>
      <w:pPr>
        <w:pStyle w:val="Normal"/>
        <w:spacing w:before="240" w:after="0"/>
        <w:ind w:hanging="357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Zenios SA, Wein LM, Chertow GM. Evidence-based organ allocation. AmJMed. 1999;107(1):52-61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cs="Times New Roman"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Journalname">
    <w:name w:val="journalname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Titre1Car">
    <w:name w:val="Titre 1 Car"/>
    <w:qFormat/>
    <w:rPr>
      <w:rFonts w:ascii="Calibri" w:hAnsi="Calibri" w:eastAsia="ＭＳ ゴシック" w:cs="Times New Roman"/>
      <w:b/>
      <w:bCs/>
      <w:kern w:val="2"/>
      <w:sz w:val="32"/>
      <w:szCs w:val="3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0"/>
      <w:ind w:left="1100" w:hanging="0"/>
    </w:pPr>
    <w:rPr>
      <w:sz w:val="22"/>
      <w:szCs w:val="22"/>
    </w:rPr>
  </w:style>
  <w:style w:type="paragraph" w:styleId="Authors1">
    <w:name w:val="authors1"/>
    <w:basedOn w:val="Normal"/>
    <w:qFormat/>
    <w:pPr>
      <w:spacing w:lineRule="atLeast" w:line="240" w:before="72" w:after="0"/>
      <w:ind w:left="1100" w:hanging="0"/>
    </w:pPr>
    <w:rPr>
      <w:sz w:val="22"/>
      <w:szCs w:val="22"/>
    </w:rPr>
  </w:style>
  <w:style w:type="paragraph" w:styleId="Source1">
    <w:name w:val="source1"/>
    <w:basedOn w:val="Normal"/>
    <w:qFormat/>
    <w:pPr>
      <w:spacing w:lineRule="atLeast" w:line="240" w:before="120" w:after="0"/>
      <w:ind w:left="1100" w:hanging="0"/>
    </w:pPr>
    <w:rPr>
      <w:sz w:val="18"/>
      <w:szCs w:val="18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2:34:00Z</dcterms:created>
  <dc:creator>Mira Johri</dc:creator>
  <dc:description/>
  <cp:keywords/>
  <dc:language>en-US</dc:language>
  <cp:lastModifiedBy>Mira Johri</cp:lastModifiedBy>
  <cp:lastPrinted>2009-06-10T10:23:00Z</cp:lastPrinted>
  <dcterms:modified xsi:type="dcterms:W3CDTF">2012-01-02T21:22:00Z</dcterms:modified>
  <cp:revision>7</cp:revision>
  <dc:subject/>
  <dc:title>Inclusion Template for Equity Review</dc:title>
</cp:coreProperties>
</file>