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mallCaps/>
        </w:rPr>
        <w:t>Supplementary Table 2. Studies excluded after full text review (n=50)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1043"/>
      </w:tblGrid>
      <w:tr>
        <w:trPr>
          <w:tblHeader w:val="true"/>
          <w:cantSplit w:val="true"/>
        </w:trPr>
        <w:tc>
          <w:tcPr>
            <w:tcW w:w="78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i/>
                <w:i/>
                <w:iCs/>
                <w:lang w:val="en-CA"/>
              </w:rPr>
            </w:pPr>
            <w:r>
              <w:rPr>
                <w:i/>
                <w:iCs/>
                <w:lang w:val="en-CA"/>
              </w:rPr>
              <w:t>Reference</w:t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eason</w:t>
            </w:r>
            <w:r>
              <w:rPr>
                <w:b/>
                <w:bCs/>
                <w:vertAlign w:val="superscript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nand S, Diderichsen F, Evans T, Shkolnikov VM. Measuring disparities in health: methods and indicators. In: Evans T, Whitehead M, Diderichsen F, Bhuiya A, Wirth M, editors. Challenging inequities in health: from ethics to action. Oxford: Oxford University Press, 2001: 49-6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Birch S. and Gafni A. Cost-effectiveness/ utility analyses: Do current decision rules lead us to where we want to be? Journal of Health Economics 1992; 11: 279-296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highlight w:val="yellow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Bleichrodt H, van DE. A welfare economics foundation for health inequality measurement. J Health Econ 2006; 25(5):945-95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Brouwer WB, van Exel NJ, Baltussen RM, Rutten FF. A dollar is a dollar is a dollar--or is it? Value Health 2006; 9(5):341-34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/>
            </w:pPr>
            <w:r>
              <w:rPr>
                <w:sz w:val="22"/>
                <w:szCs w:val="22"/>
                <w:lang w:val="es-ES"/>
              </w:rPr>
              <w:t xml:space="preserve">Carr VJ, Lewin TJ, Neil AL. </w:t>
            </w:r>
            <w:r>
              <w:rPr>
                <w:sz w:val="22"/>
                <w:szCs w:val="22"/>
                <w:lang w:val="en-CA"/>
              </w:rPr>
              <w:t>What is the value of treating schizophrenia? Aust N Z J Psychiatry 2006; 40(11-12):963-971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houdhry N, Slaughter P, Sykora K, Naylor CD. Distributional dilemmas in health policy: large benefits for a few or smaller benefits for many? J Health Serv Res Policy 1997; 2(4):212-216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hen BJ. Assigning values to intermediate health states for cost-utility analysis: theory and practice. Med Decis Making 1996; 16(4):376-385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yle D, Buxton MJ, O'Brien BJ. Stratified cost-effectiveness analysis: a framework for establishing efficient limited use criteria. Health Econ 2003; 12(5):421-42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/>
            </w:pPr>
            <w:r>
              <w:rPr>
                <w:sz w:val="22"/>
                <w:szCs w:val="22"/>
                <w:lang w:val="es-ES"/>
              </w:rPr>
              <w:tab/>
              <w:t xml:space="preserve">Cuadras-Morato X, Pinto-Prades JL, bellan-Perpinan JM. </w:t>
            </w:r>
            <w:r>
              <w:rPr>
                <w:sz w:val="22"/>
                <w:szCs w:val="22"/>
                <w:lang w:val="en-CA"/>
              </w:rPr>
              <w:t>Equity considerations in health care: the relevance of claims. Health Econ 2001; 10(3):187-205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US"/>
              </w:rPr>
              <w:t>Culyer AJ, Wagstaff A. Equity and equality in health and health care. J Health Economics 1993;12:431-5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olan P, Olsen J. Distributing Health Care: Economic and ethical issues. Oxford: Oxford University Press, 2002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onaldson C., Birch S., Gafni A. The distribution problem in economic evaluation: income and the valuation of costs and consequences of health care programmes. Health Econ 2002; 11: 55-70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/>
            </w:pPr>
            <w:r>
              <w:rPr>
                <w:sz w:val="22"/>
                <w:szCs w:val="22"/>
                <w:lang w:val="en-CA"/>
              </w:rPr>
              <w:t>Donnelly M, Haby MM, Carter R, Andrews G, Vos T. Cost-effectiveness of dexamphetamine and methylphenidate for the treatment of childhood attention deficit hyperactivity disorder. Aust N Z J Psychiatry 2004; 38(8):592-601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4 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owie J. Analysing health outcomes. J Med Ethics 2001; 27(4):245-250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US"/>
              </w:rPr>
              <w:t>Fleurbaey, M., Schokkaert, E. Unfair inequalities in health and health care. Journal of Health Economics 2009; 28, 73-90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Gafni A, Birch S. Incremental cost-effectiveness ratios (ICERs): the silence of the lambda. Soc Sci Med 2006; 62(9):2091-2100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Gold M, Siegel J, Russell L, Weinstein M. Cost-Effectiveness in Health and Medicine. 1st ed. Oxford: Oxford University Press, 1996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highlight w:val="yellow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Granados D, Lefranc A, Reiter R, Gremy I, Spira A. [Disability-adjusted life years: An instrument for defining public health priorities?] </w:t>
            </w:r>
            <w:r>
              <w:rPr>
                <w:sz w:val="22"/>
                <w:szCs w:val="22"/>
              </w:rPr>
              <w:t>Revue d'Epidémiologie et de Santé Publique 2005; 53(2):111-125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Gyrd-Hansen D. Investigating the social value of health changes. Journal of Health Economics 2004; 23(6):1101-1116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Haby MM, Carter R, Mihalopoulos C, Magnus A, Sanderson K, Andrews G et al. Assessing Cost-Effectiveness--Mental Health: introduction to the study and methods. Aust N Z J Psychiatry 2004; 38(8):569-578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Haby MM, Tonge B, Littlefield L, Carter R, Vos T. Cost-effectiveness of cognitive behavioural therapy and selective serotonin reuptake inhibitors for major depression in children and adolescents. Aust N Z J Psychiatry 2004; 38(8):579-591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Hauck K, Smith PC, Goddard M. The Economics of Priority Setting in Health Care. Alexander S.Preker, editor.  1-70. 11-1-2003. Washington, D.C., USA, The International Bank for Reconstruction and Development/ The World Bank.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Heuzenroeder L, Donnelly M, Haby MM, Mihalopoulos C, Rossell R, Carter R et al. </w:t>
            </w:r>
            <w:r>
              <w:rPr>
                <w:sz w:val="22"/>
                <w:szCs w:val="22"/>
                <w:lang w:val="en-CA"/>
              </w:rPr>
              <w:t>Cost-effectiveness of psychological and pharmacological interventions for generalized anxiety disorder and panic disorder. Aust N Z J Psychiatry 2004; 38(8):602-612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Holm S. Goodbye to the simple solutions: the second phase of priority setting in health care. BMJ 1998; 317(7164):1000-1002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Jacobsson C, Lindholm L, Engstrom B, Norberg A. Evaluation of the QALY model for analysis of cost-effectiveness of eating training after stroke. J Nurs Manag 2001; 9(5):295-303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Lindholm L, Henriksson R, Rosen M, Bergenheim T, Salander P. [Modified cost-benefit analysis takes equity into consideration. Treatment of brain tumors is more cost-effective than hip replacement]. Lakartidningen 1999; 96(22):2749-2754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agnus A, Carr V, Mihalopoulos C, Carter R, Vos T. Assessing cost-effectiveness of drug interventions for schizophrenia. Aust N Z J Psychiatry 2005;(1-2):44-54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ihalopoulos C, Magnus A, Carter R, Vos T. Assessing cost-effectiveness in mental health: family interventions for schizophrenia and related conditions. Aust N Z J Psychiatry 2004; 38(7):511-519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3 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itton C, Donaldson C. Tools of the trade: a comparative analysis of approaches to priority setting in healthcare. Health Serv Manage Res 2003; 16(2):96-105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oatti JP, Auquier P, Le Coroller AG, quart-Moulin G. [QALYS or not QALYS: that is the question?]. Rev Epidemiol Santé Publique 1995; 43(6):573-583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Nord E, Richardson J, Street A, Kuhse H, Singer P. Maximizing health benefits vs egalitarianism: an Australian survey. Soc Sci Med 1995; 41(10):1429-143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Nord E, Richardson J, Street A, Kuhse H, Singer P. Who cares about cost? Does economic analysis impose or reflect social values? Health Policy 1995; 34(2):79-94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Nord E. The person-trade-off approach to valuing health care programs. Med Decis Making 1995; 15(3):201-208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Nord E, Street A, Richardson J, Kuhse H, Singer P. The significance of age and duration of effect in social evaluation of health care. Health Care Anal 1996; 4(2):103-111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Nord E. Cost-Value Analysis in Health Care. Cambridge: Cambridge University Press, 1999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5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Obermann K, Mautner GC. [Which distributional criteria can be incorporated into cost-benefit analysis? - And which ones cannot? Definition of the problem] Gesundheitsokonomie und Qualitatsmanagement 1999;(5):143-149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Olsen JA. Theories of justice and their implications for priority setting in health care. J Health Econ 1997; 16(6):625-639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3 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Ratcliffe J, Buxton M, Young T, Longworth L. Determining priority for liver transplantation: a comparison of cost per QALY and discrete choice experiment-generated public preferences. Appl Health Econ Health Policy 2005; 4(4):249-255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highlight w:val="yellow"/>
                <w:lang w:val="en-CA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Ratcliffe J, Bekker HL, Dolan P, Edlin R. Examining the attitudes and preferences of health care decision-makers in relation to access, equity and cost-effectiveness: a discrete choice experiment.</w:t>
              </w:r>
            </w:hyperlink>
            <w:r>
              <w:rPr>
                <w:sz w:val="22"/>
                <w:szCs w:val="22"/>
                <w:lang w:val="en-US"/>
              </w:rPr>
              <w:t xml:space="preserve"> Health Policy. 2009 Apr;90(1):45-5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Richardson J, Nord E. The importance of perspective in the measurement of quality-adjusted life years. Med Decis Making 1997; 17(1):33-41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Russell LB, Gold MR, Siegel JE, Daniels N, Weinstein MC. The role of cost-effectiveness analysis in health and medicine. Panel on Cost-Effectiveness in Health and Medicine. JAMA 1996; 276(14):1172-1177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Sassi F, Archard L, Le GJ. </w:t>
            </w:r>
            <w:r>
              <w:rPr>
                <w:sz w:val="22"/>
                <w:szCs w:val="22"/>
                <w:lang w:val="en-CA"/>
              </w:rPr>
              <w:t>Equity and the economic evaluation of healthcare. Health Technology Assessment 2001; 5(3):i+iii-130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hwappach DL. Resource allocation, social values and the QALY: a review of the debate and empirical evidence. Health Expect 2002; 5(3):210-222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bel PA, Richardson J, Prades JL. Life-saving treatments and disabilities. Are all QALYs created equal? Int J Technol Assess Health Care 1999; 15(4):738-748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ab/>
              <w:t>Wagstaff A. Inequality aversion, health inequalities and health achievement. J Health Econ 2002; 21(4):627-641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Walker RL, Siegel AW. Morality and the limits of societal values in health care allocation. Health Econ 2002; 11(3):265-273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Williams A. QALYS and ethics: a health economist's perspective. Soc Sci Med 1996; 43(12):1795-1804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78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US"/>
              </w:rPr>
              <w:t>Williams, A. and Cookson,R. Equity in health</w:t>
              <w:br/>
              <w:t xml:space="preserve">Chapter 35 in Handbook of Health Economics, 2000, vol. 1, pp 1863-1910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8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Williams AH, Cookson RA. Equity-efficiency trade-offs in health technology assessment. Int J Technol Assess Health Care 2006; 22(1):1-9.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</w:tabs>
              <w:autoSpaceDE w:val="false"/>
              <w:spacing w:before="240" w:after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rFonts w:ascii="Arial" w:hAnsi="Arial" w:cs="Arial"/>
          <w:vanish/>
          <w:sz w:val="20"/>
          <w:szCs w:val="20"/>
          <w:lang w:val="en-US"/>
        </w:rPr>
      </w:pPr>
      <w:r>
        <w:rPr>
          <w:rFonts w:cs="Arial" w:ascii="Arial" w:hAnsi="Arial"/>
          <w:vanish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lang w:val="en-CA"/>
        </w:rPr>
        <w:t xml:space="preserve">1. </w:t>
      </w:r>
      <w:r>
        <w:rPr>
          <w:lang w:val="en-US"/>
        </w:rPr>
        <w:t xml:space="preserve">This is the principal reason for exclusion as given by the authors. More than one reason may apply. </w:t>
      </w:r>
      <w:r>
        <w:rPr>
          <w:lang w:val="en-CA"/>
        </w:rPr>
        <w:t>Reasons for exclusion are classified as follows: (</w:t>
      </w:r>
      <w:r>
        <w:rPr>
          <w:lang w:val="en-US"/>
        </w:rPr>
        <w:t>1) Not about cost-effectiveness analysis; (2) Not about equity;  (3) Not a formal proposal; (4) Programmatic rather than specific; (5) Monograph, compilation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Journalname">
    <w:name w:val="journalname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Titre1Car">
    <w:name w:val="Titre 1 Car"/>
    <w:qFormat/>
    <w:rPr>
      <w:rFonts w:ascii="Calibri" w:hAnsi="Calibri" w:eastAsia="ＭＳ ゴシック" w:cs="Times New Roman"/>
      <w:b/>
      <w:bCs/>
      <w:kern w:val="2"/>
      <w:sz w:val="32"/>
      <w:szCs w:val="32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0"/>
      <w:ind w:left="1100" w:hanging="0"/>
    </w:pPr>
    <w:rPr>
      <w:sz w:val="22"/>
      <w:szCs w:val="22"/>
    </w:rPr>
  </w:style>
  <w:style w:type="paragraph" w:styleId="Authors1">
    <w:name w:val="authors1"/>
    <w:basedOn w:val="Normal"/>
    <w:qFormat/>
    <w:pPr>
      <w:spacing w:lineRule="atLeast" w:line="240" w:before="72" w:after="0"/>
      <w:ind w:left="1100" w:hanging="0"/>
    </w:pPr>
    <w:rPr>
      <w:sz w:val="22"/>
      <w:szCs w:val="22"/>
    </w:rPr>
  </w:style>
  <w:style w:type="paragraph" w:styleId="Source1">
    <w:name w:val="source1"/>
    <w:basedOn w:val="Normal"/>
    <w:qFormat/>
    <w:pPr>
      <w:spacing w:lineRule="atLeast" w:line="240" w:before="120" w:after="0"/>
      <w:ind w:left="110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18937994?ordinalpos=23&amp;itool=EntrezSystem2.PEntrez.Pubmed.Pubmed_ResultsPanel.Pubmed_DefaultReportPanel.Pubmed_RVDocSu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20:00Z</dcterms:created>
  <dc:creator>Mira Johri</dc:creator>
  <dc:description/>
  <cp:keywords/>
  <dc:language>en-US</dc:language>
  <cp:lastModifiedBy>Mira Johri</cp:lastModifiedBy>
  <cp:lastPrinted>2009-06-10T10:23:00Z</cp:lastPrinted>
  <dcterms:modified xsi:type="dcterms:W3CDTF">2012-01-02T21:13:00Z</dcterms:modified>
  <cp:revision>12</cp:revision>
  <dc:subject/>
  <dc:title>Inclusion Template for Equity Review</dc:title>
</cp:coreProperties>
</file>