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acindetablasyfiguras"/>
        <w:spacing w:lineRule="auto" w:line="480" w:before="120" w:after="120"/>
        <w:jc w:val="left"/>
        <w:rPr>
          <w:lang w:val="en-GB"/>
        </w:rPr>
      </w:pPr>
      <w:r>
        <w:rPr>
          <w:b/>
          <w:caps w:val="false"/>
          <w:smallCaps w:val="false"/>
          <w:sz w:val="24"/>
          <w:highlight w:val="yellow"/>
          <w:lang w:val="en-GB"/>
        </w:rPr>
        <w:t>Supplementary Table 4</w:t>
      </w:r>
      <w:r>
        <w:rPr>
          <w:b/>
          <w:caps w:val="false"/>
          <w:smallCaps w:val="false"/>
          <w:sz w:val="24"/>
          <w:lang w:val="en-GB"/>
        </w:rPr>
        <w:t xml:space="preserve">. Characteristics of the different types of group </w:t>
      </w:r>
    </w:p>
    <w:tbl>
      <w:tblPr>
        <w:tblW w:w="7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897"/>
        <w:gridCol w:w="1176"/>
        <w:gridCol w:w="1616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lang w:val="en-GB"/>
              </w:rPr>
              <w:t>Intermediate use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lang w:val="en-GB"/>
              </w:rPr>
              <w:t>Basic us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lang w:val="en-GB"/>
              </w:rPr>
              <w:t>Advanced user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Frequency of us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2"/>
                <w:lang w:val="en-GB"/>
              </w:rPr>
              <w:t>Mediu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2"/>
                <w:lang w:val="en-GB"/>
              </w:rPr>
              <w:t>Low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2"/>
                <w:lang w:val="en-GB"/>
              </w:rPr>
              <w:t>High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 xml:space="preserve">Intensity of use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2"/>
                <w:lang w:val="en-GB"/>
              </w:rPr>
              <w:t>Mediu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2"/>
                <w:lang w:val="en-GB"/>
              </w:rPr>
              <w:t>Low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2"/>
                <w:lang w:val="en-GB"/>
              </w:rPr>
              <w:t>Medium-High</w:t>
            </w:r>
          </w:p>
        </w:tc>
      </w:tr>
      <w:tr>
        <w:trPr>
          <w:trHeight w:val="7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 xml:space="preserve">Attitude towards innovation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2"/>
                <w:lang w:val="en-GB"/>
              </w:rPr>
              <w:t>Low-mediu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2"/>
                <w:lang w:val="en-GB"/>
              </w:rPr>
              <w:t>Low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2"/>
                <w:lang w:val="en-GB"/>
              </w:rPr>
              <w:t>High</w:t>
            </w:r>
          </w:p>
        </w:tc>
      </w:tr>
    </w:tbl>
    <w:p>
      <w:pPr>
        <w:pStyle w:val="Normal"/>
        <w:spacing w:lineRule="auto" w:line="360" w:before="0" w:after="12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TextindependentCar">
    <w:name w:val="Text independent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cindetablasyfiguras">
    <w:name w:val="Numeración de tablas y figuras"/>
    <w:basedOn w:val="Normal"/>
    <w:qFormat/>
    <w:pPr>
      <w:spacing w:before="120" w:after="0"/>
      <w:jc w:val="center"/>
    </w:pPr>
    <w:rPr>
      <w:caps/>
      <w:sz w:val="20"/>
    </w:rPr>
  </w:style>
  <w:style w:type="paragraph" w:styleId="Ttulodetablasyfiguras">
    <w:name w:val="Título de tablas y figuras"/>
    <w:basedOn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6:49:00Z</dcterms:created>
  <dc:creator>fsaigi</dc:creator>
  <dc:description/>
  <cp:keywords/>
  <dc:language>en-US</dc:language>
  <cp:lastModifiedBy>fsaigi</cp:lastModifiedBy>
  <dcterms:modified xsi:type="dcterms:W3CDTF">2015-11-06T15:06:00Z</dcterms:modified>
  <cp:revision>7</cp:revision>
  <dc:subject/>
  <dc:title/>
</cp:coreProperties>
</file>