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upplementary material 7 – Part A – R output for stepwise regressions.</w:t>
      </w:r>
    </w:p>
    <w:p>
      <w:pPr>
        <w:pStyle w:val="SemEspaamento"/>
        <w:rPr>
          <w:rFonts w:ascii="Times New Roman" w:hAnsi="Times New Roman" w:cs="Times New Roman"/>
          <w:b/>
          <w:b/>
          <w:sz w:val="18"/>
          <w:szCs w:val="24"/>
          <w:lang w:val="en-US"/>
        </w:rPr>
      </w:pPr>
      <w:r>
        <w:rPr>
          <w:rFonts w:cs="Times New Roman" w:ascii="Times New Roman" w:hAnsi="Times New Roman"/>
          <w:b/>
          <w:sz w:val="18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sults for active nest density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iable names: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N_ATIVOS = active nest density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P_1000 = Proximity index estimated for 1000m search radius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P_500 = Proximity index estimated for 500m search radius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1000 = Proportion of forest habitat in a 1000m buffer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500 = Proportion of forest habitat in a 500m buffer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 = distance to the nearest forest fragment in a straight line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V = distance to the nearest forest fragment through vegetation, minimizing matrix distance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cluding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azenda Congonhas site (Congonhas Farm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ward - DN_ATIVOS_log ~ IP_1000_log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ummary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###DNATIVOS###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</w:rPr>
        <w:t>lm.fit = lm(DN_ATIVOS_log~.,data=var_escolhidas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</w:rPr>
        <w:t>lm.null &lt;- lm(DN_ATIVOS_log~1,data=var_escolhidas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ward &lt;- step (lm.null,direction="forward",trace=1,scope=~DR_log+DV_log+IP_500_log+V_500_log+IP_1000_log+V_1000_log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art: AIC = -27.9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N_ATIVOS_log ~ 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0"/>
        <w:gridCol w:w="1350"/>
        <w:gridCol w:w="1116"/>
        <w:gridCol w:w="106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of S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C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_10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46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60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7.15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10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77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47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3.99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_5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57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68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3.373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5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35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89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74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34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90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727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1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412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2.10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none&gt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2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7.914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ep: AIC = -37.16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N_ATIVOS_log ~ IP_1000_log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ummary(forward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</w:rPr>
        <w:t>Call: lm(formula = DN_ATIVOS_log ~ IP_1000_log, data = var_escolhidas)</w:t>
      </w:r>
    </w:p>
    <w:p>
      <w:pPr>
        <w:pStyle w:val="SemEspaamen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iduals:</w:t>
      </w:r>
    </w:p>
    <w:tbl>
      <w:tblPr>
        <w:tblW w:w="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16"/>
        <w:gridCol w:w="11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18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127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44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111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28196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efficients: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96"/>
        <w:gridCol w:w="1283"/>
        <w:gridCol w:w="996"/>
        <w:gridCol w:w="1536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tabs>
                <w:tab w:val="clear" w:pos="708"/>
                <w:tab w:val="right" w:pos="190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ma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d. Erro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valu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(&gt; |t|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ntercept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59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57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41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-0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**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_1000_lo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123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30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.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311 **</w:t>
            </w:r>
          </w:p>
        </w:tc>
      </w:tr>
    </w:tbl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ignif. codes: 0   ‘***’0.001   ‘**’0.01   ‘*’0.05   ‘.’0.1   ‘ ’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idual standard error: 0.1703 on 9 degrees of freedom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ultiple R-squared: 0.640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justed R-squared:  0.6001 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-statistic: 16.01 on 1 and 9 DF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-value: 0.003106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</w:t>
      </w:r>
    </w:p>
    <w:p>
      <w:pPr>
        <w:pStyle w:val="SemEspaamento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Results for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nactive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nest density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iable names: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NINATIVOS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act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est density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P_1000 = Proximity index estimated for 1000m search radius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P_500 = Proximity index estimated for 500m search radius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1000 = Proportion of forest habitat in a 1000m buffer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500 = Proportion of forest habitat in a 500m buffer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 = distance to the nearest forest fragment in a straight line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V = distance to the nearest forest fragment through vegetation, minimizing matrix distance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cluding Fazenda Congonhas site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 stepwise – the null model was the best one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###DNINATIVOS###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m.fit = lm(DN_INATIVOS_log~.,data=var_escolhidas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m.null &lt;- lm(DN_INATIVOS_log~1,data=var_escolhidas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forward &lt;- step (lm.null,direction="forward",trace=1,scope=~DR_log+DV_log+IP_500_log+V_500_log+IP_1000_log+V_1000_log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tart: AIC=-19.15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DN_INATIVOS_log ~ 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tbl>
      <w:tblPr>
        <w:tblW w:w="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0"/>
        <w:gridCol w:w="1350"/>
        <w:gridCol w:w="996"/>
        <w:gridCol w:w="106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of S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C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V_10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278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33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9.23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&lt;none&gt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60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9.149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DR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242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36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8.94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DV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190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41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8.53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IP_5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186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4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8.508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V_5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160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44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8.30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IP_10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035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57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7.398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tep: AIC = -19.24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DN_INATIVOS_log ~ V_1000_log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ummary(forward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Call: lm(formula = DN_INATIVOS_log ~ V_1000_log, data = var_escolhidas)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Residuals:</w:t>
      </w:r>
    </w:p>
    <w:tbl>
      <w:tblPr>
        <w:tblW w:w="5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16"/>
        <w:gridCol w:w="1116"/>
        <w:gridCol w:w="11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0.594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0.260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026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220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56555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/>
      </w:pPr>
      <w:r>
        <w:rPr/>
        <w:t>Coefficients: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96"/>
        <w:gridCol w:w="1283"/>
        <w:gridCol w:w="996"/>
        <w:gridCol w:w="1536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tabs>
                <w:tab w:val="clear" w:pos="708"/>
                <w:tab w:val="right" w:pos="190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ma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d. Erro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valu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(&gt; |t|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ntercept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59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16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3.6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0057 **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1000_lo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0.18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13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1.3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 xml:space="preserve">0.2033 </w:t>
            </w:r>
          </w:p>
        </w:tc>
      </w:tr>
    </w:tbl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ignif. codes: 0   ‘***’0.001   ‘**’0.01   ‘*’0.05   ‘.’0.1   ‘ ’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Residual standard error: 0.3845 on 9 degrees of freedom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Multiple R-squared:  0.1729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 xml:space="preserve">Adjusted R-squared:  0.08105 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F-statistic: 1.882 on 1 and 9 DF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p-value: 0.2033</w:t>
      </w:r>
      <w:r>
        <w:br w:type="page"/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_______________________________________________________________________________________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sults for total nest density (active + inactive nests)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iable names: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NTOTAIS = total nest density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P_1000 = Proximity index estimated for 1000m search radius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P_500 = Proximity index estimated for 500m search radius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1000 = Proportion of forest habitat in a 1000m buffer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_500 = Proportion of forest habitat in a 500m buffer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 = distance to the nearest forest fragment in a straight line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V = distance to the nearest forest fragment through vegetation, minimizing matrix distance</w:t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cluding Fazenda Congonhas site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 - DN_TOTAIS_log ~ V_1000_log</w:t>
      </w:r>
    </w:p>
    <w:p>
      <w:pPr>
        <w:pStyle w:val="SemEspaamento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ummary (see below)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###DNTOTAIS###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m.fit = lm (DN_TOTAIS_log~.,data=var_escolhidas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lm.null &lt;- lm (DN_TOTAIS_log~1,data=var_escolhidas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forward &lt;- step (lm.null,direction="forward",trace=1,scope=~DR_log+DV_log+IP_500_log+V_500_log+IP_1000_log+V_1000_log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tart: AIC = -22.36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DN_TOTAIS_log ~ 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tbl>
      <w:tblPr>
        <w:tblW w:w="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590"/>
        <w:gridCol w:w="1350"/>
        <w:gridCol w:w="996"/>
        <w:gridCol w:w="106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of Sq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C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V_10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531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66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6.78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DR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483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718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6.01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IP_5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472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729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5.85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IP_10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449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75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5.50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V_500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43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765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5.321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DV_lo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426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0.77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5.17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&lt;none&gt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1.201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pt-BR"/>
              </w:rPr>
              <w:t>-22.356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tep: AIC = -26.79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DN_TOTAIS_log ~ V_1000_log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ll: lm(formula = DN_TOTAIS_log ~ V_1000_log, data = var_escolhidas)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iduals:</w:t>
      </w:r>
    </w:p>
    <w:tbl>
      <w:tblPr>
        <w:tblW w:w="5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16"/>
        <w:gridCol w:w="1116"/>
        <w:gridCol w:w="11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a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Q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518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.073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58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153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35068</w:t>
            </w:r>
          </w:p>
        </w:tc>
      </w:tr>
    </w:tbl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efficients: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96"/>
        <w:gridCol w:w="1283"/>
        <w:gridCol w:w="996"/>
        <w:gridCol w:w="1536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tabs>
                <w:tab w:val="clear" w:pos="708"/>
                <w:tab w:val="right" w:pos="190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ma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d. Erro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valu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(&gt; |t|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ntercept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8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6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6e-06 ***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_1000_lo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256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5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.6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5 *</w:t>
            </w:r>
          </w:p>
        </w:tc>
      </w:tr>
    </w:tbl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 w:eastAsia="pt-BR"/>
        </w:rPr>
        <w:t>Signif. codes: 0   ‘***’0.001   ‘**’0.01   ‘*’0.05   ‘.’0.1   ‘ ’1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idual standard error: 0.2728 on 9 degrees of freedom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ltiple R-squared: 0.4426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justed R-squared: 0.3807 </w:t>
      </w:r>
    </w:p>
    <w:p>
      <w:pPr>
        <w:pStyle w:val="SemEspaamento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-statistic: 7.147 on 1 and 9 DF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-value: 0.02548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upplementary material 7 – Part B – copy of R scrip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limpar o dataset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m(list=ls(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####################################################################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twd("D:/Arquivos/Meus documentos/Doutorado/Paper_nest_density_2014/journal_of_tropical_ecology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riz&lt;-read.table("dadosss_matriz.txt",header=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(matriz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&lt;-cor(matriz,method=c("spearman"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###################################################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limpar o dataset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m(list=ls(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instalando pacote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tall.packages("vegan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brary(vega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?veg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itation("vegan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tall.packages("MASS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brary(MAS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Verificando a pasta de dad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twd(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twd("D:/Arquivos/Meus documentos/Doutorado/Paper_nest_density_2014/journal_of_tropical_ecology"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####################################################################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com FAZENDA CONGONHA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entrando com o conjunto de dad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_escolhidas&lt;-read.table("topdown_stepwise.txt",header=TRU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ew(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m(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(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transformando as variavei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_escolhidas$REFLORESTAMENTO&lt;-factor(var_escolhidas$REFLORESTAME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DNATIV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fit=lm(DN_ATIVOS_log~.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null&lt;-lm(DN_ATIVOS_log~1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&lt;-step(lm.null,direction="forward",trace=1,scope=~DR_log+DV_log+IP_500_log+V_500_log+IP_1000_log+V_1000_lo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$an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DNINATIV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fit=lm(DN_INATIVOS_log~.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null&lt;-lm(DN_INATIVOS_log~1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&lt;-step(lm.null,direction="forward",trace=1,scope=~DR_log+DV_log+IP_500_log+V_500_log+IP_1000_log+V_1000_lo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$an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DNTOTAI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fit=lm(DN_TOTAIS_log~.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null&lt;-lm(DN_TOTAIS_log~1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&lt;-step(lm.null,direction="forward",trace=1,scope=~DR_log+DV_log+IP_500_log+V_500_log+IP_1000_log+V_1000_lo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$an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###################################################################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sem FAZENDA CONGONHA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entrando com o conjunto de dad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_escolhidas&lt;-read.table("topdown_stepwise_sFC.txt",header=TRU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ew(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m(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(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transformando as variavei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_escolhidas$REFLORESTAMENTO&lt;-factor(var_escolhidas$REFLORESTAMENT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DNATIV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fit=lm(DN_ATIVOS_log~.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null&lt;-lm(DN_ATIVOS_log~1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&lt;-step(lm.null,direction="forward",trace=1,scope=~DR_log+DV_log+IP_500_log+V_500_log+IP_1000_log+V_1000_lo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$an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DNINATIVO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fit=lm(DN_INATIVOS_log~.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null&lt;-lm(DN_INATIVOS_log~1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&lt;-step(lm.null,direction="forward",trace=1,scope=~DR_log+DV_log+IP_500_log+V_500_log+IP_1000_log+V_1000_lo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$ano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########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###DNTOTAIS###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fit=lm(DN_TOTAIS_log~.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m.null&lt;-lm(DN_TOTAIS_log~1,data=var_escolhida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&lt;-step(lm.null,direction="forward",trace=1,scope=~DR_log+DV_log+IP_500_log+V_500_log+IP_1000_log+V_1000_lo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ary(forwar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ward$anova</w:t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emEspaamento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3:00Z</dcterms:created>
  <dc:creator>Jéssica</dc:creator>
  <dc:description/>
  <cp:keywords/>
  <dc:language>en-US</dc:language>
  <cp:lastModifiedBy>JMTorezan</cp:lastModifiedBy>
  <dcterms:modified xsi:type="dcterms:W3CDTF">2022-12-12T19:45:00Z</dcterms:modified>
  <cp:revision>4</cp:revision>
  <dc:subject/>
  <dc:title/>
</cp:coreProperties>
</file>