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GB"/>
        </w:rPr>
      </w:pPr>
      <w:r>
        <w:rPr>
          <w:color w:val="000000"/>
          <w:lang w:val="en-GB" w:eastAsia="en-US"/>
        </w:rPr>
        <w:t>Position, i</w:t>
      </w:r>
      <w:r>
        <w:rPr>
          <w:color w:val="000000"/>
          <w:lang w:val="en-GB"/>
        </w:rPr>
        <w:t>nterplanar distances d</w:t>
      </w:r>
      <w:r>
        <w:rPr>
          <w:i/>
          <w:color w:val="000000"/>
          <w:vertAlign w:val="subscript"/>
          <w:lang w:val="en-GB"/>
        </w:rPr>
        <w:t>hkl</w:t>
      </w:r>
      <w:r>
        <w:rPr>
          <w:color w:val="000000"/>
          <w:lang w:val="en-GB"/>
        </w:rPr>
        <w:t>, relative intensities of reflections and Miller indices for aluminium oxynitride Al</w:t>
      </w:r>
      <w:r>
        <w:rPr>
          <w:color w:val="000000"/>
          <w:vertAlign w:val="subscript"/>
          <w:lang w:val="en-GB"/>
        </w:rPr>
        <w:t>5</w:t>
      </w:r>
      <w:r>
        <w:rPr>
          <w:color w:val="000000"/>
          <w:lang w:val="en-GB"/>
        </w:rPr>
        <w:t>O</w:t>
      </w:r>
      <w:r>
        <w:rPr>
          <w:color w:val="000000"/>
          <w:vertAlign w:val="subscript"/>
          <w:lang w:val="en-GB"/>
        </w:rPr>
        <w:t>3</w:t>
      </w:r>
      <w:r>
        <w:rPr>
          <w:color w:val="000000"/>
          <w:lang w:val="en-GB"/>
        </w:rPr>
        <w:t>N</w:t>
      </w:r>
      <w:r>
        <w:rPr>
          <w:color w:val="000000"/>
          <w:vertAlign w:val="subscript"/>
          <w:lang w:val="en-GB"/>
        </w:rPr>
        <w:t>3</w:t>
      </w:r>
      <w:r>
        <w:rPr>
          <w:color w:val="000000"/>
          <w:lang w:val="en-GB"/>
        </w:rPr>
        <w:t xml:space="preserve"> (15R)</w:t>
      </w:r>
    </w:p>
    <w:tbl>
      <w:tblPr>
        <w:tblW w:w="901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570"/>
        <w:gridCol w:w="1980"/>
        <w:gridCol w:w="1980"/>
        <w:gridCol w:w="900"/>
        <w:gridCol w:w="900"/>
        <w:gridCol w:w="7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. (°2</w:t>
            </w:r>
            <w:r>
              <w:rPr>
                <w:b/>
                <w:i/>
                <w:sz w:val="20"/>
                <w:szCs w:val="20"/>
              </w:rPr>
              <w:t>θ</w:t>
            </w:r>
            <w:r>
              <w:rPr>
                <w:b/>
                <w:sz w:val="20"/>
                <w:szCs w:val="20"/>
                <w:lang w:val="en-US"/>
              </w:rPr>
              <w:t>, Cu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rFonts w:cs="Symbol" w:ascii="Symbol" w:hAnsi="Symbol"/>
                <w:b/>
                <w:i/>
                <w:sz w:val="20"/>
                <w:szCs w:val="20"/>
                <w:vertAlign w:val="subscript"/>
              </w:rPr>
              <w:t>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-spacing (Å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l. Int. (%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37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861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72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53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.10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4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.558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824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09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869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45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01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.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65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86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4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28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06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88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62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889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56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32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73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75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12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99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99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70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25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51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991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177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9642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32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846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994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89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46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427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50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682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34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6315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62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49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18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36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.54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0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.94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969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.175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918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12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71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0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32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.31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08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.06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945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.732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8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.458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694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.09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25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45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034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57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015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90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965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.06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94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.428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885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.397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74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.827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678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.00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653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.108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637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.202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624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.44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45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.2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33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.18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08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.76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01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.972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98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.24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952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.44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68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.602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670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.02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622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.892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52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.049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39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.69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221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.59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13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.21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06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.268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868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.992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80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.47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75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.76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729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.2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60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.86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37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.959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288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.65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2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.80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145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.957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13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.27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96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.79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85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.909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848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.228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82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.38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81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.74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79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.707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728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.98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71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.13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70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.31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689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.51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67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.763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597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.61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544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.269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505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.58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42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407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38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697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36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.8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299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.038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23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.20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22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.65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202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.607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153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.29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118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.7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999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.73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95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.088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93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.44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919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.833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81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.259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75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.61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739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.13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718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.69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69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.119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67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.119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67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.37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669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.41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629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.41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629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.44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59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.61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548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.61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548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.678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54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.08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49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.811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438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.811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438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.14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427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.51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41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.720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408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.90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310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.18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302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.18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302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.72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23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.6557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2064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ylPogrubienie">
    <w:name w:val="Styl Pogrubienie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4:47:00Z</dcterms:created>
  <dc:creator>Instytut Ceramiki i Materiałów Budowlanych</dc:creator>
  <dc:description/>
  <cp:keywords/>
  <dc:language>en-US</dc:language>
  <cp:lastModifiedBy>Instytut Ceramiki i Materiałów Budowlanych</cp:lastModifiedBy>
  <dcterms:modified xsi:type="dcterms:W3CDTF">2016-12-02T14:48:00Z</dcterms:modified>
  <cp:revision>1</cp:revision>
  <dc:subject/>
  <dc:title>Position, interplanar distances dhkl, relative intensities of reflections and Miller indices for aluminium oxynitride Al5O3N3 (15R)</dc:title>
</cp:coreProperties>
</file>