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S1  Crystal structure data from Rietveld Refinement results of Ca</w:t>
      </w:r>
      <w:r>
        <w:rPr>
          <w:vertAlign w:val="subscript"/>
        </w:rPr>
        <w:t>10</w:t>
      </w:r>
      <w:r>
        <w:rPr/>
        <w:t>(V</w:t>
      </w:r>
      <w:r>
        <w:rPr>
          <w:vertAlign w:val="subscript"/>
        </w:rPr>
        <w:t>x</w:t>
      </w:r>
      <w:r>
        <w:rPr/>
        <w:t>P</w:t>
      </w:r>
      <w:r>
        <w:rPr>
          <w:vertAlign w:val="subscript"/>
        </w:rPr>
        <w:t>1-x</w:t>
      </w:r>
      <w:r>
        <w:rPr/>
        <w:t>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6</w:t>
      </w:r>
      <w:r>
        <w:rPr/>
        <w:t>F</w:t>
      </w:r>
      <w:r>
        <w:rPr>
          <w:vertAlign w:val="subscript"/>
        </w:rPr>
        <w:t>2</w:t>
      </w:r>
      <w:r>
        <w:rPr/>
        <w:t xml:space="preserve"> apat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1290</wp:posOffset>
                </wp:positionH>
                <wp:positionV relativeFrom="paragraph">
                  <wp:posOffset>107950</wp:posOffset>
                </wp:positionV>
                <wp:extent cx="9072880" cy="546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880" cy="546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694"/>
                              <w:gridCol w:w="1111"/>
                              <w:gridCol w:w="1276"/>
                              <w:gridCol w:w="1276"/>
                              <w:gridCol w:w="1276"/>
                              <w:gridCol w:w="1276"/>
                              <w:gridCol w:w="1275"/>
                              <w:gridCol w:w="1276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167" w:hRule="atLeast"/>
                                <w:cantSplit w:val="true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X 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1-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iCs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bscript"/>
                                    </w:rPr>
                                    <w:t>wp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%)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5.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6.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5.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6.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7.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8.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9.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7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S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bscript"/>
                                    </w:rPr>
                                    <w:t>wp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Å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3752(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4044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4354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4725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5080(2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5427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5799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6164(2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9.6669(1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.6942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Å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8862(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8965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9081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9222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Xl26"/>
                                    <w:spacing w:before="0" w:after="0"/>
                                    <w:rPr>
                                      <w:rFonts w:eastAsia="Times New Roman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GB"/>
                                    </w:rPr>
                                    <w:t>6.9348(2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9479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9612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9729(1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6.9862(1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.9976(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olume (</w:t>
                                  </w:r>
                                  <w:r>
                                    <w:rPr/>
                                    <w:t>Å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4.17(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28.23(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32.62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37.90(2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42.93(3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47.93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53.27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58.43(2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565.39(1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9.51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Ca1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0011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14(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06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14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03(6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00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04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01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000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9991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Ca1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  <w:t>0.36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43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44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69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69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61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54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91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87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</w:rPr>
                                    <w:t>0.9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Ca2)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vertAlign w:val="superscript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2409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09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07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10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13(3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00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398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13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26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2428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Ca2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9908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923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930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943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954(4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953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9974(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982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985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9999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Ca2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</w:rPr>
                                    <w:t>0.20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49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26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38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40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65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41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79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79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</w:rPr>
                                    <w:t>0.80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sz w:val="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V/P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983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75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74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73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72(4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69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80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71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973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3975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V/P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686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681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683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691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691(3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693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693(4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697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700(3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3702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V/P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0.35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57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28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34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35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51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31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37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</w:rPr>
                                    <w:t>0.36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</w:rPr>
                                    <w:t>0.43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1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242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238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228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207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200(9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192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200(1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170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170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3176(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1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4841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46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52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51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62(8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76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89(1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77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891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4918(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2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5883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891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904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916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928(9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936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960(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977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5991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6009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2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4665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660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689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668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697(9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704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741(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721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4720(9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4732(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3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3377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71(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77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50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43(6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01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09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56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3357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3333(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y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3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2527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534(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520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512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96(6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70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90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77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2472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2455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z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O3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.0690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688(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676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670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659(7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657(6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618(8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606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0589(7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0579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N(F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3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6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0.97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94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Twist angle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4.0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4.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3.7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4.3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4.0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4.0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3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3.7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23.5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.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4pt;height:430.55pt;mso-wrap-distance-left:9pt;mso-wrap-distance-right:9pt;mso-wrap-distance-top:0pt;mso-wrap-distance-bottom:0pt;margin-top:8.5pt;mso-position-vertical-relative:text;margin-left:-12.7pt;mso-position-horizontal-relative:margin">
                <v:fill opacity="0f"/>
                <v:textbox inset="0in,0in,0in,0in">
                  <w:txbxContent>
                    <w:tbl>
                      <w:tblPr>
                        <w:tblW w:w="14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694"/>
                        <w:gridCol w:w="1111"/>
                        <w:gridCol w:w="1276"/>
                        <w:gridCol w:w="1276"/>
                        <w:gridCol w:w="1276"/>
                        <w:gridCol w:w="1276"/>
                        <w:gridCol w:w="1275"/>
                        <w:gridCol w:w="1276"/>
                        <w:gridCol w:w="1276"/>
                        <w:gridCol w:w="1276"/>
                        <w:gridCol w:w="1276"/>
                      </w:tblGrid>
                      <w:tr>
                        <w:trPr>
                          <w:trHeight w:val="167" w:hRule="atLeast"/>
                          <w:cantSplit w:val="true"/>
                        </w:trPr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X in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V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-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iCs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bCs/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bscript"/>
                              </w:rPr>
                              <w:t>wp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%)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8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5.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6.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5.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6.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7.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8.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9.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7.1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bscript"/>
                              </w:rPr>
                              <w:t>wp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 (%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.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.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.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.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.4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</w:rPr>
                              <w:t xml:space="preserve"> (</w:t>
                            </w:r>
                            <w:r>
                              <w:rPr/>
                              <w:t>Å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3752(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4044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4354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4725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5080(2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5427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5799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6164(2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9.6669(1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.6942(5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</w:rPr>
                              <w:t xml:space="preserve"> (</w:t>
                            </w:r>
                            <w:r>
                              <w:rPr/>
                              <w:t>Å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8862(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8965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9081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9222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Xl26"/>
                              <w:spacing w:before="0" w:after="0"/>
                              <w:rPr>
                                <w:rFonts w:eastAsia="Times New Roman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lang w:val="en-GB"/>
                              </w:rPr>
                              <w:t>6.9348(2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9479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9612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9729(1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6.9862(1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.9976(4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Volume (</w:t>
                            </w:r>
                            <w:r>
                              <w:rPr/>
                              <w:t>Å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4.17(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28.23(1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32.62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37.90(2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42.93(3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47.93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53.27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58.43(2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565.39(1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9.51(7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</w:rPr>
                              <w:t>(Ca1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0011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14(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06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14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03(6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00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04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01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000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9991(6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(Ca1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  <w:t>0.36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43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44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69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69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61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54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91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87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</w:rPr>
                              <w:t>0.9573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bCs/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  <w:sz w:val="6"/>
                              </w:rPr>
                            </w:pPr>
                            <w:r>
                              <w:rPr>
                                <w:bCs/>
                                <w:sz w:val="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(Ca2)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vertAlign w:val="superscript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2409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09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07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10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13(3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00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398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13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26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2428(3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</w:rPr>
                              <w:t>(Ca2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9908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923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930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943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954(4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953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note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9974(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982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985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9999(3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(Ca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</w:rPr>
                              <w:t>0.20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49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26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38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40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65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41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79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79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</w:rPr>
                              <w:t>0.8069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bCs/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  <w:sz w:val="6"/>
                              </w:rPr>
                            </w:pPr>
                            <w:r>
                              <w:rPr>
                                <w:bCs/>
                                <w:sz w:val="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(V/P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983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75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74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73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72(4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69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80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71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973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3975(3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</w:rPr>
                              <w:t>(V/P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686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681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683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691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691(3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693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693(4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697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700(3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3702(3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</w:rPr>
                              <w:t>(V/P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/>
                              <w:t>0.359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57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289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34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35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51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31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37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>
                                <w:rFonts w:eastAsia="Arial Unicode MS"/>
                              </w:rPr>
                              <w:t>0.36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</w:rPr>
                              <w:t>0.4364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bCs/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(O1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242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238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228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207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200(9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192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200(1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170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170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3176(9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</w:rPr>
                              <w:t>(O1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4841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46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52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51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62(8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76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89(1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77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891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4918(7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bCs/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(O2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5883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891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904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916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928(9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936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960(1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977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5991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6009(8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</w:rPr>
                              <w:t>(O2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4665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660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689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668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697(9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704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741(1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721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4720(9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4732(8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bCs/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(O3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3377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71(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77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50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43(6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01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09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56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3357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3333(5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color w:val="000000"/>
                              </w:rPr>
                              <w:t>(O3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2527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534(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520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512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96(6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70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90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77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2472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2455(6)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</w:rPr>
                              <w:t>(O3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.0690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688(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676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670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659(7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657(6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618(8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606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0589(7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0579(6)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N(F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3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6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0.97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9401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Twist angle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4.0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4.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3.7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4.3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4.0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4.09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3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3.7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23.5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.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3z0">
    <w:name w:val="WW8NumSt3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2"/>
      <w:szCs w:val="22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4:16:00Z</dcterms:created>
  <dc:creator>Dong Zhi Li</dc:creator>
  <dc:description/>
  <cp:keywords/>
  <dc:language>en-US</dc:language>
  <cp:lastModifiedBy>Dong Zhili (Assoc Prof)</cp:lastModifiedBy>
  <cp:lastPrinted>2004-04-12T14:12:00Z</cp:lastPrinted>
  <dcterms:modified xsi:type="dcterms:W3CDTF">2019-01-23T05:32:00Z</dcterms:modified>
  <cp:revision>35</cp:revision>
  <dc:subject/>
  <dc:title>x</dc:title>
</cp:coreProperties>
</file>