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upplemental File 1.</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Laboratory exercise INVASIVE PLANT MANAGE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bjectives: 1) Provide students with the opportunity to observe the response of an invasive weed to various treatments commonly used for its control.  2) Examine the importance of plant age in determining its susceptibility to several control methods used alone or in combination. Based on the treatments (below), write a hypothesis statement for this experimen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et-up:</w:t>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rPr>
        <w:t xml:space="preserve">Grow </w:t>
      </w:r>
      <w:r>
        <w:rPr>
          <w:rFonts w:cs="Times New Roman" w:ascii="Times New Roman" w:hAnsi="Times New Roman"/>
          <w:i/>
          <w:sz w:val="24"/>
          <w:szCs w:val="24"/>
        </w:rPr>
        <w:t>Tamarix</w:t>
      </w:r>
      <w:r>
        <w:rPr>
          <w:rFonts w:cs="Times New Roman" w:ascii="Times New Roman" w:hAnsi="Times New Roman"/>
          <w:sz w:val="24"/>
          <w:szCs w:val="24"/>
        </w:rPr>
        <w:t xml:space="preserve"> plants from seed in the greenhouse to 3 age groups (e.g. 4 wks, 8 wks, and 12 wks).  Designate 4-5 plants per each age group to receive the 12 treatments below.  The experiment is repeated in 2 lab sections, allowing 8-10 plants per treatmen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re-label pots with plant age, designated treatment, and lab section (colored tape works well).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b/>
          <w:sz w:val="24"/>
          <w:szCs w:val="24"/>
        </w:rPr>
        <w:t>Treatments:</w:t>
      </w:r>
    </w:p>
    <w:p>
      <w:pPr>
        <w:pStyle w:val="Normal"/>
        <w:spacing w:lineRule="auto" w:line="480" w:before="0" w:after="0"/>
        <w:rPr/>
      </w:pPr>
      <w:r>
        <w:rPr>
          <w:rFonts w:cs="Times New Roman" w:ascii="Times New Roman" w:hAnsi="Times New Roman"/>
          <w:sz w:val="24"/>
          <w:szCs w:val="24"/>
          <w:u w:val="single"/>
        </w:rPr>
        <w:t>CONTROL</w:t>
      </w:r>
      <w:r>
        <w:rPr>
          <w:rFonts w:cs="Times New Roman" w:ascii="Times New Roman" w:hAnsi="Times New Roman"/>
          <w:sz w:val="24"/>
          <w:szCs w:val="24"/>
        </w:rPr>
        <w:t xml:space="preserve">: No treatment.  </w:t>
      </w:r>
    </w:p>
    <w:p>
      <w:pPr>
        <w:pStyle w:val="Normal"/>
        <w:spacing w:lineRule="auto" w:line="480" w:before="0" w:after="0"/>
        <w:rPr/>
      </w:pPr>
      <w:r>
        <w:rPr>
          <w:rFonts w:cs="Times New Roman" w:ascii="Times New Roman" w:hAnsi="Times New Roman"/>
          <w:sz w:val="24"/>
          <w:szCs w:val="24"/>
          <w:u w:val="single"/>
        </w:rPr>
        <w:t>MECHANICAL (only)</w:t>
      </w:r>
      <w:r>
        <w:rPr>
          <w:rFonts w:cs="Times New Roman" w:ascii="Times New Roman" w:hAnsi="Times New Roman"/>
          <w:sz w:val="24"/>
          <w:szCs w:val="24"/>
        </w:rPr>
        <w:t xml:space="preserve">: Cut vegetation at 2 cm above the soil surface.  </w:t>
      </w:r>
    </w:p>
    <w:p>
      <w:pPr>
        <w:pStyle w:val="Normal"/>
        <w:spacing w:lineRule="auto" w:line="480" w:before="0" w:after="0"/>
        <w:rPr/>
      </w:pPr>
      <w:r>
        <w:rPr>
          <w:rFonts w:cs="Times New Roman" w:ascii="Times New Roman" w:hAnsi="Times New Roman"/>
          <w:sz w:val="24"/>
          <w:szCs w:val="24"/>
          <w:u w:val="single"/>
        </w:rPr>
        <w:t>HERBICIDE (only)</w:t>
      </w:r>
      <w:r>
        <w:rPr>
          <w:rFonts w:cs="Times New Roman" w:ascii="Times New Roman" w:hAnsi="Times New Roman"/>
          <w:sz w:val="24"/>
          <w:szCs w:val="24"/>
        </w:rPr>
        <w:t>: Apply isopropyl amine salt of Imazapyr  (22.6% or 240 g ai L</w:t>
      </w:r>
      <w:r>
        <w:rPr>
          <w:rFonts w:cs="Times New Roman" w:ascii="Times New Roman" w:hAnsi="Times New Roman"/>
          <w:sz w:val="24"/>
          <w:szCs w:val="24"/>
          <w:vertAlign w:val="superscript"/>
        </w:rPr>
        <w:t>-1</w:t>
      </w:r>
      <w:r>
        <w:rPr>
          <w:rFonts w:cs="Times New Roman" w:ascii="Times New Roman" w:hAnsi="Times New Roman"/>
          <w:sz w:val="24"/>
          <w:szCs w:val="24"/>
        </w:rPr>
        <w:t xml:space="preserve">)(Arsenal®, BASF Corp., Research Triangle Park, NC) at 3% solution v/v + 0.25% Chemsurf 90 non-ionic surfactant (Chemorse, LTD, Urbandale, IA).  Apply herbicide using a spray cabinet applicator.  </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2 treatments: </w:t>
      </w:r>
    </w:p>
    <w:p>
      <w:pPr>
        <w:pStyle w:val="Normal"/>
        <w:spacing w:lineRule="auto" w:line="480" w:before="0" w:after="0"/>
        <w:ind w:firstLine="720"/>
        <w:rPr/>
      </w:pPr>
      <w:r>
        <w:rPr>
          <w:rFonts w:cs="Times New Roman" w:ascii="Times New Roman" w:hAnsi="Times New Roman"/>
          <w:sz w:val="24"/>
          <w:szCs w:val="24"/>
        </w:rPr>
        <w:t>1) 1X rate (0.36 mg ai plant</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w:t>
      </w:r>
    </w:p>
    <w:p>
      <w:pPr>
        <w:pStyle w:val="Normal"/>
        <w:spacing w:lineRule="auto" w:line="480" w:before="0" w:after="0"/>
        <w:ind w:firstLine="720"/>
        <w:rPr/>
      </w:pPr>
      <w:r>
        <w:rPr>
          <w:rFonts w:cs="Times New Roman" w:ascii="Times New Roman" w:hAnsi="Times New Roman"/>
          <w:sz w:val="24"/>
          <w:szCs w:val="24"/>
        </w:rPr>
        <w:t>2) 2X rate (0.72 mg ai plant</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u w:val="single"/>
        </w:rPr>
        <w:t>FIRE (only)</w:t>
      </w:r>
      <w:r>
        <w:rPr>
          <w:rFonts w:cs="Times New Roman" w:ascii="Times New Roman" w:hAnsi="Times New Roman"/>
          <w:sz w:val="24"/>
          <w:szCs w:val="24"/>
        </w:rPr>
        <w:t>: Use the flame from a blow torch (determine the flame distance required to expose the basal portion of the plant to a designated temperature range). Use thermocouple probes to monitor temperature.  (Note: heat will melt the conetainer – use a heat shield to minimize melting.)</w:t>
      </w:r>
    </w:p>
    <w:p>
      <w:pPr>
        <w:pStyle w:val="Normal"/>
        <w:spacing w:lineRule="auto" w:line="48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3 treatment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1) 150 to 300 ˚C for 30 s (exposure observed with annual grassland fir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2) 150 to 300 ˚C for 60 s (exposure observed with biennial grassland fire), and</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3) 150 to 300 ˚C for 120 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MECHANICAL X HERBICIDE</w: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Clip vegetation to 2 cm and apply herbicide as above at either 1X or 2X rates (2 treatme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MECHANICAL X FIRE</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lip vegetation to 2 cm and apply fire for 30, 60, or 120 s as above (3 treatme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ach lab section can conduct their own tests which will act as replication in time (2 lab sections).  Split up into 4 different lab groups (2-5 students each).  Each group will perform 3 treatme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roup 1 – Trt 1 - Mechanical (4-5 pots for each of the 3 ag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rt 2 - Burn at 120 s (4-5 pots for each of the 3 ag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rt 3 - Chemical (2X) (4-5 pots for each of the 3 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roup 2 – Trt 4 - Chemical (1X) (4-5 pots for each of the 3 ag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rt 5 - Mechanical x Burn at 120 s (4-5 pots for each of the 3 ag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rt 6 - Mechanical x Chemical (2X) (4-5 pots for each of the 3 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roup 3 – Trt 7 - Control (4-5 pots for each of the 3 ag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rt 8 - Burn at 60 s (4-5 pots for each of the 3 ag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rt 9 - Mechanical x Burn at 60 s (4-5 pots for each of the 3 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roup 4 – Trt 10 - Mechanical x Chemical (1X) (4-5 pots for each of the 3 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rt 11 - Mechanical x Burn at 30 s (4-5 pots for each of the 3 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rt 12 - Burn at 30 s (4-5 pots for each of the 3 ages)</w:t>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before="0" w:after="0"/>
        <w:rPr/>
      </w:pPr>
      <w:r>
        <w:rPr>
          <w:rFonts w:cs="Times New Roman" w:ascii="Times New Roman" w:hAnsi="Times New Roman"/>
          <w:sz w:val="24"/>
          <w:szCs w:val="24"/>
          <w:u w:val="single"/>
        </w:rPr>
        <w:t>Timeline for Fall Course</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uly 18 – Start seeds for 12 wk-old plant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ug. 15 – Start seeds for 8 wk-old pla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pt. 12 – Start seeds for 4 wk-old pla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ct. 7 – Record height and number of branches for 3 plants of each age group and apply treatments (Supplemental Table 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ov. 4 – Collect response data 4 wks after treatment including # of dead plants in each treatment, or if recovering resprout information including number and heights of sprou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ov. 9 – (Wednesday) Submit preliminary Introduction and Methods sec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ov. 18 – Collect response data 6 wks after treatment. Record presence of respouts and height final fresh weight biomass of top-growth of plant and number of root buds.  Examine roots for treatment effec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reenhouse clean-up (soil sterilization). Data from each lab section will be complied and given to each stud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Dec. 2 – Turn in GROUP lab </w:t>
      </w:r>
      <w:r>
        <w:rPr>
          <w:rFonts w:cs="Times New Roman" w:ascii="Times New Roman" w:hAnsi="Times New Roman"/>
          <w:sz w:val="24"/>
          <w:szCs w:val="24"/>
          <w:u w:val="single"/>
        </w:rPr>
        <w:t>report on the results</w:t>
      </w:r>
      <w:r>
        <w:rPr>
          <w:rFonts w:cs="Times New Roman" w:ascii="Times New Roman" w:hAnsi="Times New Roman"/>
          <w:sz w:val="24"/>
          <w:szCs w:val="24"/>
        </w:rPr>
        <w:t xml:space="preserve"> of this experiment including Introduction and Methods and discussion of results.  Tables should include ALL data collected. Speculate on growth rates of </w:t>
      </w:r>
      <w:r>
        <w:rPr>
          <w:rFonts w:cs="Times New Roman" w:ascii="Times New Roman" w:hAnsi="Times New Roman"/>
          <w:i/>
          <w:sz w:val="24"/>
          <w:szCs w:val="24"/>
        </w:rPr>
        <w:t>Tamarix</w:t>
      </w:r>
      <w:r>
        <w:rPr>
          <w:rFonts w:cs="Times New Roman" w:ascii="Times New Roman" w:hAnsi="Times New Roman"/>
          <w:sz w:val="24"/>
          <w:szCs w:val="24"/>
        </w:rPr>
        <w:t xml:space="preserve"> with and without treatmen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Other questions that should be addressed include: </w:t>
      </w:r>
      <w:r>
        <w:rPr>
          <w:rFonts w:cs="Times New Roman" w:ascii="Times New Roman" w:hAnsi="Times New Roman"/>
          <w:sz w:val="24"/>
          <w:szCs w:val="24"/>
        </w:rPr>
        <w:t>Did results support or refute your hypothesis?  Which treatments showed the best control?  Which treatments had the most resprouting?  Did plant age affect susceptibility to treatment?   Which age group had the greatest injury? the best recovery?  Was there a difference between fire treatments (temperatures and duration)?  Did fire and herbicide application have a similar result?  Was mechanical clipping a good control method at any age?  What would you suggest for control options in the fiel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14:00Z</dcterms:created>
  <dc:creator>Sharon A. Clay</dc:creator>
  <dc:description/>
  <cp:keywords/>
  <dc:language>en-US</dc:language>
  <cp:lastModifiedBy>Sharon A. Clay</cp:lastModifiedBy>
  <dcterms:modified xsi:type="dcterms:W3CDTF">2012-09-04T19:14:00Z</dcterms:modified>
  <cp:revision>1</cp:revision>
  <dc:subject/>
  <dc:title/>
</cp:coreProperties>
</file>