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Supplementary Table S1. Primers used in this study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384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12"/>
        <w:gridCol w:w="2835"/>
        <w:gridCol w:w="1651"/>
      </w:tblGrid>
      <w:tr>
        <w:trPr>
          <w:trHeight w:val="316" w:hRule="atLeast"/>
        </w:trPr>
        <w:tc>
          <w:tcPr>
            <w:tcW w:w="18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imer or</w:t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be name</w:t>
            </w:r>
          </w:p>
        </w:tc>
        <w:tc>
          <w:tcPr>
            <w:tcW w:w="7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quenc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5'-3')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CR conditions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ctio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ncentration (µM)</w:t>
            </w:r>
          </w:p>
        </w:tc>
      </w:tr>
      <w:tr>
        <w:trPr>
          <w:trHeight w:val="316" w:hRule="atLeast"/>
        </w:trPr>
        <w:tc>
          <w:tcPr>
            <w:tcW w:w="18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nuc</w:t>
            </w:r>
          </w:p>
        </w:tc>
        <w:tc>
          <w:tcPr>
            <w:tcW w:w="75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AAGCATCAAAAAGGTGTAGAGA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TCAATTTTCTTTGCATTTTCTACCA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n, 95°C, followed by 40 cycles of 95°C for 15 s and 55°C fo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min.</w:t>
            </w:r>
          </w:p>
        </w:tc>
        <w:tc>
          <w:tcPr>
            <w:tcW w:w="16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05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nuc 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X-TTTTCGTAAATGCACTTGCTTCAGGACCA</w:t>
            </w:r>
            <w:bookmarkStart w:id="0" w:name="OLE_LINK58"/>
            <w:bookmarkStart w:id="1" w:name="OLE_LINK57"/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BHQ</w:t>
            </w:r>
            <w:bookmarkEnd w:id="0"/>
            <w:bookmarkEnd w:id="1"/>
          </w:p>
        </w:tc>
        <w:tc>
          <w:tcPr>
            <w:tcW w:w="2835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05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mecA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GCAATATTACCGCACCTCA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 GTCTGCCACTTTCTCCTTGT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30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mecA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M-AGATCTTATGCAAACTTAATTGGCAAATCC-BHQ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10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bookmarkStart w:id="2" w:name="OLE_LINK56"/>
            <w:bookmarkStart w:id="3" w:name="OLE_LINK55"/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pvl</w:t>
            </w:r>
            <w:bookmarkEnd w:id="2"/>
            <w:bookmarkEnd w:id="3"/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 ACACACTATGGCAATAGTTATTT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 AAAGCAATGCAATTGATGTA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30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pvl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-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X-ATTTGTAAACAGAAATTACACAGTTAAATATGA-BHQ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10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a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GATATTGTTGATAAATATAAAGGGAAAAAAG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TTAATCGTTTTATTATCTCTATATATTCTTAATAGT</w:t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 s, 95°C, followed by 40 cycles of  95°C for5 s 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0°C for 34 s,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b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GATTTAGCTGATAAATACAAAGATAAATACG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CGTAAGATAAACTTCAATCTTCACATCT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c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GATTTAGCAAAGAAGTACAAAGATG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AGGTGGACTTCTATCTTCACACTT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d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ATTTAGCAAAGAAGTACAAAGATG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TACTTTTCATATAAATAGATGTCAATATG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ATTTAGCAAAGAAGTACAAAGATG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GTATAAATACAAATCAATATGGAGGTTCTCT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g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AATTAGCTAACAATTATAAAGATAAAAAAG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AGTGAGTA TCAGTGAGTATTAAGAAATACTTCCAT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h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GATTTAGCTCAGAAGTTTAAAAATAAAAATG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TTCTTAGTATATAGATTTACATCAATATG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i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GATTTAGCTCAGAAGTTTAAAAATAAAAATG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TAGTTACTATCTACATATGATATTTCGA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j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GAAAAAAACAATATTTATACTGATTTTCTCCC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TACAGAACCAAAGGTAGACTTATTAATAC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k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GAATCTTATGATTTAATTTCAGAATCAA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TTATATCGTTTCTTTATAAGAAATATCG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l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GAAAAAAAGATTATTATTTGTAATTGTTATTAC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CATCTTTTTGAAATTTCGACATCTAG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m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GAAAAGAATACTTATCATTGTTGTTTTATTG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TTCAACTTTCGTCCTTATAAGATATTTC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n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AAAAAATATTAAAAAGCTTATGAGATTGTTC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TTAATCTTTATATAAAAATACATCAATATG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o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GTAGTGTAAACAATGCATATGCA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TATTGTTTTATTATCATTATAAATTTGCAAAT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p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TAGACAAACCTATTATCATAATGGAAGT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TAAATATATATCAATATGCATATTTTTAGACT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seq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AAAATACACTTTATATTCACAGTTTCA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TTATTCAGTTTTCTCATATGAAATCTC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A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CAATACAATCGCACATACATT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CTGTTTGAGGGTGGATAGC</w:t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 min, 95°C, followed by 40 cycles of  95°C for30 s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°C for 30 s and 72°C for 30s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A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-CGCGAGATGGCAAAGATATTCAACTAACTATCGCG-BHQ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rB2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CATGTTACARATACTTGCG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CTTGATAATAGCCTTCTTGG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rB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X-CGCGATTCTCGACAATGTTATTACGTTCGATCGCG-BHQ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I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GTTATAAGTGTACGAATGGTTTTTG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ATCTGCAGAATGGGAAGTT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X-CGCGAACTCCAGTCCTTTTGCATTTGTATCGC-BHQ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1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1272J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AGCTTTGGGCGATAAAGA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CACTGTCTCGTTTAGACCAATC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1271J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5-CGCGAAGCCATTGCACATGAGTTAATCGCG-BHQ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rC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CAGTCTATAAAGGSTATGTCAG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TATAATGGCTTCATGCTTACC</w:t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 min, 95°C, followed by 40 cycles of  95°C for30 s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°C for 30 s and 72°C for 30s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rC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-CGCGATGCTGTTCAGCGAAGAAGTGGTAAATCGCG-BHQ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crB1 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ACAAACACACTTAAAGATG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ATTTCAAGTATTTGGTCCATAAC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rB3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ACACAACGAACACATTGAAAG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GTATTTCTCAATCACATCAGC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rB1/3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X-CGCGATAAAGGCTCAAAGGTATGTTCTGCATCGCG-BHQ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rB4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GAAGTATAGACACTGGAGCGATA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CGACTCTCTTGGCGTTTA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rB4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X-CGCGAGACGAAAAGGACTCAATGAGGTCGCG-BHQ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C2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AGTTCATTGCTCACGATATG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CCAACGGCTACAGTGATAA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4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C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Probe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5-CGCGAACCAAAAGGAGTCTTCTGTATGTCGCG-BHQ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TGATTCACCAGCGCGTATTGTC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GTATCTGCTTCAATCAGCG</w:t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 min, 95°C; followed by 30 cycles of  95°C for1 min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5°C for 1min and 72°C for 1min; 5 min, 72°C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5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CGGAAATCCTATTTCACATTC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GTGTTGTATTAATAACGATATC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5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AGGAACTGCAATCTTAATCC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GGTAAAATCGCATGTCCAATTC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5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k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CGTTTTATCGGGACCATC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ATTAACTACAACGTAATCGTA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5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TAAAATCGTATTACCTGAAGG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CCCTTTTGTTGAAAAGCTTAA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5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GTTCATTCTGAACGTCGTGAA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TTGCACCTTCTAACAATTGTAC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5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i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GCATACAGGACACCTATTGGC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GTTGAGGAATCGATACTGGAAC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5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AAGACGATCCTTCGGTGAGC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GCAGTAGTGCCGTTTGCTT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 min,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°C; followed by 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cycles of  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°C for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45 s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°C for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5 s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and 72°C for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0 s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min, 72°C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 I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CGCAGCTTATAGTACTTGT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TGATTACGTTTATATTTCATC</w:t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 min, 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°C; followed by 30 cycles of  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°C for1 min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°C for 1min and 72C for 1min; 5 min, 72°C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 II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CGCTTGCAGCAGTTTATTT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GACATTATAAGTATTACAACA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 III</w:t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TATAAATTGTGATTTTTTATTG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TCTTTAAGAGTAAATTGAGAA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18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 IV</w:t>
            </w:r>
          </w:p>
        </w:tc>
        <w:tc>
          <w:tcPr>
            <w:tcW w:w="7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TTGCTTCTTATAGTACATGTT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ers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TAAAAATATAGTGATTCCAATA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Supplementary Table </w:t>
      </w:r>
      <w:r>
        <w:rPr>
          <w:rFonts w:cs="Times New Roman" w:ascii="Times New Roman" w:hAnsi="Times New Roman"/>
          <w:kern w:val="0"/>
          <w:sz w:val="24"/>
          <w:szCs w:val="24"/>
        </w:rPr>
        <w:t>S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Comparison of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antimicrobial susceptibility profiles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among 183 MRSA</w:t>
      </w:r>
      <w:r>
        <w:rPr/>
        <w:t xml:space="preserve"> strains.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310"/>
        <w:gridCol w:w="1323"/>
        <w:gridCol w:w="1657"/>
        <w:gridCol w:w="1292"/>
      </w:tblGrid>
      <w:tr>
        <w:trPr>
          <w:trHeight w:val="312" w:hRule="atLeast"/>
        </w:trPr>
        <w:tc>
          <w:tcPr>
            <w:tcW w:w="328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microbial agents</w:t>
            </w:r>
          </w:p>
        </w:tc>
        <w:tc>
          <w:tcPr>
            <w:tcW w:w="429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age of antimicrobial resistance for indicated MRSA type (%)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l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rHeight w:val="312" w:hRule="atLeast"/>
        </w:trPr>
        <w:tc>
          <w:tcPr>
            <w:tcW w:w="328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-MRSA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-MRSA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CO-MRSA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2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tamicin</w:t>
            </w:r>
          </w:p>
        </w:tc>
        <w:tc>
          <w:tcPr>
            <w:tcW w:w="13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8</w:t>
            </w:r>
          </w:p>
        </w:tc>
        <w:tc>
          <w:tcPr>
            <w:tcW w:w="16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0.001</w:t>
            </w:r>
          </w:p>
        </w:tc>
      </w:tr>
      <w:tr>
        <w:trPr>
          <w:trHeight w:val="312" w:hRule="atLeast"/>
        </w:trPr>
        <w:tc>
          <w:tcPr>
            <w:tcW w:w="3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profloxacin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8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0.001</w:t>
            </w:r>
          </w:p>
        </w:tc>
      </w:tr>
      <w:tr>
        <w:trPr>
          <w:trHeight w:val="312" w:hRule="atLeast"/>
        </w:trPr>
        <w:tc>
          <w:tcPr>
            <w:tcW w:w="3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famethoxazole/trimethopri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</w:tr>
      <w:tr>
        <w:trPr>
          <w:trHeight w:val="312" w:hRule="atLeast"/>
        </w:trPr>
        <w:tc>
          <w:tcPr>
            <w:tcW w:w="3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ythromycin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7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</w:t>
            </w:r>
          </w:p>
        </w:tc>
      </w:tr>
      <w:tr>
        <w:trPr>
          <w:trHeight w:val="312" w:hRule="atLeast"/>
        </w:trPr>
        <w:tc>
          <w:tcPr>
            <w:tcW w:w="3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comycin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damycin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4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</w:tr>
      <w:tr>
        <w:trPr>
          <w:trHeight w:val="312" w:hRule="atLeast"/>
        </w:trPr>
        <w:tc>
          <w:tcPr>
            <w:tcW w:w="3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tracyclin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</w:tr>
      <w:tr>
        <w:trPr>
          <w:trHeight w:val="312" w:hRule="atLeast"/>
        </w:trPr>
        <w:tc>
          <w:tcPr>
            <w:tcW w:w="3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zolid</w:t>
            </w:r>
          </w:p>
        </w:tc>
        <w:tc>
          <w:tcPr>
            <w:tcW w:w="13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p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value, the resistant rate between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CA-MRSA, HA-MRSA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and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HACO-MRSA strains was compared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For </w:t>
      </w:r>
      <w:r>
        <w:rPr>
          <w:rFonts w:cs="Times New Roman" w:ascii="Times New Roman" w:hAnsi="Times New Roman"/>
          <w:kern w:val="0"/>
          <w:sz w:val="24"/>
          <w:szCs w:val="24"/>
        </w:rPr>
        <w:t>antimicrobial susceptibility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est,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minimal inhibitory concentration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method was used.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upplementary Table S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Comparison of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spa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types, ST types and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CCs </w:t>
      </w:r>
      <w:r>
        <w:rPr>
          <w:rFonts w:cs="Times New Roman" w:ascii="Times New Roman" w:hAnsi="Times New Roman"/>
          <w:kern w:val="0"/>
          <w:sz w:val="24"/>
          <w:szCs w:val="24"/>
        </w:rPr>
        <w:t>between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CA-MRSA,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H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A-MRSA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HA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-MRSA MRSA strains</w:t>
      </w:r>
    </w:p>
    <w:tbl>
      <w:tblPr>
        <w:tblW w:w="8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3367"/>
      </w:tblGrid>
      <w:tr>
        <w:trPr>
          <w:trHeight w:val="280" w:hRule="atLeast"/>
        </w:trPr>
        <w:tc>
          <w:tcPr>
            <w:tcW w:w="19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Category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CCs (no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ST (no.)</w:t>
            </w:r>
          </w:p>
        </w:tc>
        <w:tc>
          <w:tcPr>
            <w:tcW w:w="33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4"/>
                <w:szCs w:val="24"/>
              </w:rPr>
              <w:t xml:space="preserve">spa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0"/>
                <w:sz w:val="24"/>
                <w:szCs w:val="24"/>
              </w:rPr>
              <w:t>(no.)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CA-MRSA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(4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(4)</w:t>
            </w:r>
          </w:p>
        </w:tc>
        <w:tc>
          <w:tcPr>
            <w:tcW w:w="3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14(3), t12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(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(2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548(1), t688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(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30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549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(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899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(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309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0(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0(2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19(1), t0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5(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5(2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73(1), t116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9(4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9(24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37(22), t441(1), t14773*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38(14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37(13), t441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961*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962*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88*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89*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8(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8(3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2310(1), t2592(1), t4333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85*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4774*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1(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1(4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59(1), t2019(1), t8660(1), t14775*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98(6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98(6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11(1), t034(4), t1793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o Group(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58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685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A-MRS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(3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(3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14(2), t12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(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10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65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62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(3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30(3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549(3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(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(4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526(1), t899(3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5(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5(2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16(1), t5132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9(17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9(1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37(10), t14776*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38(5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3385(1), t437(4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031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2(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2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664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9(1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9(9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30(5), t037(3), t4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85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588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30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98(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98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34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70(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90*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ACO-MRS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(7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(6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14(4), t3324(1), t948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39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89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(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548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65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62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(3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30(3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549(3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5(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5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16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9(5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9(35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380(3), t172(1), t3485(1), t437(27), t441(3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38(14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3590(2), t437(11), t441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982*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91*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3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187*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441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8(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8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2147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88(1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88(1)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189(1)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9(1)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9(1)</w:t>
            </w:r>
          </w:p>
        </w:tc>
        <w:tc>
          <w:tcPr>
            <w:tcW w:w="33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030(1)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ST2580, ST not share alleles at six out of seven loci with any other STs, as ‘singleton ST’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*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Nine novel STs and f</w:t>
      </w:r>
      <w:r>
        <w:rPr>
          <w:rFonts w:cs="Times New Roman" w:ascii="Times New Roman" w:hAnsi="Times New Roman"/>
          <w:kern w:val="0"/>
          <w:sz w:val="24"/>
          <w:szCs w:val="24"/>
        </w:rPr>
        <w:t>our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novel spa types were marked with *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kern w:val="0"/>
          <w:sz w:val="16"/>
          <w:szCs w:val="16"/>
        </w:rPr>
      </w:pPr>
      <w:r>
        <w:rPr>
          <w:rFonts w:cs="Times New Roman" w:ascii="Times New Roman" w:hAnsi="Times New Roman"/>
          <w:b/>
          <w:kern w:val="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16"/>
          <w:szCs w:val="16"/>
        </w:rPr>
      </w:pPr>
      <w:r>
        <w:rPr>
          <w:rFonts w:cs="Times New Roman" w:ascii="Times New Roman" w:hAnsi="Times New Roman"/>
          <w:b/>
          <w:kern w:val="0"/>
          <w:sz w:val="16"/>
          <w:szCs w:val="16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20:54:00Z</dcterms:created>
  <dc:creator>Hululu</dc:creator>
  <dc:description/>
  <cp:keywords/>
  <dc:language>en-US</dc:language>
  <cp:lastModifiedBy>User</cp:lastModifiedBy>
  <dcterms:modified xsi:type="dcterms:W3CDTF">2016-07-05T11:51:00Z</dcterms:modified>
  <cp:revision>28</cp:revision>
  <dc:subject/>
  <dc:title/>
</cp:coreProperties>
</file>