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a Suplementaria 4. Clase de Instrumento por Componen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924"/>
        <w:gridCol w:w="947"/>
        <w:gridCol w:w="947"/>
        <w:gridCol w:w="914"/>
        <w:gridCol w:w="925"/>
        <w:gridCol w:w="938"/>
        <w:gridCol w:w="938"/>
        <w:gridCol w:w="923"/>
        <w:gridCol w:w="917"/>
      </w:tblGrid>
      <w:tr>
        <w:trPr/>
        <w:tc>
          <w:tcPr>
            <w:tcW w:w="2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e de Instrumento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3T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M1 U4 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M1 U3inf.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P1 U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P1 U4/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G1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facto sobre nódulo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o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chillo/raedera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edera/muesca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hopping-tool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cutor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a entre muescas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ámina retocada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pador/denticulado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a de proyectil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a retocada/ muesca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ticulado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il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pillo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escas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facial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pador/raedera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chillo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gmento indeterminado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pador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a retocada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edera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tidad de clases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00:00Z</dcterms:created>
  <dc:creator>Fabiana</dc:creator>
  <dc:description/>
  <cp:keywords/>
  <dc:language>en-US</dc:language>
  <cp:lastModifiedBy>ARQUEOLOGÍA DE LA ALIMENTACIÓN EN AMERICA DEL SUR</cp:lastModifiedBy>
  <dcterms:modified xsi:type="dcterms:W3CDTF">2020-11-03T14:27:00Z</dcterms:modified>
  <cp:revision>21</cp:revision>
  <dc:subject/>
  <dc:title/>
</cp:coreProperties>
</file>