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  <w:iCs/>
        </w:rPr>
        <w:t>Figure 2</w:t>
      </w:r>
      <w:r>
        <w:rPr/>
        <w:t xml:space="preserve">. </w:t>
      </w:r>
      <w:r>
        <w:rPr>
          <w:iCs/>
        </w:rPr>
        <w:t xml:space="preserve">Score changes for participant 1. In Figure 2b pre and post-treatment depressive symptoms scores are the mean of 4 weekly assessments. </w:t>
      </w:r>
      <w:r>
        <w:rPr>
          <w:i/>
        </w:rPr>
        <w:t>Note</w:t>
      </w:r>
      <w:r>
        <w:rPr>
          <w:iCs/>
        </w:rPr>
        <w:t xml:space="preserve"> ASQSS = </w:t>
      </w:r>
      <w:r>
        <w:rPr/>
        <w:t xml:space="preserve">Attributional Style Questionnaire-Survey Stability scale, ASQSG = Attributional Style Questionnaire-Survey Globality scale, CESD = Centre for Epidemiological Studies Depression scale, POMS D-D = Profile of Mood States Depression-Dejection scale, RLCQ = Recent Life Changes Questionnaire, </w:t>
      </w:r>
      <w:r>
        <w:rPr>
          <w:color w:val="000000"/>
        </w:rPr>
        <w:t>MS SS = MS Stress Scale.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6960" cy="291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4260" cy="290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7790" cy="2921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54:00Z</dcterms:created>
  <dc:creator>A Surrey Health User</dc:creator>
  <dc:description/>
  <dc:language>en-US</dc:language>
  <cp:lastModifiedBy>Surrey Health Informatics Service</cp:lastModifiedBy>
  <cp:lastPrinted>2009-12-04T10:17:00Z</cp:lastPrinted>
  <dcterms:modified xsi:type="dcterms:W3CDTF">2010-01-05T13:54:00Z</dcterms:modified>
  <cp:revision>2</cp:revision>
  <dc:subject/>
  <dc:title> </dc:title>
</cp:coreProperties>
</file>