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i/>
          <w:iCs/>
        </w:rPr>
        <w:t>Figure 1</w:t>
      </w:r>
      <w:r>
        <w:rPr>
          <w:rFonts w:cs="Times New Roman" w:ascii="Times New Roman" w:hAnsi="Times New Roman"/>
          <w:bCs/>
        </w:rPr>
        <w:t>. Procedure for challenging negative attributional style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egative Ev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733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.2pt" to="317.9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99680</wp:posOffset>
                </wp:positionH>
                <wp:positionV relativeFrom="paragraph">
                  <wp:posOffset>38100</wp:posOffset>
                </wp:positionV>
                <wp:extent cx="0" cy="2171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3pt" to="598.4pt,1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4780</wp:posOffset>
                </wp:positionH>
                <wp:positionV relativeFrom="paragraph">
                  <wp:posOffset>38100</wp:posOffset>
                </wp:positionV>
                <wp:extent cx="2374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pt" to="598.3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</w:rPr>
        <w:t>Major Cause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914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.2pt" to="317.9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able – Unstable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725</wp:posOffset>
                </wp:positionH>
                <wp:positionV relativeFrom="paragraph">
                  <wp:posOffset>15240</wp:posOffset>
                </wp:positionV>
                <wp:extent cx="0" cy="2057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.2pt" to="46.75pt,1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25</wp:posOffset>
                </wp:positionH>
                <wp:positionV relativeFrom="paragraph">
                  <wp:posOffset>15240</wp:posOffset>
                </wp:positionV>
                <wp:extent cx="2374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.2pt" to="233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</w:rPr>
        <w:t>Global – Specific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tings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12192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6pt" to="317.9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If no, challenge 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4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If no, challenge 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6035</wp:posOffset>
                </wp:positionH>
                <wp:positionV relativeFrom="paragraph">
                  <wp:posOffset>106680</wp:posOffset>
                </wp:positionV>
                <wp:extent cx="24936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8.4pt" to="598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</w:rPr>
        <w:t>Reasonable Cause?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733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.6pt" to="317.9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470</wp:posOffset>
                </wp:positionH>
                <wp:positionV relativeFrom="paragraph">
                  <wp:posOffset>152400</wp:posOffset>
                </wp:positionV>
                <wp:extent cx="189992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If no, challenge ra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7pt;mso-wrap-distance-left:9.05pt;mso-wrap-distance-right:9.05pt;mso-wrap-distance-top:0pt;mso-wrap-distance-bottom:0pt;margin-top:12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If no, challenge ra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145415</wp:posOffset>
                </wp:positionV>
                <wp:extent cx="26123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1.45pt" to="252.4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</w:rPr>
        <w:t>Reasonable Ratings?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33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.65pt" to="317.9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ummarise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4:00Z</dcterms:created>
  <dc:creator>NTest</dc:creator>
  <dc:description/>
  <dc:language>en-US</dc:language>
  <cp:lastModifiedBy>Surrey Health Informatics Service</cp:lastModifiedBy>
  <cp:lastPrinted>2005-10-13T10:42:00Z</cp:lastPrinted>
  <dcterms:modified xsi:type="dcterms:W3CDTF">2010-01-05T13:54:00Z</dcterms:modified>
  <cp:revision>2</cp:revision>
  <dc:subject/>
  <dc:title>Negative Event</dc:title>
</cp:coreProperties>
</file>