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7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413"/>
        <w:gridCol w:w="1287"/>
        <w:gridCol w:w="1102"/>
        <w:gridCol w:w="1080"/>
        <w:gridCol w:w="1170"/>
        <w:gridCol w:w="1253"/>
        <w:gridCol w:w="1065"/>
        <w:gridCol w:w="1252"/>
        <w:gridCol w:w="1067"/>
        <w:gridCol w:w="1237"/>
        <w:gridCol w:w="13"/>
        <w:gridCol w:w="1337"/>
        <w:gridCol w:w="13"/>
      </w:tblGrid>
      <w:tr>
        <w:trPr>
          <w:trHeight w:val="23" w:hRule="atLeast"/>
        </w:trPr>
        <w:tc>
          <w:tcPr>
            <w:tcW w:w="1307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Supplementary table 3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ar-SA"/>
              </w:rPr>
              <w:t xml:space="preserve"> Cost of forum/advocacy sessions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</w:r>
          </w:p>
        </w:tc>
      </w:tr>
      <w:tr>
        <w:trPr>
          <w:trHeight w:val="23" w:hRule="atLeast"/>
        </w:trPr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Cost componen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Input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Fathe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Mother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Teacher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Village doctor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Elite person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Religious leader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Health Assistant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Community leader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Average cost per session (all session)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Fixed cost item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Capital items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9.6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58.32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1.28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9.82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2.62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1.25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1.12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9.04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62.9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Venue rent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5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1.2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9.6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4.6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9.21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7.1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4.68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6.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47.3</w:t>
            </w:r>
          </w:p>
        </w:tc>
      </w:tr>
      <w:tr>
        <w:trPr>
          <w:trHeight w:val="23" w:hRule="atLeast"/>
        </w:trPr>
        <w:tc>
          <w:tcPr>
            <w:tcW w:w="38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Total fixed cost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05.3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89.5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90.9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64.4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91.83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08.4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15.81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15.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110.2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Variable cost items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Materials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484.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704.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319.8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365.2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387.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269.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0.0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278.3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1,254.9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Allowance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Facilitator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0.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0.0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0.00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0.0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0.00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700.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700.0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Participants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0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933.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971.4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942.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00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000.0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000.0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800.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3,956.0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Personn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 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UM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96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80.7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79.8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23.7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67.71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10.8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13.73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2.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210.8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PO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49.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64.9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64.9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22.6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39.63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506.0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7.21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5.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371.2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FO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35.0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55.3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47.8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65.6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15.89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66.1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62.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218.6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PK /SK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2.2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7.8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SS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.3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2.3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2.16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8.2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RM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11.93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51.5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Refreshmen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Facilitator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7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20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7.6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7.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5.56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17.6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80.0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20.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113.3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Staff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34.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3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80.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69.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08.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25.8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60.0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15.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316.0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Participants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52.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5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38.8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17.6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11.1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52.94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600.0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295.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2,240.4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Travel for invitation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FO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76.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06.8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66.2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16.6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35.14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14.1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2.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168.6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PO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07.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199.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609.9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34.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14.60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215.3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351.28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279.0</w:t>
            </w:r>
          </w:p>
        </w:tc>
      </w:tr>
      <w:tr>
        <w:trPr>
          <w:trHeight w:val="23" w:hRule="atLeast"/>
        </w:trPr>
        <w:tc>
          <w:tcPr>
            <w:tcW w:w="1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Arrangement Item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 xml:space="preserve">Banner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63.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74.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63.5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63.5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50.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63.5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00.0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481.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bidi="ar-SA"/>
              </w:rPr>
              <w:t>457.5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Total variable cos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 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1,029.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1,124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0,860.1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0,539.5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1,080.11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0,441.5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8,072.22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9,683.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1,353.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Total cost per session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 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1,134.6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1,213.5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0,951.0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0,704.0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1,171.94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10,549.9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8,188.02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9,799.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10,464.0</w:t>
            </w:r>
          </w:p>
        </w:tc>
      </w:tr>
      <w:tr>
        <w:trPr>
          <w:trHeight w:val="23" w:hRule="atLeast"/>
        </w:trPr>
        <w:tc>
          <w:tcPr>
            <w:tcW w:w="38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Average number of participants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19.6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19.8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19.7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20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2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20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19.8</w:t>
            </w:r>
          </w:p>
        </w:tc>
      </w:tr>
      <w:tr>
        <w:trPr>
          <w:trHeight w:val="23" w:hRule="atLeast"/>
        </w:trPr>
        <w:tc>
          <w:tcPr>
            <w:tcW w:w="25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 xml:space="preserve">Cost per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US" w:bidi="ar-SA"/>
              </w:rPr>
              <w:t>participant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 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556.7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570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551.4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543.0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558.60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527.5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409.40</w:t>
            </w:r>
          </w:p>
        </w:tc>
        <w:tc>
          <w:tcPr>
            <w:tcW w:w="12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515.7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bidi="ar-SA"/>
              </w:rPr>
              <w:t>529.1</w:t>
            </w:r>
          </w:p>
        </w:tc>
      </w:tr>
      <w:tr>
        <w:trPr>
          <w:trHeight w:val="23" w:hRule="atLeast"/>
        </w:trPr>
        <w:tc>
          <w:tcPr>
            <w:tcW w:w="3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bidi="ar-SA"/>
              </w:rPr>
              <w:t>(USD* value)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.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.23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.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.89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7.09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.69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5.19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.54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6.71</w:t>
            </w:r>
          </w:p>
        </w:tc>
      </w:tr>
      <w:tr>
        <w:trPr>
          <w:trHeight w:val="23" w:hRule="atLeast"/>
        </w:trPr>
        <w:tc>
          <w:tcPr>
            <w:tcW w:w="130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*1 USD=78.8 BDT as of 7 December 201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Vrinda"/>
      <w:color w:val="auto"/>
      <w:sz w:val="22"/>
      <w:szCs w:val="28"/>
      <w:lang w:val="en-GB" w:bidi="bn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35:00Z</dcterms:created>
  <dc:creator>Zahid Hasan</dc:creator>
  <dc:description/>
  <cp:keywords/>
  <dc:language>en-US</dc:language>
  <cp:lastModifiedBy>Sayem Ahmed</cp:lastModifiedBy>
  <dcterms:modified xsi:type="dcterms:W3CDTF">2020-08-09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