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le S3 Main characteristics of coffee and tea consumption and breast cancer compared with non-coffee and tea group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322"/>
        <w:gridCol w:w="1032"/>
        <w:gridCol w:w="1345"/>
        <w:gridCol w:w="1412"/>
        <w:gridCol w:w="1225"/>
        <w:gridCol w:w="1425"/>
        <w:gridCol w:w="1376"/>
        <w:gridCol w:w="1225"/>
        <w:gridCol w:w="1033"/>
        <w:gridCol w:w="1033"/>
      </w:tblGrid>
      <w:tr>
        <w:trPr/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st author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year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ntry, Region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earch type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sted  consumption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bject type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mple size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ge (years), mean (SD)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ody mass index (kg/m2)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lcohol intake (g/day),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moking (%)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mily history of BC (%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vious history of benign breast diseases, n (%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ormone therapy (%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e PMY,2019[20]</w:t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ffee </w:t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0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1156</w:t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54.25±11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56.53 ±11.8</w:t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5.0%</w:t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7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6.8%</w:t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.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10.8%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9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12.0%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g JS,2019[21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hort study 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ffe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ffee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17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14135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eu P,2017[26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ffe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26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9.2 ± 9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7.9 ± 9.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1.8 ± 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21.8 ± 2.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0.7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3.7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.7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6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4.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21.6%</w:t>
            </w:r>
          </w:p>
        </w:tc>
      </w:tr>
      <w:tr>
        <w:trPr>
          <w:trHeight w:val="9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 M,2016[27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a, Green tea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7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78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54.0 (48.0, 63.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53.5 (46.0, 61.0)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3.5±3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23.0±3.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.9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6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7.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36.6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33.3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3.9%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ris HR,2015[30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weden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case:160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hibe M,2015[31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y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6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5056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cock EC,2013[36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,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30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342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9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8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zoo T,2013[37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pan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,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6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54.72 ± 12.4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53.56 ± 11.00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53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ng L,2013[39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n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31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0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6.4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8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7.3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1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14.3%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Li J,2011[43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weden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BC and control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8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311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63.4 ± 6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64.3 ± 6.5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25.8 ± 4.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25.5 ± 4.2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3.9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8.1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8.4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40.3%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ssonauth V,2009[48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28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51.9 ± 8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50.0 ± 9.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63.6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53.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4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noue M,2008[53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Singapor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rospective</w:t>
            </w:r>
            <w:r>
              <w:rPr>
                <w:rFonts w:cs="Times New Roman" w:ascii="Times New Roman" w:hAnsi="Times New Roman"/>
              </w:rPr>
              <w:t xml:space="preserve"> cohort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reen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3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66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 55.8 ± 7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55.8 ± 8.0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 6.6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6.3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 2.1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1.2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 7.6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5.7%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otsopoulos J</w:t>
            </w:r>
            <w:r>
              <w:rPr>
                <w:rFonts w:cs="Times New Roman" w:ascii="Times New Roman" w:hAnsi="Times New Roman"/>
              </w:rPr>
              <w:t>,2007[55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 an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stmenopausal</w:t>
            </w:r>
            <w:r>
              <w:rPr>
                <w:rFonts w:cs="Times New Roman" w:ascii="Times New Roman" w:hAnsi="Times New Roman"/>
              </w:rPr>
              <w:t xml:space="preserve"> 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4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17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3.1±13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52.4±12.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66.3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68.2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4.8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41.2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Baker JA(a),2006[56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, decaffeinated coffee, 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menopausal women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3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8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41.2 ± 6.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41.7 ± 7.0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24.9 ± 5.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24.8 ± 5.6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72.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66.2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6.7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51.5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Baker JA(b),2006[56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, decaffeinated coffee, 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menopausal women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15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141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60.4 ±1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61.1±10.7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6.2 6 ±5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25.6 ± 5.1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59.9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60.1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7.4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49.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67.8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67.4%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ronwald J,2006[57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ada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34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34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6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ntrol:46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vonen T,2006[58]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anc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, Te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30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49.9±5.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47.1 ± 6.6 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22.9 ± 4.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22.7 ± 3.4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se:8.8 ± 11.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ol:8.5 ± 11.3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4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1%</w:t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29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20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ondjock A,2006[59]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</w:t>
            </w:r>
            <w:r>
              <w:rPr>
                <w:rFonts w:cs="SimSun;宋体" w:ascii="SimSun;宋体" w:hAnsi="SimSun;宋体"/>
                <w:sz w:val="24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-control study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ffee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8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845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57.3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57.8%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:45.2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:40.4%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dvTT5235d5a9">
    <w:altName w:val="Segoe Print"/>
    <w:charset w:val="00"/>
    <w:family w:val="auto"/>
    <w:pitch w:val="default"/>
  </w:font>
  <w:font w:name="AdvPS586B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dvTT5235d5a9;Segoe Print" w:hAnsi="AdvTT5235d5a9;Segoe Print" w:eastAsia="AdvTT5235d5a9;Segoe Print" w:cs="AdvTT5235d5a9;Segoe Print"/>
      <w:b w:val="false"/>
      <w:i w:val="false"/>
      <w:color w:val="242021"/>
      <w:sz w:val="14"/>
      <w:szCs w:val="14"/>
    </w:rPr>
  </w:style>
  <w:style w:type="character" w:styleId="Fontstyle21">
    <w:name w:val="fontstyle21"/>
    <w:qFormat/>
    <w:rPr>
      <w:rFonts w:ascii="AdvPS586B;Segoe Print" w:hAnsi="AdvPS586B;Segoe Print" w:eastAsia="AdvPS586B;Segoe Print" w:cs="AdvPS586B;Segoe Print"/>
      <w:b w:val="false"/>
      <w:i w:val="false"/>
      <w:color w:val="000000"/>
      <w:sz w:val="16"/>
      <w:szCs w:val="16"/>
    </w:rPr>
  </w:style>
  <w:style w:type="character" w:styleId="BalloonTextChar">
    <w:name w:val="Balloon Text Char"/>
    <w:qFormat/>
    <w:rPr>
      <w:rFonts w:ascii="Calibri" w:hAnsi="Calibri" w:cs="Calibri"/>
      <w:kern w:val="2"/>
      <w:sz w:val="18"/>
      <w:szCs w:val="18"/>
    </w:rPr>
  </w:style>
  <w:style w:type="character" w:styleId="HeaderChar">
    <w:name w:val="Header Char"/>
    <w:qFormat/>
    <w:rPr>
      <w:rFonts w:ascii="Calibri" w:hAnsi="Calibri" w:cs="Calibri"/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6:00Z</dcterms:created>
  <dc:creator>Administrator</dc:creator>
  <dc:description/>
  <cp:keywords/>
  <dc:language>en-US</dc:language>
  <cp:lastModifiedBy>Alice Gooch</cp:lastModifiedBy>
  <dcterms:modified xsi:type="dcterms:W3CDTF">2021-02-11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8E165393A5544881DABF1AE57CB826</vt:lpwstr>
  </property>
  <property fmtid="{D5CDD505-2E9C-101B-9397-08002B2CF9AE}" pid="3" name="KSOProductBuildVer">
    <vt:lpwstr>2052-11.3.0.9236</vt:lpwstr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