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le S2: Cophenetic correlation coefficients for 18 phenogram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2088"/>
        <w:gridCol w:w="2717"/>
      </w:tblGrid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stering method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rage distance coefficient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-moment correlation coefficient</w:t>
            </w:r>
          </w:p>
        </w:tc>
      </w:tr>
      <w:tr>
        <w:trPr/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1 accessions (INERA)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le-linkag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8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38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-linkag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4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82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average (UPGMA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3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92</w:t>
            </w:r>
          </w:p>
        </w:tc>
      </w:tr>
      <w:tr>
        <w:trPr/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 accessions (4 of SUA in 2008)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le-linkag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8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30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-linkag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4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72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average (UPGMA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2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79</w:t>
            </w:r>
          </w:p>
        </w:tc>
      </w:tr>
      <w:tr>
        <w:trPr/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56 accessions (11 of SUA under drought spell from July to November 2010)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le-linkag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97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46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-linkag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4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33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average (UPGMA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7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3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210" w:leader="dot"/>
      </w:tabs>
      <w:spacing w:lineRule="auto" w:line="480" w:before="120" w:after="120"/>
      <w:jc w:val="center"/>
    </w:pPr>
    <w:rPr>
      <w:rFonts w:eastAsia="Times New Roman"/>
      <w:b/>
      <w:bCs/>
      <w:cap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0:36:00Z</dcterms:created>
  <dc:creator>DOWIYA NZAWELE</dc:creator>
  <dc:description/>
  <dc:language>en-US</dc:language>
  <cp:lastModifiedBy>B. Nzawele Dowiya</cp:lastModifiedBy>
  <dcterms:modified xsi:type="dcterms:W3CDTF">2012-10-11T10:36:00Z</dcterms:modified>
  <cp:revision>2</cp:revision>
  <dc:subject/>
  <dc:title>Cophenetic correlation coefficients for 18 phenograms</dc:title>
</cp:coreProperties>
</file>