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model of observatory image quality and cost.  The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mid-latitude sites are estimated using the empirical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ine (2004,'Altitude, Elevation and Seeing', a report to the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 Synoptic Survey Telescope).  Only boundary-layer see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atmosphere seeing are included in this model; scaled by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above the ground and observatory altitude above sea level.  D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is ignored.  The seeing at the polar site is taken to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Dome C in Lawrence et al. (2004, Nature, 411, 278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el of ground-layer seeing, but improved by a given factor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cost is estimated (very crudely) from user-defined un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adway, enclosure, telescope, and adaptive optics (A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displayed as point-source detection signal-to-nois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sign represents the diffraction limit of an unobstructed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e of the specified diameter.  The total cost to achie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, in part, sufficient AO actuators to reach diffraction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is is estimated by requiring one actuator per Fried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pecified wavelength.  The other observatory costs are estim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manner.  The roadway cost is simply the length of access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its per-kilometer expense.  The enclosure cost assu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ical dome with a cylindrical base, both with the same p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 The enclosure base is set to be the same height as the tele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, but note that for any pier height the telescope cost remains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elescope cost multiplied by the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the image quality and cost of a conventional tele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This is a telescope without AO - that is, limited by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.  The image quality for this option is just the see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height scaled to the observed wave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