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1"/>
        <w:spacing w:lineRule="auto" w:line="360" w:before="12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upplementary Table S3. Driving factors affecting European local cattle dynamics and its relevance across the thirteen studied breeds.  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418"/>
        <w:gridCol w:w="4536"/>
        <w:gridCol w:w="1318"/>
      </w:tblGrid>
      <w:tr>
        <w:trPr>
          <w:trHeight w:val="315" w:hRule="atLeast"/>
        </w:trPr>
        <w:tc>
          <w:tcPr>
            <w:tcW w:w="132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val="en-US" w:eastAsia="es-ES"/>
              </w:rPr>
              <w:t>Categories</w:t>
            </w:r>
          </w:p>
        </w:tc>
        <w:tc>
          <w:tcPr>
            <w:tcW w:w="141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val="en-US" w:eastAsia="es-ES"/>
              </w:rPr>
              <w:t>Groups</w:t>
            </w:r>
          </w:p>
        </w:tc>
        <w:tc>
          <w:tcPr>
            <w:tcW w:w="4536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val="en-US" w:eastAsia="es-ES"/>
              </w:rPr>
              <w:t xml:space="preserve">Factors </w:t>
            </w:r>
          </w:p>
        </w:tc>
        <w:tc>
          <w:tcPr>
            <w:tcW w:w="1318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vertAlign w:val="superscript"/>
                <w:lang w:val="en-US" w:eastAsia="es-ES"/>
              </w:rPr>
              <w:t>1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val="en-US" w:eastAsia="es-ES"/>
              </w:rPr>
              <w:t>Frequency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Strengths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Animal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0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Robust/good health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0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Multipurpose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2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0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High longevity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2</w:t>
            </w:r>
          </w:p>
        </w:tc>
      </w:tr>
      <w:tr>
        <w:trPr>
          <w:trHeight w:val="60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0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High fertility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2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0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Good use of low nutritional pasture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0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Calving ease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0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Easy management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0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Size well adapted to prod. system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0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Behavior well adapted to prod. system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0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High esthetic value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0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High carcass value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10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Uniqueness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Breed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16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Good rates of herd book registration</w:t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6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Existence of breed gene bank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6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Population trend stable or increasing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6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Existence of animal genetic conservation plan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6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Wide breed distribution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6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Good information and studies on the breed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6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 xml:space="preserve">Inadequate population /effective size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16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Successful breeding system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Farmers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11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High farmer interest for breed conservation</w:t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1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Presence of efficient Breeders Association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1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High collaboration among farmer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1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 xml:space="preserve">Good farmer's entrepreneur capacity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1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Good collaboration with the AI center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Production system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12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High cultural value</w:t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2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Low comparative input cost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54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2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High environmental value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2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 xml:space="preserve">High diversity of farm profiles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2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Good economic competitivenes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2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 xml:space="preserve">Low ecological impact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2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Low comparative investment necessitie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12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Fit for organic farming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 xml:space="preserve">Products 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8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High product quality</w:t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8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Product directly linked to the breed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8</w:t>
            </w:r>
          </w:p>
        </w:tc>
      </w:tr>
      <w:tr>
        <w:trPr>
          <w:trHeight w:val="404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8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 xml:space="preserve">Traditional prestige 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</w:t>
            </w:r>
          </w:p>
        </w:tc>
      </w:tr>
      <w:tr>
        <w:trPr>
          <w:trHeight w:val="404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Marketing system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17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Presence of consortiums</w:t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46</w:t>
            </w:r>
          </w:p>
        </w:tc>
      </w:tr>
      <w:tr>
        <w:trPr>
          <w:trHeight w:val="404" w:hRule="atLeast"/>
        </w:trPr>
        <w:tc>
          <w:tcPr>
            <w:tcW w:w="1320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>
              <w:bottom w:val="single" w:sz="2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17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Good marketing structure</w:t>
            </w:r>
          </w:p>
        </w:tc>
        <w:tc>
          <w:tcPr>
            <w:tcW w:w="131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46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restart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Weaknesses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 xml:space="preserve">Animal </w:t>
            </w:r>
          </w:p>
        </w:tc>
        <w:tc>
          <w:tcPr>
            <w:tcW w:w="4536" w:type="dxa"/>
            <w:tcBorders>
              <w:top w:val="single" w:sz="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3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 xml:space="preserve">Low production </w:t>
            </w:r>
          </w:p>
        </w:tc>
        <w:tc>
          <w:tcPr>
            <w:tcW w:w="131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2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3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Size problem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3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No special feature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3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Low health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>
              <w:bottom w:val="single" w:sz="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3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Behavior problems</w:t>
            </w:r>
          </w:p>
        </w:tc>
        <w:tc>
          <w:tcPr>
            <w:tcW w:w="131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Breed</w:t>
            </w:r>
          </w:p>
        </w:tc>
        <w:tc>
          <w:tcPr>
            <w:tcW w:w="4536" w:type="dxa"/>
            <w:tcBorders>
              <w:top w:val="single" w:sz="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13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Small population/effective size</w:t>
            </w:r>
          </w:p>
        </w:tc>
        <w:tc>
          <w:tcPr>
            <w:tcW w:w="131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3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Lack of information and studies about the breed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8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3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Small herd size and high rates of mixed herd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3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Not enough bull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3"/>
              </w:numPr>
              <w:ind w:left="245" w:hanging="245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 xml:space="preserve">Insufficient herd books registration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3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Insufficient ex-situ conservation programs/action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fr-FR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fr-FR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fr-FR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fr-FR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3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Small historical breed distribution area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>
              <w:bottom w:val="single" w:sz="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13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Decreasing population trends</w:t>
            </w:r>
          </w:p>
        </w:tc>
        <w:tc>
          <w:tcPr>
            <w:tcW w:w="131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Farmers</w:t>
            </w:r>
          </w:p>
        </w:tc>
        <w:tc>
          <w:tcPr>
            <w:tcW w:w="4536" w:type="dxa"/>
            <w:tcBorders>
              <w:top w:val="single" w:sz="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9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Low collaboration among farmers</w:t>
            </w:r>
          </w:p>
        </w:tc>
        <w:tc>
          <w:tcPr>
            <w:tcW w:w="131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9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High farmer age/lack of generation transfer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54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9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 xml:space="preserve">Low farmer entrepreneur capacity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9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Presence/efficiency of breeder association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9"/>
              </w:numPr>
              <w:ind w:left="245" w:hanging="245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 xml:space="preserve">Ignorance of breed features/management system.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9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High proportion of hobby farmer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>
              <w:bottom w:val="single" w:sz="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9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Others</w:t>
            </w:r>
          </w:p>
        </w:tc>
        <w:tc>
          <w:tcPr>
            <w:tcW w:w="131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Marketing system</w:t>
            </w:r>
          </w:p>
        </w:tc>
        <w:tc>
          <w:tcPr>
            <w:tcW w:w="4536" w:type="dxa"/>
            <w:tcBorders>
              <w:top w:val="single" w:sz="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14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Insufficient development of channels</w:t>
            </w:r>
          </w:p>
        </w:tc>
        <w:tc>
          <w:tcPr>
            <w:tcW w:w="131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4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Lack or insufficient product differentiation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54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4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Insufficient products/breed publicity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>
              <w:bottom w:val="single" w:sz="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14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 xml:space="preserve">Low product supply capacity </w:t>
            </w:r>
          </w:p>
        </w:tc>
        <w:tc>
          <w:tcPr>
            <w:tcW w:w="131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Production system</w:t>
            </w:r>
          </w:p>
        </w:tc>
        <w:tc>
          <w:tcPr>
            <w:tcW w:w="4536" w:type="dxa"/>
            <w:tcBorders>
              <w:top w:val="single" w:sz="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4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Insufficient farming economic competitiveness</w:t>
            </w:r>
          </w:p>
        </w:tc>
        <w:tc>
          <w:tcPr>
            <w:tcW w:w="131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8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4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 xml:space="preserve">High dependency on subsidies 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>
              <w:bottom w:val="single" w:sz="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4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Poor technological level</w:t>
            </w:r>
          </w:p>
        </w:tc>
        <w:tc>
          <w:tcPr>
            <w:tcW w:w="131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restart"/>
            <w:tcBorders>
              <w:top w:val="single" w:sz="2" w:space="0" w:color="000000"/>
              <w:left w:val="single" w:sz="4" w:space="0" w:color="FFFFFF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Opportunities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s-E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Market of current products</w:t>
            </w:r>
          </w:p>
        </w:tc>
        <w:tc>
          <w:tcPr>
            <w:tcW w:w="4536" w:type="dxa"/>
            <w:tcBorders>
              <w:top w:val="single" w:sz="2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7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Increasing "quality" food products demand</w:t>
            </w:r>
          </w:p>
        </w:tc>
        <w:tc>
          <w:tcPr>
            <w:tcW w:w="131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46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  <w:left w:val="single" w:sz="4" w:space="0" w:color="FFFFFF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7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Increase of products breed- demand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8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  <w:left w:val="single" w:sz="4" w:space="0" w:color="FFFFFF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7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Increasing food quantity demand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2" w:space="0" w:color="000000"/>
              <w:left w:val="single" w:sz="4" w:space="0" w:color="FFFFFF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7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Accessibility to potential markets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  <w:left w:val="single" w:sz="4" w:space="0" w:color="FFFFFF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s-E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Market of new products and functions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15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Increase of landscape management with cattle demand</w:t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  <w:left w:val="single" w:sz="4" w:space="0" w:color="FFFFFF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5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Demand of "special" activities for rural and eco-tourism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54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  <w:left w:val="single" w:sz="4" w:space="0" w:color="FFFFFF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5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Existence of new possibilities for added value products and function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46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2" w:space="0" w:color="000000"/>
              <w:left w:val="single" w:sz="4" w:space="0" w:color="FFFFFF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15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Increase of caring farming demand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  <w:left w:val="single" w:sz="4" w:space="0" w:color="FFFFFF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Stakeholders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1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Increase of social environmental awareness</w:t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  <w:left w:val="single" w:sz="4" w:space="0" w:color="FFFFFF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Increase of social support to traditional and local products and breed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46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  <w:left w:val="single" w:sz="4" w:space="0" w:color="FFFFFF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Increasing Media interest on local breed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8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  <w:left w:val="single" w:sz="4" w:space="0" w:color="FFFFFF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Key persons support local breed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8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  <w:left w:val="single" w:sz="4" w:space="0" w:color="FFFFFF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Social interest on rural culture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8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  <w:left w:val="single" w:sz="4" w:space="0" w:color="FFFFFF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Support from other breeds Associations or Federation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  <w:left w:val="single" w:sz="4" w:space="0" w:color="FFFFFF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Rural Development Agencies are interested on local breed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  <w:left w:val="single" w:sz="4" w:space="0" w:color="FFFFFF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Presence of infrastructures usable by local breed famer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  <w:left w:val="single" w:sz="4" w:space="0" w:color="FFFFFF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High cooperation among key stakeholder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  <w:left w:val="single" w:sz="4" w:space="0" w:color="FFFFFF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"/>
              </w:numPr>
              <w:ind w:left="245" w:hanging="245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Increasing Agriculture Colleges and Universities interest on local breed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2" w:space="0" w:color="000000"/>
              <w:left w:val="single" w:sz="4" w:space="0" w:color="FFFFFF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1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Support of Associations of consumers of quality products (organic, slowfood…)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2" w:space="0" w:color="000000"/>
              <w:left w:val="single" w:sz="4" w:space="0" w:color="FFFFFF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1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 xml:space="preserve">Demand of "welfare" animal production 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Threat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s-ES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Market of current products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Negative farming and macro economic trends</w:t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Competition against mainstream International product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Risk of product falsification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Competition against other local breed product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Risk of having higher breed products offer than market demand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Bull-calves are not appreciated market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Competition against other National/European "quality" product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 xml:space="preserve">Increasing demand of suckler cow for crossbreeding 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Productions system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5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Competition against mainstream breeds</w:t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8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5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Breed features modification due to short-term fashionable interests may compromise the original breed trait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8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5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Competitions against more technological systems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Stakeholders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6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 xml:space="preserve">Lack of social awareness on local breed situation </w:t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Prrafodelista"/>
              <w:numPr>
                <w:ilvl w:val="0"/>
                <w:numId w:val="6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Competition against other economic activitie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</w:r>
          </w:p>
        </w:tc>
        <w:tc>
          <w:tcPr>
            <w:tcW w:w="4536" w:type="dxa"/>
            <w:tcBorders>
              <w:bottom w:val="single" w:sz="18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6"/>
              </w:numPr>
              <w:ind w:left="245" w:hanging="245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s-ES"/>
              </w:rPr>
              <w:t>Lack of support from other breeds Associations or Federations</w:t>
            </w:r>
          </w:p>
        </w:tc>
        <w:tc>
          <w:tcPr>
            <w:tcW w:w="131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3</w:t>
            </w:r>
          </w:p>
        </w:tc>
      </w:tr>
    </w:tbl>
    <w:p>
      <w:pPr>
        <w:pStyle w:val="Prrafodelista1"/>
        <w:spacing w:lineRule="auto" w:line="360" w:before="120" w:after="0"/>
        <w:ind w:left="0" w:hanging="0"/>
        <w:jc w:val="both"/>
        <w:rPr/>
      </w:pPr>
      <w:r>
        <w:rPr>
          <w:lang w:val="en-US"/>
        </w:rPr>
        <w:t>*</w:t>
      </w:r>
      <w:r>
        <w:rPr>
          <w:rFonts w:cs="Calibri" w:ascii="Calibri" w:hAnsi="Calibri"/>
          <w:sz w:val="22"/>
          <w:szCs w:val="22"/>
        </w:rPr>
        <w:t xml:space="preserve"> Frequency of appearance of each factor across the studied breeds. </w:t>
      </w:r>
    </w:p>
    <w:p>
      <w:pPr>
        <w:pStyle w:val="Normal"/>
        <w:tabs>
          <w:tab w:val="clear" w:pos="708"/>
          <w:tab w:val="left" w:pos="4839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cs="Times New Roman"/>
      <w:sz w:val="24"/>
      <w:szCs w:val="24"/>
      <w:lang w:val="en-GB"/>
    </w:rPr>
  </w:style>
  <w:style w:type="character" w:styleId="PiedepginaCar">
    <w:name w:val="Pie de página Car"/>
    <w:basedOn w:val="Fuentedeprrafopredeter"/>
    <w:qFormat/>
    <w:rPr>
      <w:rFonts w:ascii="Times New Roman" w:hAnsi="Times New Roman" w:cs="Times New Roman"/>
      <w:sz w:val="24"/>
      <w:szCs w:val="24"/>
      <w:lang w:val="en-GB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Times New Roman" w:hAnsi="Times New Roman" w:cs="Times New Roman"/>
      <w:lang w:val="en-GB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1">
    <w:name w:val="Párrafo de lista1"/>
    <w:basedOn w:val="Normal"/>
    <w:qFormat/>
    <w:pPr>
      <w:ind w:left="720" w:hanging="0"/>
    </w:pPr>
    <w:rPr/>
  </w:style>
  <w:style w:type="paragraph" w:styleId="Paragrafoelenco1">
    <w:name w:val="Paragrafo elenco1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16:00Z</dcterms:created>
  <dc:creator>Daniel Martín</dc:creator>
  <dc:description/>
  <dc:language>en-US</dc:language>
  <cp:lastModifiedBy>Daniel Martín</cp:lastModifiedBy>
  <dcterms:modified xsi:type="dcterms:W3CDTF">2012-10-15T10:16:00Z</dcterms:modified>
  <cp:revision>2</cp:revision>
  <dc:subject/>
  <dc:title>Supporting Information</dc:title>
</cp:coreProperties>
</file>