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old" w:ascii="Arial Bold" w:hAnsi="Arial Bold"/>
          <w:sz w:val="22"/>
          <w:lang w:val="en-GB"/>
        </w:rPr>
        <w:t xml:space="preserve">Supplementary Table  </w:t>
      </w:r>
      <w:r>
        <w:rPr>
          <w:rFonts w:cs="Arial Bold" w:ascii="Arial Bold" w:hAnsi="Arial Bold"/>
          <w:sz w:val="22"/>
        </w:rPr>
        <w:t>3. Comparison of demographic and clinical characteristics between participants who were included versus excluded due to less than two valid cognitive assessments.</w:t>
      </w:r>
    </w:p>
    <w:p>
      <w:pPr>
        <w:pStyle w:val="Normal"/>
        <w:rPr>
          <w:rFonts w:ascii="Arial Bold Italic" w:hAnsi="Arial Bold Italic" w:cs="Arial Bold Italic"/>
          <w:sz w:val="20"/>
        </w:rPr>
      </w:pPr>
      <w:r>
        <w:rPr>
          <w:rFonts w:cs="Arial Bold Italic" w:ascii="Arial Bold Italic" w:hAnsi="Arial Bold Italic"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7"/>
        <w:gridCol w:w="1269"/>
        <w:gridCol w:w="1269"/>
        <w:gridCol w:w="1269"/>
        <w:gridCol w:w="1248"/>
      </w:tblGrid>
      <w:tr>
        <w:trPr>
          <w:trHeight w:val="340" w:hRule="atLeast"/>
          <w:cantSplit w:val="true"/>
        </w:trPr>
        <w:tc>
          <w:tcPr>
            <w:tcW w:w="4017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or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luded 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 = 308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cluded 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 = 46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 statistic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E6E6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>
              <w:top w:val="single" w:sz="4" w:space="0" w:color="000000"/>
            </w:tcBorders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, mean (SD)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 (9.2)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 (11.4)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0.04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, mean (SD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 (2.3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 (3.0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2.18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AR FSIQ, mean (SD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1 (8.6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5 (9.9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1.1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line cognition, mean (SD)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HVLT-R immediate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HVLT-R delayed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Stroop color-word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19.0 (5.6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 (2.9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3 (10.2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5 (5.4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 (2.9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0 (12.0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0.56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0.60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0.1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 in neighborhood, median (IQR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 (9.4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 (9.1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 Italic" w:ascii="Arial Italic" w:hAnsi="Arial Italic"/>
                <w:sz w:val="20"/>
              </w:rPr>
              <w:t>U</w:t>
            </w:r>
            <w:r>
              <w:rPr>
                <w:rFonts w:cs="Arial" w:ascii="Arial" w:hAnsi="Arial"/>
                <w:sz w:val="20"/>
              </w:rPr>
              <w:t xml:space="preserve"> = 6396.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3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I, median (IQR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(5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4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 Italic" w:ascii="Arial Italic" w:hAnsi="Arial Italic"/>
                <w:sz w:val="20"/>
              </w:rPr>
              <w:t>U</w:t>
            </w:r>
            <w:r>
              <w:rPr>
                <w:rFonts w:cs="Arial" w:ascii="Arial" w:hAnsi="Arial"/>
                <w:sz w:val="20"/>
              </w:rPr>
              <w:t xml:space="preserve"> = 7687.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 sex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241 (78.2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(73.9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= 0.22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4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r homeless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 (66.6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(60.9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3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ce dependence, n (%)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lcohol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Cannabis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Stimulant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pioid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(17.9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(31.5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 (83.4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 (64.0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(13.0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(30.4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(78.3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(56.5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= 0.36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00</w:t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43</w:t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4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1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I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(49.4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8.7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al infection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Total virus exposure, mean (SD)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HIV, n (%)</w:t>
            </w:r>
          </w:p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HCV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 (1.3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(16.9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 (66.2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0 (1.3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(15.2)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(58.7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= -0.08</w:t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00</w:t>
            </w:r>
          </w:p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0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3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\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psychotic disorder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(48.7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(37.0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1.7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8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/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zophrenia/schizoaffective, n (%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(14.0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(10.9)</w:t>
            </w:r>
          </w:p>
        </w:tc>
        <w:tc>
          <w:tcPr>
            <w:tcW w:w="12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0.12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3</w:t>
            </w:r>
          </w:p>
        </w:tc>
      </w:tr>
      <w:tr>
        <w:trPr>
          <w:trHeight w:val="340" w:hRule="atLeast"/>
          <w:cantSplit w:val="true"/>
        </w:trPr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TableGrid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ce-induced psychosis, n (%)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(19.2)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(6.5)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/>
            </w:pPr>
            <w:r>
              <w:rPr>
                <w:rFonts w:cs="Arial" w:ascii="Arial" w:hAnsi="Arial"/>
                <w:sz w:val="20"/>
              </w:rPr>
              <w:t>χ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3.5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Grid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 Italic" w:ascii="Arial Italic" w:hAnsi="Arial Italic"/>
          <w:sz w:val="22"/>
        </w:rPr>
        <w:t>Note.</w:t>
      </w:r>
      <w:r>
        <w:rPr>
          <w:rFonts w:cs="Arial" w:ascii="Arial" w:hAnsi="Arial"/>
          <w:sz w:val="22"/>
        </w:rPr>
        <w:t xml:space="preserve"> WTAR FSIQ = Wechsler Test of Adult Reading Full Scale IQ; HVLT-R = Hopkins Verbal Learning Test-Revised; CCI = Charlson Comorbidity Index; IQR = interquartile range; TBI = traumatic brain injury; HCV = hepatitis C virus; n/a = 2 cells with expected counts &lt;5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ヒラギノ角ゴ Pro W3;MS Gothic" w:cs="Cambri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GB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Cambria" w:hAnsi="Cambria" w:eastAsia="ヒラギノ角ゴ Pro W3;MS Gothic" w:cs="Cambri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53:00Z</dcterms:created>
  <dc:creator>Annalisa Welch</dc:creator>
  <dc:description/>
  <cp:keywords/>
  <dc:language>en-US</dc:language>
  <cp:lastModifiedBy>Annalisa Welch</cp:lastModifiedBy>
  <dcterms:modified xsi:type="dcterms:W3CDTF">2020-01-21T17:11:00Z</dcterms:modified>
  <cp:revision>3</cp:revision>
  <dc:subject/>
  <dc:title/>
</cp:coreProperties>
</file>